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irat száma: ……………/2015. (XI.19.) számú KT határozat 1/b. melléklete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/>
      </w:pPr>
      <w:r>
        <w:rPr>
          <w:rFonts w:cs="Cambria" w:ascii="Cambria" w:hAnsi="Cambria"/>
          <w:b/>
          <w:sz w:val="22"/>
          <w:szCs w:val="24"/>
        </w:rPr>
        <w:t>Dunakeszi Város Önkormányzata Képviselő-testülete által 2014. szeptember 26. napján kiadott, 182/2014. (IX.25.) KT határozat 1/a. melléklete számú alapító okiratát a nevelési oktatási intézmények működéséről és a köznevelési intézmények névhasználatáról szóló 20/2012. (VIII.31.) EMMI rendeletben foglaltakra figyelemmel –a következők szerint módosítom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540" w:hanging="54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  <w:t>Az alapító okirat 1. pontjának változás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égi szöveg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Megnevezése: Játszóház Óvod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OM azonosítója: 037268)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072" w:leader="dot"/>
          <w:tab w:val="left" w:pos="9639" w:leader="dot"/>
        </w:tabs>
        <w:spacing w:before="720" w:after="480"/>
        <w:ind w:left="360" w:right="-1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</w:t>
        <w:br/>
        <w:t>megnevezése, székhelye, telephelye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639" w:leader="dot"/>
          <w:tab w:val="left" w:pos="16443" w:leader="dot"/>
        </w:tabs>
        <w:spacing w:before="80" w:after="0"/>
        <w:ind w:left="792" w:right="-1" w:hanging="432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504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Dunakeszi Játszóház Óvod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504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öv</w:t>
      </w:r>
      <w:r>
        <w:rPr>
          <w:rFonts w:eastAsia="Times New Roman" w:cs="Cambria" w:ascii="Cambria" w:hAnsi="Cambria"/>
          <w:sz w:val="22"/>
          <w:szCs w:val="22"/>
          <w:lang w:eastAsia="en-US"/>
        </w:rPr>
        <w:t>idített neve: Játszóház Óvoda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792" w:right="-1" w:hanging="432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4"/>
        </w:rPr>
        <w:t>A költségvetési szerv</w:t>
      </w:r>
    </w:p>
    <w:p>
      <w:pPr>
        <w:pStyle w:val="Listaszerbekezds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504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székhelye: 2120 Dunakeszi, Barátság útja 47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2. pontjának változás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égi szöveg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Székhelye: 2120 Dunakeszi, Barátság útja 47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</w:t>
        <w:br/>
        <w:t>alapításával és megszűnésével összefüggő rendelkezések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1980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792" w:right="-1" w:hanging="432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szCs w:val="24"/>
        </w:rPr>
        <w:t>költségvetési</w:t>
      </w:r>
      <w:r>
        <w:rPr>
          <w:rFonts w:cs="Cambria" w:ascii="Cambria" w:hAnsi="Cambria"/>
        </w:rPr>
        <w:t xml:space="preserve"> szerv alapításáról rendelkező jogszabály: a nemzeti köznevelésről szóló 2011. évi CXC. törvény</w:t>
      </w:r>
      <w:r>
        <w:rPr>
          <w:rFonts w:cs="Cambria" w:ascii="Cambria" w:hAnsi="Cambria"/>
          <w:szCs w:val="24"/>
        </w:rPr>
        <w:br/>
        <w:tab/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ra, átalakítására, megszüntetésére jogosult szerv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Dunakeszi Város Önkormányzat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2120 Dunakeszi, Fő út 25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jogelőd költségvetési szervén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53"/>
        <w:gridCol w:w="439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nevezés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ékhely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ncs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Az alapító okirat 3 és 3/a) pontjának változás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égi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Telephelye, címe: </w:t>
        <w:tab/>
        <w:t>nincs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Tagintézmény neve, címe: nincs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57" w:right="-142" w:hanging="357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irányítása, felügyelete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A költségvetési szerv irányító szervének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Dunakeszi Város Önkormányzat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2120 Dunakeszi, Fő út 25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fenntartójának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egnevezése: Dunakeszi Város Önkormányzat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2120 Dunakeszi, Fő út 25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</w:rPr>
      </w:pPr>
      <w:r>
        <w:rPr>
          <w:rFonts w:cs="Cambria" w:ascii="Cambria" w:hAnsi="Cambria"/>
          <w:b/>
          <w:spacing w:val="-3"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4. pontjának változás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  <w:u w:val="single"/>
        </w:rPr>
      </w:pPr>
      <w:r>
        <w:rPr>
          <w:rFonts w:cs="Cambria" w:ascii="Cambria" w:hAnsi="Cambria"/>
          <w:b/>
          <w:spacing w:val="-3"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Cs w:val="24"/>
        </w:rPr>
      </w:pPr>
      <w:r>
        <w:rPr>
          <w:rFonts w:cs="Cambria" w:ascii="Cambria" w:hAnsi="Cambria"/>
          <w:b/>
          <w:spacing w:val="-3"/>
          <w:szCs w:val="24"/>
        </w:rPr>
        <w:t>Régi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Cs w:val="24"/>
        </w:rPr>
      </w:pPr>
      <w:r>
        <w:rPr>
          <w:rFonts w:cs="Cambria" w:ascii="Cambria" w:hAnsi="Cambria"/>
          <w:spacing w:val="-3"/>
          <w:szCs w:val="24"/>
        </w:rPr>
        <w:t>Az intézmény típusa: Óvoda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Cs w:val="24"/>
        </w:rPr>
      </w:pPr>
      <w:r>
        <w:rPr>
          <w:rFonts w:cs="Cambria" w:ascii="Cambria" w:hAnsi="Cambria"/>
          <w:spacing w:val="-3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2"/>
        </w:rPr>
      </w:pPr>
      <w:r>
        <w:rPr>
          <w:rFonts w:cs="Cambria" w:ascii="Cambria" w:hAnsi="Cambria"/>
          <w:b/>
          <w:spacing w:val="-3"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A költségvetési szerv tevékenysége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285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közfeladata: : Köznevelés. A nemzeti köznevelésről szóló 2011. évi CXC törvény 2. § (4) bekezdése alapján létrejött köznevelési intézmény.</w:t>
        <w:br/>
        <w:tab/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8"/>
        <w:gridCol w:w="66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zakágazat száma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5102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</w:t>
            </w:r>
          </w:p>
        </w:tc>
      </w:tr>
    </w:tbl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alaptevékenysége: Az intézmény ingyenes és kötelező alapfokú óvodai nevelést biztosít. Az intézményvezető által jóváhagyott, és a fenntartó egyetértésével rendelkező pedagógiai program szerint működik. Alaptevékenységét az Óvodai Nevelés Alapprogramja alapján három éves kortól a tankötelezettség kezdetéig, legfeljebb nyolc éves korig végzi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0"/>
        <w:gridCol w:w="54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szám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4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működtetés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60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intézményi étkeztetés</w:t>
            </w:r>
          </w:p>
        </w:tc>
      </w:tr>
    </w:tbl>
    <w:p>
      <w:pPr>
        <w:pStyle w:val="Listaszerbekezds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illetékessége, működési területe: Az óvoda Dunakeszi közigazgatási területén elsősorban körzeti feladatokat lát el a fenntartó által kijelölt körzethatáron belül lakóhellyel, vagy tartózkodási hellyel rendelkező gyermekek részére. A szabad óvodaválasztás jegyében azonban lehetőség van – a szabad férőhelyekre – a körzethatáron kívül lakó gyermekek felvételére is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rPr/>
      </w:pPr>
      <w:r>
        <w:rPr>
          <w:rFonts w:cs="Cambria" w:ascii="Cambria" w:hAnsi="Cambria"/>
          <w:sz w:val="22"/>
          <w:szCs w:val="22"/>
        </w:rPr>
        <w:t>A költségvetési szerv vállalkozási tevékenységének felső határa: Az intézmény nem végez vállalkozási tevékenységet.</w:t>
        <w:br/>
        <w:tab/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jogállását meghatározó jogszabály: A nemzeti köznevelésről szóló 2011. évi CXC. törvény 2. § (4) bekezdése alapján létrejött köznevelési intézmény.</w:t>
        <w:br/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</w:rPr>
      </w:pPr>
      <w:r>
        <w:rPr>
          <w:rFonts w:cs="Cambria" w:ascii="Cambria" w:hAnsi="Cambria"/>
          <w:b/>
          <w:spacing w:val="-3"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5. pontjának változása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  <w:u w:val="single"/>
        </w:rPr>
      </w:pPr>
      <w:r>
        <w:rPr>
          <w:rFonts w:cs="Cambria" w:ascii="Cambria" w:hAnsi="Cambria"/>
          <w:b/>
          <w:spacing w:val="-3"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Régi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Cs w:val="24"/>
        </w:rPr>
      </w:pPr>
      <w:r>
        <w:rPr>
          <w:rFonts w:cs="Cambria" w:ascii="Cambria" w:hAnsi="Cambria"/>
          <w:spacing w:val="-3"/>
          <w:szCs w:val="24"/>
        </w:rPr>
        <w:t>Közfeladata: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453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öznevelés. A nemzeti köznevelésről szóló 2011. évi CXC. törvény 2. § (4) bekezdése alapján létrejött köznevelési intézmény.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720" w:after="48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szervezete és működése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8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vezetőjének megbízási rendje: Vezetőjét a képviselő-testület bízza meg, nyilvános pályázati eljárás útján. A megbízás határozott időre szól. A pályázati eljárással kapcsolatos feladatokat a jegyző látja el.</w:t>
      </w:r>
    </w:p>
    <w:p>
      <w:pPr>
        <w:pStyle w:val="ListParagraph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hanging="0"/>
        <w:contextualSpacing w:val="false"/>
        <w:jc w:val="both"/>
        <w:rPr/>
      </w:pPr>
      <w:r>
        <w:rPr/>
        <w:b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0"/>
        <w:gridCol w:w="54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</w:rPr>
              <w:t>foglalkoztatási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közalkalmazottak jogállásáról szóló 1992. évi XXXIII. törvény, továbbá a pedagógusok előmeneteli rendszeréről és a közalkalmazottak jogállásáról szóló 1992. évi XXXIII. törvény köznevelési intézményekben történő végrehajtásáról szóló 328/2013 (VIII.30.) Korm. rendele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polgári törvénykönyvről szóló 2013. évi V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állalkozás jellegű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6. és 6.1 pontjának változás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égi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Szakmai alaptevékenység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Az intézmény ingyenes és kötelező alapfokú óvodai nevelést biztosít. Az intézményvezető által jóváhagyott, és a fenntartó egyetértésével rendelkező pedagógiai program szerint működik. Alaptevékenységét az Óvodai Nevelés Országos Alapprogramja alapján, három éves kortól a tankötelezettség kezdetéig, legfeljebb nyolc éves korig végzi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Alapfeladatának jogszabály szerinti megnevezése: Óvodai nevelés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pacing w:val="-3"/>
          <w:sz w:val="22"/>
          <w:szCs w:val="24"/>
        </w:rPr>
      </w:pPr>
      <w:r>
        <w:rPr>
          <w:rFonts w:cs="Cambria" w:ascii="Cambria" w:hAnsi="Cambria"/>
          <w:b/>
          <w:spacing w:val="-3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znevelési intézményre vonatkozó rendelkezések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nevelési intézmény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80" w:after="0"/>
        <w:ind w:left="1225" w:hanging="658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ípusa: óvod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80" w:after="0"/>
        <w:ind w:left="1225" w:hanging="658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lapfeladatának jogszabály szerinti megnevezése: óvodai nevelés</w:t>
      </w:r>
    </w:p>
    <w:p>
      <w:pPr>
        <w:pStyle w:val="Listaszerbekezds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zdálkodásával összefüggő jogosítványok: önálló költségvetéssel rendelkező intézmény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80" w:after="0"/>
        <w:ind w:left="1225" w:hanging="658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A köznevelési intézmény tagintézménye(i): nincs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639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A feladatellátási helyenként felvehető maximális gyermek-, tanulólétszám a köznevelési intézmén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460"/>
        <w:gridCol w:w="2077"/>
        <w:gridCol w:w="2182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feladatellátási hely </w:t>
            </w:r>
            <w:r>
              <w:rPr>
                <w:rFonts w:cs="Cambria" w:ascii="Cambria" w:hAnsi="Cambria"/>
                <w:sz w:val="22"/>
              </w:rPr>
              <w:t>megnevezés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tagozat megjelölés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maximális gyermek-, tanulólétszám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unakeszi Játszóház Óvoda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3</w:t>
            </w:r>
          </w:p>
        </w:tc>
      </w:tr>
    </w:tbl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639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4"/>
        </w:rPr>
        <w:t>A fe</w:t>
      </w:r>
      <w:r>
        <w:rPr/>
        <w:t>ladatellátást szolgáló ingatlanvagy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696"/>
        <w:gridCol w:w="1031"/>
        <w:gridCol w:w="1415"/>
        <w:gridCol w:w="1319"/>
        <w:gridCol w:w="1178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gatlan cím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gatlan helyrajzi szám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gatlan hasznos alapterülete (m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gyon feletti rendelkezés joga vagy a vagyon használati jog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z ingatlan funkciója, célj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Barátság útja 47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220/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öldterület: 4005 Felépítmény: 9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nc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tézmény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7 pontjának változása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Régi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Cs w:val="24"/>
        </w:rPr>
      </w:pPr>
      <w:r>
        <w:rPr>
          <w:rFonts w:cs="Cambria" w:ascii="Cambria" w:hAnsi="Cambria"/>
          <w:spacing w:val="-3"/>
          <w:szCs w:val="24"/>
        </w:rPr>
        <w:t>Államháztartási szakágazati besorolása: 851020 óvodai nevelés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4"/>
        </w:rPr>
      </w:pPr>
      <w:r>
        <w:rPr>
          <w:rFonts w:cs="Cambria" w:ascii="Cambria" w:hAnsi="Cambria"/>
          <w:spacing w:val="-3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720" w:after="480"/>
        <w:ind w:left="357" w:hanging="357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Záró rendelkezés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Jelen alapító okiratot a törzskönyvi nyilvántartásba történő bejegyzés napjától kell alkalmazni, ezzel egyidejűleg a költségvetési szerv 2014. szeptember 26. napján kelt, 182/2014. (IX.25.) számú határozat 1/b. melléklete okiratszámú alapító okiratot visszavonom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8. Az alapító okirat 8-15. pontjai pontja elhagyásra kerülnek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  <w:u w:val="single"/>
        </w:rPr>
      </w:pPr>
      <w:r>
        <w:rPr>
          <w:rFonts w:cs="Cambria" w:ascii="Cambria" w:hAnsi="Cambria"/>
          <w:b/>
          <w:spacing w:val="-3"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2"/>
        </w:rPr>
      </w:pPr>
      <w:r>
        <w:rPr>
          <w:rFonts w:cs="Cambria" w:ascii="Cambria" w:hAnsi="Cambria"/>
          <w:b/>
          <w:spacing w:val="-3"/>
          <w:sz w:val="22"/>
          <w:szCs w:val="22"/>
        </w:rPr>
        <w:t>Elhagyandó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8. Szakmai alaptevékenységek kormányzati funkció szerinti megjelölése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91110 Óvodai nevelés, ellátás szakmai feladatai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gyermek hároméves korától a tankötelezettség kezdetéig tartó, a teljes óvodai életet átívelő foglalkozásokat és a gyermek napközbeni ellátásával összefüggő feladatokat is magában foglaló óvodai nevelési tevékenységgel összefüggő feladatok ellátása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091120 Sajátos nevelési igényű gyermekek óvodai nevelésének, ellátásának szakmai feladatai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izárólag a sajátos nevelési igényű gyermekek óvodai ellátásával összefüggő speciális eszközökkel, foglalkozásokkal, ellátással összefüggő feladatok ellátása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91140 Óvodai nevelés, ellátás működtetési feladatai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óvodai nevelés, ellátás (beleértve a sajátos nevelési igényű gyermekek óvodai nevelését ellátását és a nemzetiségi óvodai nevelést, ellátást is) köznevelési törvény szerinti működtetési feladatainak ellátása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96010 Óvodai intézményi étkezteté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óvodai ellátottak részére az intézményi étkeztetés keretében biztosított étkezéssel összefüggő feladatok ellátása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  <w:u w:val="single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9. Illetékessége, működési köre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eastAsia="Cambria" w:cs="Cambria" w:ascii="Cambria" w:hAnsi="Cambria"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spacing w:val="-3"/>
          <w:sz w:val="22"/>
          <w:szCs w:val="22"/>
        </w:rPr>
        <w:t>Az óvoda Dunakeszi közigazgatási területén elsősorban körzeti feladatokat lát el a fenntartó által kijelölt körzethatáron belül lakóhellyel, vagy tartózkodási hellyel rendelkező gyermekek részére. A szabad óvodaválasztás jegyében azonban lehetőség van - a szabad férőhelyekre - a körzethatáron kívül lakó gyermekek felvételére is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0. Irányító szervek megnevezése, székhelye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0.1. Alapítói jogokkal felruházott irányító szerv neve és székhelye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Dunakeszi Város Önkormányzatának Képviselő-testület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2120 Dunakeszi, Fő u. 25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0.2. Felügyeleti szerv megnevezése, székhelye: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Dunakeszi Város Önkormányzatának Képviselő-testülete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2120 Dunakeszi, Fő u. 25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10.3. Fenntartó neve és székhelye: 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Dunakeszi Város Önkormányzata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2120 Dunakeszi, Fő út 25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1. Vezetőjének megbízási rendj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1.1.</w:t>
        <w:tab/>
        <w:t>Vezető neve: Madárné Kondacs Mári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>Kinevezés kezdete: 2014.08.01.</w:t>
        <w:tab/>
        <w:t>Kinevezés vége: 2019.07.31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2. Foglalkoztatottjaira vonatkozó foglalkoztatási jogviszonyok megjelölés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Közalkalmazotti jogviszony vagy munkaviszony, illetve a nemzeti köznevelésről szóló 2011. évi CXC. törvény 61. § (1) bekezdése értelmében polgári jogi jogviszony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3. Az intézménybe felvehető maximális gyermeklétszám:</w:t>
        <w:tab/>
        <w:t>233 fő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 xml:space="preserve">         csoportok száma:</w:t>
        <w:tab/>
        <w:t xml:space="preserve">    8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4. A feladatellátást szolgáló vagyon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A feladatok ellátásához az óvodának rendelkezésére áll a 5220/75 hrsz. helyrajzi számon 4005 m2 földterület, 976 m2 alapterületű felépítmény, az udvar, valamint a leltár szerinti eszközök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Az önkormányzatok tulajdonában lévő ingatlanvagyon nyilvántartási és adatszolgáltatási rendjéről szóló 147/1992. Korm. rendeletnek megfelelően vezetett érték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5. A vagyon feletti rendelkezés joga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Jogosult viszont épületeit, építményeit az alapfeladat sérelme nélkül a 25/2010. (VIII.02.) sz. önkormányzati rendelet figyelembe vételével bérletbe adni. Az intézmény a rendelkezésre álló eszközeivel, szabad kapacitása mértékéig az alaptevékenység végzésén felül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  <w:u w:val="single"/>
        </w:rPr>
      </w:pPr>
      <w:r>
        <w:rPr>
          <w:rFonts w:cs="Cambria" w:ascii="Cambria" w:hAnsi="Cambria"/>
          <w:spacing w:val="-3"/>
          <w:sz w:val="22"/>
          <w:szCs w:val="22"/>
        </w:rPr>
        <w:t>Záradék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36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  <w:u w:val="single"/>
        </w:rPr>
      </w:pPr>
      <w:r>
        <w:rPr>
          <w:rFonts w:cs="Cambria" w:ascii="Cambria" w:hAnsi="Cambria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36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Jelen alapító okirat 2014. szeptember 26. napján lép hatályba, ezzel egyidejűleg a Játszóház Óvoda 2012. október 25. napján kelt, 247/2012. (X.25.) számú egységes szerkezetű alapító okirata hatályát veszti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Az alapító okiratot Dunakeszi Város Önkormányzat Képviselő-testülete 182/2014. (IX.25.) sz. határozatával hagyta jóvá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Kelt: Dunakeszi, 2015. november 19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600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P.H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b/>
          <w:b/>
          <w:i/>
          <w:i/>
          <w:sz w:val="22"/>
          <w:szCs w:val="24"/>
        </w:rPr>
      </w:pPr>
      <w:r>
        <w:rPr>
          <w:rFonts w:cs="Cambria" w:ascii="Cambria" w:hAnsi="Cambria"/>
          <w:b/>
          <w:i/>
          <w:sz w:val="22"/>
          <w:szCs w:val="24"/>
        </w:rPr>
        <w:t>Dióssi Csaba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b/>
          <w:b/>
          <w:i/>
          <w:i/>
          <w:sz w:val="22"/>
          <w:szCs w:val="24"/>
        </w:rPr>
      </w:pPr>
      <w:r>
        <w:rPr>
          <w:rFonts w:cs="Cambria" w:ascii="Cambria" w:hAnsi="Cambria"/>
          <w:b/>
          <w:i/>
          <w:sz w:val="22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7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  <w:b/>
      <w:i w:val="false"/>
      <w:color w:val="000000"/>
    </w:rPr>
  </w:style>
  <w:style w:type="character" w:styleId="WW8Num13z1">
    <w:name w:val="WW8Num13z1"/>
    <w:qFormat/>
    <w:rPr>
      <w:rFonts w:cs="Times New Roman"/>
      <w:b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3">
    <w:name w:val=" Char Char3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8"/>
      <w:szCs w:val="18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CharChar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32:00Z</dcterms:created>
  <dc:creator>Kocsis Boglárka Dóra</dc:creator>
  <dc:description/>
  <cp:keywords/>
  <dc:language>en-US</dc:language>
  <cp:lastModifiedBy>sz.valeria</cp:lastModifiedBy>
  <cp:lastPrinted>2014-11-04T13:36:00Z</cp:lastPrinted>
  <dcterms:modified xsi:type="dcterms:W3CDTF">2015-11-18T15:55:00Z</dcterms:modified>
  <cp:revision>5</cp:revision>
  <dc:subject/>
  <dc:title>Okirat száma:</dc:title>
</cp:coreProperties>
</file>