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irat száma: ……………/2015. (XI.19.) számú KT határozat 1/b. melléklete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48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  <w:t>Módosító okirat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/>
      </w:pPr>
      <w:r>
        <w:rPr>
          <w:rFonts w:cs="Cambria" w:ascii="Cambria" w:hAnsi="Cambria"/>
          <w:b/>
          <w:sz w:val="22"/>
          <w:szCs w:val="24"/>
        </w:rPr>
        <w:t>Dunakeszi Város Önkormányzata Képviselő-testülete által 2014. szeptember 26. napján kiadott, 181/2014. (IX.25.) KT határozat 1/a. melléklete számú alapító okiratát a nevelési oktatási intézmények működéséről és a köznevelési intézmények névhasználatáról szóló 20/2012. (VIII.31.) EMMI rendeletben foglaltakra figyelemmel –a következők szerint módosítom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540" w:hanging="540"/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  <w:t>Az alapító okirat 1. pontjának változás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égi szöveg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360" w:hanging="0"/>
        <w:jc w:val="both"/>
        <w:rPr/>
      </w:pPr>
      <w:r>
        <w:rPr>
          <w:rFonts w:cs="Cambria" w:ascii="Cambria" w:hAnsi="Cambria"/>
          <w:sz w:val="22"/>
          <w:szCs w:val="22"/>
        </w:rPr>
        <w:t>Megnevezése: Eszterlánc Óvod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OM azonosítója: 037704)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Új szöveg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072" w:leader="dot"/>
          <w:tab w:val="left" w:pos="9639" w:leader="dot"/>
        </w:tabs>
        <w:spacing w:before="720" w:after="480"/>
        <w:ind w:left="360" w:right="-1" w:hanging="36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</w:t>
        <w:br/>
        <w:t>megnevezése, székhelye, telephelye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639" w:leader="dot"/>
          <w:tab w:val="left" w:pos="16443" w:leader="dot"/>
        </w:tabs>
        <w:spacing w:before="80" w:after="0"/>
        <w:ind w:left="792" w:right="-1" w:hanging="432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504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gnevezése: Dunakeszi Eszterlánc Óvoda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504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öv</w:t>
      </w:r>
      <w:r>
        <w:rPr>
          <w:rFonts w:eastAsia="Times New Roman" w:cs="Cambria" w:ascii="Cambria" w:hAnsi="Cambria"/>
          <w:sz w:val="22"/>
          <w:szCs w:val="22"/>
          <w:lang w:eastAsia="en-US"/>
        </w:rPr>
        <w:t>idített neve: Eszterlánc  Óvoda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792" w:right="-1" w:hanging="432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4"/>
        </w:rPr>
        <w:t>A költségvetési szerv</w:t>
      </w:r>
    </w:p>
    <w:p>
      <w:pPr>
        <w:pStyle w:val="Listaszerbekezds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504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>székhelye: 2120 Dunakeszi, Budai Nagy A. u. 4-8.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504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p</w:t>
      </w:r>
      <w:r>
        <w:rPr>
          <w:rFonts w:eastAsia="Times New Roman" w:cs="Cambria" w:ascii="Cambria" w:hAnsi="Cambria"/>
          <w:sz w:val="22"/>
          <w:szCs w:val="24"/>
          <w:lang w:eastAsia="en-US"/>
        </w:rPr>
        <w:t>helye</w:t>
      </w:r>
      <w:r>
        <w:rPr>
          <w:rFonts w:cs="Cambria" w:ascii="Cambria" w:hAnsi="Cambria"/>
          <w:sz w:val="22"/>
          <w:szCs w:val="24"/>
        </w:rPr>
        <w:t>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37"/>
        <w:gridCol w:w="441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megnevezése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unakeszi Eszterlánc Óvoda János utcai Tagóvodája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János u. 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unakeszi Eszterlánc Óvoda Alagi Tagóvodája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Óvoda köz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Dunakeszi Eszterlánc Óvoda Gyöngyharmat Tagóvodája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Garas u. 28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unakeszi Eszterlánc Óvoda Posta utcai Tagóvodája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Posta u. 5.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360" w:hanging="36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Az alapító okirat 2. pontjának változás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égi szöveg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Székhelye: 2120 Dunakeszi, Budai N.A. u. 4-8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Új szöveg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72" w:leader="dot"/>
        </w:tabs>
        <w:spacing w:before="720" w:after="480"/>
        <w:ind w:left="360" w:right="-143" w:hanging="36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</w:t>
        <w:br/>
        <w:t>alapításával és megszűnésével összefüggő rendelkezések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567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alapításának dátuma: 1923</w:t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792" w:right="-1" w:hanging="432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szCs w:val="24"/>
        </w:rPr>
        <w:t>költségvetési</w:t>
      </w:r>
      <w:r>
        <w:rPr>
          <w:rFonts w:cs="Cambria" w:ascii="Cambria" w:hAnsi="Cambria"/>
        </w:rPr>
        <w:t xml:space="preserve"> szerv alapításáról rendelkező jogszabály: a nemzeti köznevelésről szóló 2011. évi CXC. törvény</w:t>
      </w:r>
      <w:r>
        <w:rPr>
          <w:rFonts w:cs="Cambria" w:ascii="Cambria" w:hAnsi="Cambria"/>
          <w:szCs w:val="24"/>
        </w:rPr>
        <w:br/>
        <w:tab/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567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alapítására, átalakítására, megszüntetésére jogosult szerv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gnevezése: Dunakeszi Város Önkormányzata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ékhelye: 2120 Dunakeszi, Fő út 25.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567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jogelőd költségvetési szervéne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53"/>
        <w:gridCol w:w="439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nevezése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ékhely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 számú Napközi Otthonos Óvoda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2120 Dunakeszi, Budai Nagy A. u. 6-8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agi Óvoda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Óvoda köz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yöngyharmat Óvoda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Garas u. 28.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360" w:hanging="360"/>
        <w:jc w:val="both"/>
        <w:rPr/>
      </w:pPr>
      <w:r>
        <w:rPr>
          <w:rFonts w:eastAsia="Cambria" w:cs="Cambria" w:ascii="Cambria" w:hAnsi="Cambria"/>
          <w:b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b/>
          <w:sz w:val="22"/>
          <w:szCs w:val="22"/>
          <w:u w:val="single"/>
        </w:rPr>
        <w:t>Az alapító okirat 3 és 3./a pontjának változás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égi szöveg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3. Telephelyei, címe: </w:t>
        <w:tab/>
        <w:t xml:space="preserve"> </w:t>
        <w:tab/>
        <w:tab/>
        <w:t>1. János utcai Tagóvoda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ab/>
        <w:t xml:space="preserve">2120 Dunakeszi, János u. 5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0"/>
        <w:jc w:val="both"/>
        <w:outlineLvl w:val="0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 xml:space="preserve">2. Alagi Tagóvoda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>2120 Dunakeszi, Óvoda köz 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0"/>
        <w:jc w:val="both"/>
        <w:outlineLvl w:val="0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>3. Gyöngyharmat Tagóvoda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54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ab/>
        <w:tab/>
        <w:t>2120 Dunakeszi, Garas u. 2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0"/>
        <w:jc w:val="both"/>
        <w:outlineLvl w:val="0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>4. Posta utcai Tagóvoda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ab/>
        <w:t>2120 Dunakeszi, Posta u. 5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Cambria" w:ascii="Cambria" w:hAnsi="Cambria"/>
          <w:b/>
          <w:spacing w:val="-3"/>
          <w:sz w:val="22"/>
          <w:szCs w:val="22"/>
        </w:rPr>
        <w:t xml:space="preserve">3/a) Tagintézmények neve, címe: </w:t>
        <w:tab/>
        <w:t>1.</w:t>
      </w:r>
      <w:r>
        <w:rPr>
          <w:rFonts w:cs="Cambria" w:ascii="Cambria" w:hAnsi="Cambria"/>
          <w:spacing w:val="-3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-3"/>
          <w:sz w:val="22"/>
          <w:szCs w:val="22"/>
        </w:rPr>
        <w:t>János utcai Tagóvoda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ab/>
        <w:t xml:space="preserve">2120 Dunakeszi, János u. 5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0"/>
        <w:jc w:val="both"/>
        <w:outlineLvl w:val="0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</w:r>
      <w:r>
        <w:rPr>
          <w:rFonts w:cs="Cambria" w:ascii="Cambria" w:hAnsi="Cambria"/>
          <w:b/>
          <w:spacing w:val="-3"/>
          <w:sz w:val="22"/>
          <w:szCs w:val="22"/>
        </w:rPr>
        <w:t>2.</w:t>
      </w:r>
      <w:r>
        <w:rPr>
          <w:rFonts w:cs="Cambria" w:ascii="Cambria" w:hAnsi="Cambria"/>
          <w:spacing w:val="-3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-3"/>
          <w:sz w:val="22"/>
          <w:szCs w:val="22"/>
        </w:rPr>
        <w:t>Alagi Tagóvoda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>2120 Dunakeszi, Óvoda köz 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0"/>
        <w:jc w:val="both"/>
        <w:outlineLvl w:val="0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</w:r>
      <w:r>
        <w:rPr>
          <w:rFonts w:cs="Cambria" w:ascii="Cambria" w:hAnsi="Cambria"/>
          <w:b/>
          <w:spacing w:val="-3"/>
          <w:sz w:val="22"/>
          <w:szCs w:val="22"/>
        </w:rPr>
        <w:t>3.</w:t>
      </w:r>
      <w:r>
        <w:rPr>
          <w:rFonts w:cs="Cambria" w:ascii="Cambria" w:hAnsi="Cambria"/>
          <w:spacing w:val="-3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-3"/>
          <w:sz w:val="22"/>
          <w:szCs w:val="22"/>
        </w:rPr>
        <w:t>Gyöngyharmat Tagóvoda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54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ab/>
        <w:tab/>
        <w:t>2120 Dunakeszi, Garas u. 2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0"/>
        <w:jc w:val="both"/>
        <w:outlineLvl w:val="0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</w:r>
      <w:r>
        <w:rPr>
          <w:rFonts w:cs="Cambria" w:ascii="Cambria" w:hAnsi="Cambria"/>
          <w:b/>
          <w:spacing w:val="-3"/>
          <w:sz w:val="22"/>
          <w:szCs w:val="22"/>
        </w:rPr>
        <w:t>4.</w:t>
      </w:r>
      <w:r>
        <w:rPr>
          <w:rFonts w:cs="Cambria" w:ascii="Cambria" w:hAnsi="Cambria"/>
          <w:spacing w:val="-3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-3"/>
          <w:sz w:val="22"/>
          <w:szCs w:val="22"/>
        </w:rPr>
        <w:t>Posta utcai Tagóvoda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ab/>
        <w:t>2120 Dunakeszi, Posta u. 5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Új szöveg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72" w:leader="dot"/>
        </w:tabs>
        <w:spacing w:before="720" w:after="480"/>
        <w:ind w:left="357" w:right="-142" w:hanging="357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 irányítása, felügyelete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567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A költségvetési szerv irányító szervének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43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gnevezése: Dunakeszi Város Önkormányzata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43" w:hanging="657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székhelye: 2120 Dunakeszi, Fő út 25.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fenntartójának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43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egnevezése: Dunakeszi Város Önkormányzata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43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ékhelye: 2120 Dunakeszi, Fő út 25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4"/>
        </w:rPr>
      </w:pPr>
      <w:r>
        <w:rPr>
          <w:rFonts w:cs="Cambria" w:ascii="Cambria" w:hAnsi="Cambria"/>
          <w:b/>
          <w:spacing w:val="-3"/>
          <w:sz w:val="2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360" w:hanging="36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Az alapító okirat 4. pontjának változása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4"/>
          <w:u w:val="single"/>
        </w:rPr>
      </w:pPr>
      <w:r>
        <w:rPr>
          <w:rFonts w:cs="Cambria" w:ascii="Cambria" w:hAnsi="Cambria"/>
          <w:b/>
          <w:spacing w:val="-3"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Cs w:val="24"/>
        </w:rPr>
      </w:pPr>
      <w:r>
        <w:rPr>
          <w:rFonts w:cs="Cambria" w:ascii="Cambria" w:hAnsi="Cambria"/>
          <w:b/>
          <w:spacing w:val="-3"/>
          <w:szCs w:val="24"/>
        </w:rPr>
        <w:t>Régi szöveg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Cs w:val="24"/>
        </w:rPr>
      </w:pPr>
      <w:r>
        <w:rPr>
          <w:rFonts w:cs="Cambria" w:ascii="Cambria" w:hAnsi="Cambria"/>
          <w:spacing w:val="-3"/>
          <w:szCs w:val="24"/>
        </w:rPr>
        <w:t>Az intézmény típusa: Óvoda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Cs w:val="24"/>
        </w:rPr>
      </w:pPr>
      <w:r>
        <w:rPr>
          <w:rFonts w:cs="Cambria" w:ascii="Cambria" w:hAnsi="Cambria"/>
          <w:spacing w:val="-3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2"/>
        </w:rPr>
      </w:pPr>
      <w:r>
        <w:rPr>
          <w:rFonts w:cs="Cambria" w:ascii="Cambria" w:hAnsi="Cambria"/>
          <w:b/>
          <w:spacing w:val="-3"/>
          <w:sz w:val="22"/>
          <w:szCs w:val="22"/>
        </w:rPr>
        <w:t>Új szöveg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72" w:leader="dot"/>
        </w:tabs>
        <w:spacing w:before="720" w:after="480"/>
        <w:ind w:left="360" w:right="-143" w:hanging="36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A költségvetési szerv tevékenysége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285" w:hanging="56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közfeladata: : Köznevelés. A nemzeti köznevelésről szóló 2011. évi CXC törvény 2. § (4) bekezdése alapján létrejött köznevelési intézmény.</w:t>
        <w:br/>
        <w:tab/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/>
      </w:pPr>
      <w:r>
        <w:rPr/>
        <w:t>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8"/>
        <w:gridCol w:w="66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zakágazat száma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5102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</w:t>
            </w:r>
          </w:p>
        </w:tc>
      </w:tr>
    </w:tbl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alaptevékenysége: Az intézmény ingyenes és kötelező alapfokú óvodai nevelést biztosít. Az intézményvezető által jóváhagyott, és a fenntartó egyetértésével rendelkező pedagógiai program szerint működik. Alaptevékenységét az Óvodai Nevelés Alapprogramja alapján három éves kortól a tankötelezettség kezdetéig, legfeljebb nyolc éves korig végzi.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70"/>
        <w:gridCol w:w="54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szám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, ellátás szakma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4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, ellátás működtetés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60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intézményi étkeztetés</w:t>
            </w:r>
          </w:p>
        </w:tc>
      </w:tr>
    </w:tbl>
    <w:p>
      <w:pPr>
        <w:pStyle w:val="Listaszerbekezds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illetékessége, működési területe: Az óvoda Dunakeszi közigazgatási területén elsősorban körzeti feladatokat lát el a fenntartó által kijelölt körzethatáron belül lakóhellyel, vagy tartózkodási hellyel rendelkező gyermekek részére. A szabad óvodaválasztás jegyében azonban lehetőség van – a szabad férőhelyekre – a körzethatáron kívül lakó gyermekek felvételére is.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rPr/>
      </w:pPr>
      <w:r>
        <w:rPr>
          <w:rFonts w:cs="Cambria" w:ascii="Cambria" w:hAnsi="Cambria"/>
          <w:sz w:val="22"/>
          <w:szCs w:val="22"/>
        </w:rPr>
        <w:t>A költségvetési szerv vállalkozási tevékenységének felső határa: Az intézmény nem végez vállalkozási tevékenységet.</w:t>
        <w:br/>
        <w:tab/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jogállását meghatározó jogszabály: A nemzeti köznevelésről szóló 2011. évi CXC. törvény 2. § (4) bekezdése alapján létrejött köznevelési intézmény.</w:t>
        <w:br/>
        <w:tab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4"/>
        </w:rPr>
      </w:pPr>
      <w:r>
        <w:rPr>
          <w:rFonts w:cs="Cambria" w:ascii="Cambria" w:hAnsi="Cambria"/>
          <w:b/>
          <w:spacing w:val="-3"/>
          <w:sz w:val="2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360" w:hanging="36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Az alapító okirat 5. pontjának változása</w:t>
      </w:r>
    </w:p>
    <w:p>
      <w:pPr>
        <w:pStyle w:val="Normal"/>
        <w:tabs>
          <w:tab w:val="clear" w:pos="709"/>
          <w:tab w:val="left" w:pos="-720" w:leader="none"/>
          <w:tab w:val="left" w:pos="36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4"/>
          <w:u w:val="single"/>
        </w:rPr>
      </w:pPr>
      <w:r>
        <w:rPr>
          <w:rFonts w:cs="Cambria" w:ascii="Cambria" w:hAnsi="Cambria"/>
          <w:b/>
          <w:spacing w:val="-3"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Régi szöveg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Cs w:val="24"/>
        </w:rPr>
      </w:pPr>
      <w:r>
        <w:rPr>
          <w:rFonts w:cs="Cambria" w:ascii="Cambria" w:hAnsi="Cambria"/>
          <w:spacing w:val="-3"/>
          <w:szCs w:val="24"/>
        </w:rPr>
        <w:t>Közfeladata: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453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Köznevelés. A nemzeti köznevelésről szóló 2011. évi CXC. törvény 2. § (4) bekezdése alapján létrejött köznevelési intézmény. 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Új szöveg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72" w:leader="dot"/>
          <w:tab w:val="left" w:pos="9781" w:leader="dot"/>
        </w:tabs>
        <w:spacing w:before="720" w:after="48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 szervezete és működése</w:t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8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vezetőjének megbízási rendje: Vezetőjét a képviselő-testület bízza meg, nyilvános pályázati eljárás útján. A megbízás határozott időre szól. A pályázati eljárással kapcsolatos feladatokat a jegyző látja el.</w:t>
      </w:r>
    </w:p>
    <w:p>
      <w:pPr>
        <w:pStyle w:val="ListParagraph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0" w:hanging="0"/>
        <w:contextualSpacing w:val="false"/>
        <w:jc w:val="both"/>
        <w:rPr/>
      </w:pPr>
      <w:r>
        <w:rPr/>
        <w:b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70"/>
        <w:gridCol w:w="54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foglalkoztatási jogviszony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közalkalmazottak jogállásáról szóló 1992. évi XXXIII. törvény, továbbá a pedagógusok előmeneteli rendszeréről és a közalkalmazottak jogállásáról szóló 1992. évi XXXIII. törvény köznevelési intézményekben történő végrehajtásáról szóló 328/2013 (VIII.30.) Korm. rendele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bízási jogviszony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polgári törvénykönyvről szóló 2013. évi V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állalkozás jellegű jogviszony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polgári törvénykönyvről szóló 2013. évi V. törvény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360" w:hanging="36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Az alapító okirat 6. és 6.1 pontjának változás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égi szöveg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Szakmai alaptevékenysége: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Az intézmény ingyenes és kötelező alapfokú óvodai nevelést biztosít. Az intézményvezető által jóváhagyott, és a fenntartó egyetértésével rendelkező pedagógiai program szerint működik. Alaptevékenységét az Óvodai Nevelés Országos Alapprogramja alapján, három éves kortól a tankötelezettség kezdetéig, legfeljebb nyolc éves korig végzi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Alapfeladatának jogszabály szerinti megnevezése: Óvodai nevelés.</w:t>
      </w:r>
      <w:r>
        <w:br w:type="page"/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pacing w:val="-3"/>
          <w:sz w:val="22"/>
          <w:szCs w:val="24"/>
        </w:rPr>
      </w:pPr>
      <w:r>
        <w:rPr>
          <w:rFonts w:cs="Cambria" w:ascii="Cambria" w:hAnsi="Cambria"/>
          <w:b/>
          <w:spacing w:val="-3"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Új szöveg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72" w:leader="dot"/>
        </w:tabs>
        <w:spacing w:before="720" w:after="480"/>
        <w:ind w:left="360" w:right="-143" w:hanging="36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znevelési intézményre vonatkozó rendelkezések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nevelési intézmény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</w:tabs>
        <w:spacing w:before="80" w:after="0"/>
        <w:ind w:left="1225" w:hanging="658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ípusa: óvoda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</w:tabs>
        <w:spacing w:before="80" w:after="0"/>
        <w:ind w:left="1225" w:hanging="658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lapfeladatának jogszabály szerinti megnevezése: óvodai nevelés</w:t>
      </w:r>
    </w:p>
    <w:p>
      <w:pPr>
        <w:pStyle w:val="Listaszerbekezds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</w:tabs>
        <w:spacing w:before="80" w:after="0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zdálkodásával összefüggő jogosítványok: önálló költségvetéssel rendelkező intézmény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</w:tabs>
        <w:spacing w:before="80" w:after="0"/>
        <w:ind w:left="1225" w:hanging="658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A köznevelési intézmény tagintézménye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275"/>
        <w:gridCol w:w="427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gintézmény megnevezése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gintézmény cím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unakeszi Eszterlánc Óvoda János utcai Tagóvodáj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János u. 5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unakeszi Eszterlánc Óvoda Alagi Tagóvodáj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Óvoda köz 1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unakeszi Eszterlánc Óvoda Gyöngyharmat Tagóvodáj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Garas u. 28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unakeszi Eszterlánc Óvoda Posta utcai Tagóvodáj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Posta u. 5.</w:t>
            </w:r>
          </w:p>
        </w:tc>
      </w:tr>
    </w:tbl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639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A feladatellátási helyenként felvehető maximális gyermek-, tanulólétszám a köznevelési intézmén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460"/>
        <w:gridCol w:w="2077"/>
        <w:gridCol w:w="2182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feladatellátási hely </w:t>
            </w:r>
            <w:r>
              <w:rPr>
                <w:rFonts w:cs="Cambria" w:ascii="Cambria" w:hAnsi="Cambria"/>
                <w:sz w:val="22"/>
              </w:rPr>
              <w:t>megnevezés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tagozat megjelölés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maximális gyermek-, tanulólétszám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unakeszi Eszterlánc Óvoda János utcai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2 fő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Dunakeszi Eszterlánc Óvoda Alagi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4 fő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unakeszi Eszterlánc Óvoda Gyöngyharmat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8 fő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unakeszi Eszterlánc Óvoda Posta utcai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0 fő</w:t>
            </w:r>
          </w:p>
        </w:tc>
      </w:tr>
    </w:tbl>
    <w:p>
      <w:pPr>
        <w:pStyle w:val="ListParagraph"/>
        <w:numPr>
          <w:ilvl w:val="1"/>
          <w:numId w:val="2"/>
        </w:numPr>
        <w:tabs>
          <w:tab w:val="clear" w:pos="709"/>
          <w:tab w:val="left" w:pos="1080" w:leader="none"/>
          <w:tab w:val="left" w:pos="9072" w:leader="dot"/>
          <w:tab w:val="left" w:pos="9639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/>
      </w:pPr>
      <w:r>
        <w:rPr/>
        <w:t>A feladatellátást szolgáló ingatlanvagyo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705"/>
        <w:gridCol w:w="1010"/>
        <w:gridCol w:w="1415"/>
        <w:gridCol w:w="1319"/>
        <w:gridCol w:w="117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gatlan cím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gatlan helyrajzi szám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gatlan hasznos alapterülete (m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gyon feletti rendelkezés joga vagy a vagyon használati jog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z ingatlan funkciója, célja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Budai Nagy A. u. 4-8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37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öldterület: 5746 Felépítmény: 68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nc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tézmény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János u. 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7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öldterület: 861 Felépítmény: 2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nc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tézmény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Óvoda köz 1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öldterület: 4023 Felépítmény: 7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nc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tézmény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Garas u. 28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22/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öldterület: 4584 Felépítmény: 7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nc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tézmény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0 Dunakeszi, Posta u. 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39/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öldterület: 6650 (osztatlan) Felépítmény: 4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nc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tézmény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9072" w:leader="dot"/>
          <w:tab w:val="left" w:pos="16443" w:leader="dot"/>
        </w:tabs>
        <w:ind w:left="360" w:hanging="36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Az alapító okirat 7 pontjának változása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Régi szöveg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Cs w:val="24"/>
        </w:rPr>
      </w:pPr>
      <w:r>
        <w:rPr>
          <w:rFonts w:cs="Cambria" w:ascii="Cambria" w:hAnsi="Cambria"/>
          <w:spacing w:val="-3"/>
          <w:szCs w:val="24"/>
        </w:rPr>
        <w:t>Államháztartási szakágazati besorolása: 851020 óvodai nevelés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pacing w:val="-3"/>
          <w:sz w:val="22"/>
          <w:szCs w:val="24"/>
        </w:rPr>
      </w:pPr>
      <w:r>
        <w:rPr>
          <w:rFonts w:cs="Cambria" w:ascii="Cambria" w:hAnsi="Cambria"/>
          <w:spacing w:val="-3"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Új szöveg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72" w:leader="dot"/>
          <w:tab w:val="left" w:pos="9781" w:leader="dot"/>
        </w:tabs>
        <w:spacing w:before="720" w:after="480"/>
        <w:ind w:left="357" w:hanging="357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Záró rendelkezés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Jelen alapító okiratot a törzskönyvi nyilvántartásba történő bejegyzés napjától kell alkalmazni, ezzel egyidejűleg a költségvetési szerv 2014. szeptember 26. napján kelt, 181/2014. (IX.25.) számú határozat 1/a. melléklete okiratszámú alapító okiratot visszavonom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8. Az alapító okirat 8-15. pontjai pontja elhagyásra kerülnek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4"/>
          <w:u w:val="single"/>
        </w:rPr>
      </w:pPr>
      <w:r>
        <w:rPr>
          <w:rFonts w:cs="Cambria" w:ascii="Cambria" w:hAnsi="Cambria"/>
          <w:b/>
          <w:spacing w:val="-3"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pacing w:val="-3"/>
          <w:sz w:val="22"/>
          <w:szCs w:val="22"/>
        </w:rPr>
      </w:pPr>
      <w:r>
        <w:rPr>
          <w:rFonts w:cs="Cambria" w:ascii="Cambria" w:hAnsi="Cambria"/>
          <w:b/>
          <w:spacing w:val="-3"/>
          <w:sz w:val="22"/>
          <w:szCs w:val="22"/>
        </w:rPr>
        <w:t>Elhagyandó szöveg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8. Szakmai alaptevékenységek kormányzati funkció szerinti megjelölése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91110 Óvodai nevelés, ellátás szakmai feladatai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gyermek hároméves korától a tankötelezettség kezdetéig tartó, a teljes óvodai életet átívelő foglalkozásokat és a gyermek napközbeni ellátásával összefüggő feladatokat is magában foglaló óvodai nevelési tevékenységgel összefüggő feladatok ellátása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091120 Sajátos nevelési igényű gyermekek óvodai nevelésének, ellátásának szakmai feladatai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izárólag a sajátos nevelési igényű gyermekek óvodai ellátásával összefüggő speciális eszközökkel, foglalkozásokkal, ellátással összefüggő feladatok ellátása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91140 Óvodai nevelés, ellátás működtetési feladatai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óvodai nevelés, ellátás (beleértve a sajátos nevelési igényű gyermekek óvodai nevelését ellátását és a nemzetiségi óvodai nevelést, ellátást is) köznevelési törvény szerinti működtetési feladatainak ellátása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96010 Óvodai intézményi étkezteté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óvodai ellátottak részére az intézményi étkeztetés keretében biztosított étkezéssel összefüggő feladatok ellátása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  <w:u w:val="single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9. Illetékessége, működési köre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eastAsia="Cambria" w:cs="Cambria" w:ascii="Cambria" w:hAnsi="Cambria"/>
          <w:spacing w:val="-3"/>
          <w:sz w:val="22"/>
          <w:szCs w:val="22"/>
        </w:rPr>
        <w:t xml:space="preserve"> </w:t>
      </w:r>
      <w:r>
        <w:rPr>
          <w:rFonts w:cs="Cambria" w:ascii="Cambria" w:hAnsi="Cambria"/>
          <w:spacing w:val="-3"/>
          <w:sz w:val="22"/>
          <w:szCs w:val="22"/>
        </w:rPr>
        <w:t>Az óvoda Dunakeszi közigazgatási területén elsősorban körzeti feladatokat lát el a fenntartó által kijelölt körzethatáron belül lakóhellyel, vagy tartózkodási hellyel rendelkező gyermekek részére. A szabad óvodaválasztás jegyében azonban lehetőség van - a szabad férőhelyekre - a körzethatáron kívül lakó gyermekek felvételére is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0. Irányító szervek megnevezése, székhelye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8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0.1. Alapítói jogokkal felruházott irányító szerv neve és székhelye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8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Dunakeszi Város Önkormányzatának Képviselőtestülete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8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2120 Dunakeszi, Fő u. 25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720" w:firstLine="48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8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0.2. Felügyeleti szerv megnevezése, székhelye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8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Dunakeszi Város Önkormányzatának Képviselőtestülete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8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2120 Dunakeszi, Fő u. 25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8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8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10.3. Fenntartó neve és székhelye: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8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Dunakeszi Város Önkormányzata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8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2120 Dunakeszi, Fő út 25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  <w:u w:val="single"/>
        </w:rPr>
      </w:pPr>
      <w:r>
        <w:rPr>
          <w:rFonts w:cs="Cambria" w:ascii="Cambria" w:hAnsi="Cambria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  <w:u w:val="single"/>
        </w:rPr>
      </w:pPr>
      <w:r>
        <w:rPr>
          <w:rFonts w:cs="Cambria" w:ascii="Cambria" w:hAnsi="Cambria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  <w:u w:val="single"/>
        </w:rPr>
      </w:pPr>
      <w:r>
        <w:rPr>
          <w:rFonts w:cs="Cambria" w:ascii="Cambria" w:hAnsi="Cambria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1. Vezetőjének megbízási rendj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 xml:space="preserve">Vezetőjé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1.1.</w:t>
        <w:tab/>
        <w:t>Vezető neve: Faith Éva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>Kinevezés kezdete: 2005.08.01.</w:t>
        <w:tab/>
        <w:t>Kinevezés vége: 2015.07.31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2. Foglalkoztatottjaira vonatkozó foglalkoztatási jogviszonyok megjelölés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Közalkalmazotti jogviszony vagy munkaviszony, illetve a nemzeti köznevelésről szóló 2011. évi CXC. törvény 61. § (1) bekezdése értelmében polgári jogi jogviszony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3. Az intézménybe felvehető maximális gyermeklétszám:</w:t>
        <w:tab/>
        <w:t>712 fő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 xml:space="preserve">         csoportok száma:</w:t>
        <w:tab/>
        <w:t xml:space="preserve">  26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3.1. Feladat-ellátási helyenként felvehető maximális gyermeklétszám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>1. Eszterlánc Óvoda</w:t>
        <w:tab/>
        <w:tab/>
        <w:tab/>
        <w:tab/>
        <w:t>178 fő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ab/>
        <w:t>2120 Dunakeszi, Budai N.A. u. 4-8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>2. János utcai Tagóvoda</w:t>
        <w:tab/>
        <w:tab/>
        <w:tab/>
        <w:t xml:space="preserve">  72 fő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ab/>
        <w:t xml:space="preserve">2120 Dunakeszi, János u. 5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0"/>
        <w:jc w:val="both"/>
        <w:outlineLvl w:val="0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>3. Alagi Tagóvoda</w:t>
        <w:tab/>
        <w:tab/>
        <w:tab/>
        <w:tab/>
        <w:t>204 fő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>2120 Dunakeszi, Óvoda köz 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0"/>
        <w:jc w:val="both"/>
        <w:outlineLvl w:val="0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>4. Gyöngyharmat Tagóvoda</w:t>
        <w:tab/>
        <w:tab/>
        <w:t>168 fő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54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ab/>
        <w:tab/>
        <w:t>2120 Dunakeszi, Garas u. 2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0"/>
        <w:jc w:val="both"/>
        <w:outlineLvl w:val="0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>5. Posta utcai Tagóvoda</w:t>
        <w:tab/>
        <w:tab/>
        <w:tab/>
        <w:t>90 fő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ab/>
        <w:tab/>
        <w:tab/>
        <w:tab/>
        <w:tab/>
        <w:tab/>
        <w:t>2120 Dunakeszi, Posta u. 5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4. A feladatellátást szolgáló vagyon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A feladatok ellátásához az Eszterlánc Óvodának rendelkezésére áll a Budai - Nagy Antal utca központban a 4381 hrsz.-on 8263 m2 osztatlan földterületen (Szent István Ált. Isk.), 578 m2 alapterületű felépítmény, továbbá a 4378 hrsz.-on, 1033 m2 földterület a rajta található 163,55 m2 alapterületű felépítmény, a János utcai Tagóvoda feladatellátásához a 4795 hrsz.-on 861 m2 földterület, 254 m2 alapterületű felépítmény, az Alagi Tagóvoda feladatellátásához 1748 hrsz.-on 4023 m2 földterület, 796 m2 alapterületű felépítmény, a Gyöngyharmat Tagóvoda feladatellátásához az 5220/40 hrsz-on 4584 m2 földterület, 711 m2 alapterületű felépítmény, a Posta utcai Tagóvoda feladatellátásához a 3339/1 hrsz-on 6650 m2 osztatlan földterület (Széchenyi István Általános Iskolával), a rajta található 456 m2 alapterületű felépítmény, valamint az épületekhez tartozó udvar és a leltár szerinti eszközök. Az önkormányzatok tulajdonában lévő ingatlanvagyon nyilvántartási és adatszolgáltatási rendjéről szóló 147/1992. Korm. rendeletnek megfelelően vezetett érték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15. A vagyon feletti rendelkezés joga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, vagy más módon megterhelni. Jogosult viszont épületeit, építményeit az alapfeladat sérelme nélkül a 25/2010. (VIII.02.) sz. önkormányzati rendelet figyelembe vételével bérletbe adni. Az intézmény a rendelkezésre álló eszközeivel, szabad kapacitása mértékéig az alaptevékenység végzésén felül rendezvényeket szervezhet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  <w:u w:val="single"/>
        </w:rPr>
      </w:pPr>
      <w:r>
        <w:rPr>
          <w:rFonts w:cs="Cambria" w:ascii="Cambria" w:hAnsi="Cambria"/>
          <w:spacing w:val="-3"/>
          <w:sz w:val="22"/>
          <w:szCs w:val="22"/>
        </w:rPr>
        <w:t>Záradék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36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  <w:u w:val="single"/>
        </w:rPr>
      </w:pPr>
      <w:r>
        <w:rPr>
          <w:rFonts w:cs="Cambria" w:ascii="Cambria" w:hAnsi="Cambria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36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Jelen alapító okirat 2014. szeptember 26. napján lép hatályba, ezzel egyidejűleg az Eszterlánc Óvoda 2012. október 25. napján kelt, 246/2012. (X.25.) számú egységes szerkezetű alapító okirata hatályát veszti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  <w:t>Az alapító okiratot Dunakeszi Város Önkormányzat Képviselő-testülete 181/2014. (VIII.30.) sz. határozatával hagyta jóvá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pacing w:val="-3"/>
          <w:sz w:val="22"/>
          <w:szCs w:val="22"/>
        </w:rPr>
      </w:pPr>
      <w:r>
        <w:rPr>
          <w:rFonts w:cs="Cambria" w:ascii="Cambria" w:hAnsi="Cambri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600" w:after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Kelt: Dunakeszi, 2015. november 19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600" w:after="600"/>
        <w:jc w:val="center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P.H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b/>
          <w:b/>
          <w:i/>
          <w:i/>
          <w:sz w:val="22"/>
          <w:szCs w:val="24"/>
        </w:rPr>
      </w:pPr>
      <w:r>
        <w:rPr>
          <w:rFonts w:cs="Cambria" w:ascii="Cambria" w:hAnsi="Cambria"/>
          <w:b/>
          <w:i/>
          <w:sz w:val="22"/>
          <w:szCs w:val="24"/>
        </w:rPr>
        <w:t>Dióssi Csaba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b/>
          <w:b/>
          <w:i/>
          <w:i/>
          <w:sz w:val="22"/>
          <w:szCs w:val="24"/>
        </w:rPr>
      </w:pPr>
      <w:r>
        <w:rPr>
          <w:rFonts w:cs="Cambria" w:ascii="Cambria" w:hAnsi="Cambria"/>
          <w:b/>
          <w:i/>
          <w:sz w:val="22"/>
          <w:szCs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8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5">
    <w:name w:val=" Char Char5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4">
    <w:name w:val=" Char Char4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3">
    <w:name w:val=" Char Char3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sz w:val="18"/>
      <w:szCs w:val="18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CharChar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5:32:00Z</dcterms:created>
  <dc:creator>Kocsis Boglárka Dóra</dc:creator>
  <dc:description/>
  <cp:keywords/>
  <dc:language>en-US</dc:language>
  <cp:lastModifiedBy>sz.valeria</cp:lastModifiedBy>
  <cp:lastPrinted>2014-11-04T13:36:00Z</cp:lastPrinted>
  <dcterms:modified xsi:type="dcterms:W3CDTF">2015-11-18T15:40:00Z</dcterms:modified>
  <cp:revision>3</cp:revision>
  <dc:subject/>
  <dc:title>Okirat száma:</dc:title>
</cp:coreProperties>
</file>