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0"/>
          <w:szCs w:val="20"/>
        </w:rPr>
        <w:t>Dunakeszi Város Önkormányzat                                                                                               10.</w:t>
      </w:r>
      <w:r>
        <w:rPr>
          <w:sz w:val="20"/>
          <w:szCs w:val="20"/>
        </w:rPr>
        <w:t>.sz. mellékle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z önkormányzat által nyújtott közvetett támogatások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3. év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unakeszi Város Önkormányzatának Képviselő-testülete a helyi adókra vonatkozó rendeleteiben az alább felsorolt kedvezmények (mentességek) megadását tette lehetőv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Építményadó</w:t>
      </w:r>
    </w:p>
    <w:p>
      <w:pPr>
        <w:pStyle w:val="Normal"/>
        <w:jc w:val="both"/>
        <w:rPr/>
      </w:pPr>
      <w:r>
        <w:rPr/>
        <w:t>1.) Magánszemély tulajdonában álló lakás céljára szolgáló épület, épületrész esetén adókedvezményben részesül az a tulajdonos, akinek az év első napján az adókötelezettség alá eső ingatlanban érvényes bejelentett lakóhellyel rendelkező személyek laknak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) 1 személy esetén 65 %</w:t>
        <w:tab/>
        <w:tab/>
        <w:tab/>
        <w:tab/>
        <w:tab/>
        <w:tab/>
        <w:t>- 3.410 db adózó</w:t>
      </w:r>
    </w:p>
    <w:p>
      <w:pPr>
        <w:pStyle w:val="Normal"/>
        <w:rPr/>
      </w:pPr>
      <w:r>
        <w:rPr/>
        <w:t>b) 2 személy esetén 70 %</w:t>
        <w:tab/>
        <w:tab/>
        <w:tab/>
        <w:tab/>
        <w:tab/>
        <w:tab/>
        <w:t>- 3.508 db adózó</w:t>
      </w:r>
    </w:p>
    <w:p>
      <w:pPr>
        <w:pStyle w:val="Normal"/>
        <w:rPr/>
      </w:pPr>
      <w:r>
        <w:rPr/>
        <w:t>c) 3 személy esetén 75 %</w:t>
        <w:tab/>
        <w:tab/>
        <w:tab/>
        <w:tab/>
        <w:tab/>
        <w:tab/>
        <w:t>- 2.738 db adózó</w:t>
      </w:r>
    </w:p>
    <w:p>
      <w:pPr>
        <w:pStyle w:val="Normal"/>
        <w:rPr/>
      </w:pPr>
      <w:r>
        <w:rPr/>
        <w:t>d) 4 személy esetén 80 %</w:t>
        <w:tab/>
        <w:tab/>
        <w:tab/>
        <w:tab/>
        <w:tab/>
        <w:tab/>
        <w:t>- 2.720 db adózó</w:t>
      </w:r>
    </w:p>
    <w:p>
      <w:pPr>
        <w:pStyle w:val="Normal"/>
        <w:rPr/>
      </w:pPr>
      <w:r>
        <w:rPr/>
        <w:t>e) 5 személy esetén 85 %</w:t>
        <w:tab/>
        <w:tab/>
        <w:tab/>
        <w:tab/>
        <w:tab/>
        <w:tab/>
        <w:t xml:space="preserve">- 395 db adózó </w:t>
      </w:r>
    </w:p>
    <w:p>
      <w:pPr>
        <w:pStyle w:val="Normal"/>
        <w:rPr/>
      </w:pPr>
      <w:r>
        <w:rPr/>
        <w:t>f) 6 vagy több személy esetén 90% a kedvezmény mértéke</w:t>
        <w:tab/>
        <w:tab/>
        <w:t xml:space="preserve">- 201 db adózó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évben nyújtott kedvezmények figyelembevételével ezen kedvezmény várhatóan 12.972 adózót érin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) A nem lakás céljára szolgáló, nem gazdasági tevékenység folytatására hasznosított építmények - kivéve az üdülőket, a műtermeket, a stúdiókat, önálló helyrajzi számon feltüntetett padlásokat, a pihenőházakat, az irodákat, az üzlethelyiségeket - esetében a magánszemély adózó 75 %-os adókedvezmény érvényesül, mely 4.062 adózót é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Nyugdíjas adóalanyt, a tulajdonában álló építmény adójából 50%-os kedvezmény illeti meg tulajdoni hányada arányában abban az esetben, ha </w:t>
      </w:r>
      <w:r>
        <w:rPr>
          <w:bCs/>
        </w:rPr>
        <w:t xml:space="preserve">az adókötelezettség alá eső ingatlanában az év első napján érvényes bejelentett lakóhellyel rendelkező személyek legalább fele nyugdíjas. Ezen kedvezményt 3.096 </w:t>
      </w:r>
      <w:r>
        <w:rPr/>
        <w:t>fő veheti igény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tszállítási szerződéssel nem rendelkezők, illetve azok, akiknek szemétszállítási díj tartozásuk van, nem vehetik igénybe a kedvezményeket, ez kb. 700 adózót é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elekadó</w:t>
      </w:r>
    </w:p>
    <w:p>
      <w:pPr>
        <w:pStyle w:val="Normal"/>
        <w:jc w:val="both"/>
        <w:rPr/>
      </w:pPr>
      <w:r>
        <w:rPr/>
        <w:t>Magánszemély adózó a 3.000 m² területet meg nem haladó telekingatlan esetében adómentes, e felett adóköteles. Adómentes továbbá az a telek, amelyre a vonatkozó jogszabályok szerint épületet nem lehet elhelyezni.</w:t>
      </w:r>
    </w:p>
    <w:p>
      <w:pPr>
        <w:pStyle w:val="Normal"/>
        <w:jc w:val="both"/>
        <w:rPr/>
      </w:pPr>
      <w:r>
        <w:rPr/>
        <w:t>Mintegy 50 db magánszemély adózó adóköteles, a többi magánszemély adómentes. (Az önkormányzat közigazgatási területén levő telekingatlanok számáról nincs adat.)</w:t>
      </w:r>
    </w:p>
    <w:p>
      <w:pPr>
        <w:pStyle w:val="Normal"/>
        <w:jc w:val="both"/>
        <w:rPr/>
      </w:pPr>
      <w:r>
        <w:rPr/>
        <w:t xml:space="preserve">Nem magánszemély adózók közül kb. 15 adózó részesül mentesség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lajterhelési díj</w:t>
      </w:r>
    </w:p>
    <w:p>
      <w:pPr>
        <w:pStyle w:val="Normal"/>
        <w:jc w:val="both"/>
        <w:rPr/>
      </w:pPr>
      <w:r>
        <w:rPr/>
        <w:t>Önkormányzati rendeletünk mentesítést ad a talajterhelési díjfizetési kötelezettség alól azon személyek részére, akik 70. életévüket betöltötték, jövedelmük kizárólag nyugellátásból származik, és háztartásukban egyedül, vagy ugyanezen feltételeknek megfelelő személlyel, személyekkel élnek.</w:t>
      </w:r>
    </w:p>
    <w:p>
      <w:pPr>
        <w:pStyle w:val="Normal"/>
        <w:jc w:val="both"/>
        <w:rPr/>
      </w:pPr>
      <w:r>
        <w:rPr/>
        <w:t>Mentes továbbá a talajterhelési díj fizetése alól az a személy, akinél a közcsatorna kiépítésre került, de az műszakilag nem áll rendelk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2. évben a mentességek köre némileg szűkebb volt, ezen adatok alapján 102 fő részesült mentességben.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Várható összes adókedvezmén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Építményadó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) állandó lakhellyel rendelkezőknek</w:t>
        <w:tab/>
        <w:t>538.917.000 Ft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b) nyugdíjas kedvezmény                                26.968.925 Ft</w:t>
      </w:r>
    </w:p>
    <w:p>
      <w:pPr>
        <w:pStyle w:val="Normal"/>
        <w:ind w:left="360" w:hanging="0"/>
        <w:rPr/>
      </w:pPr>
      <w:r>
        <w:rPr/>
        <w:t xml:space="preserve">      </w:t>
      </w:r>
      <w:r>
        <w:rPr/>
        <w:t xml:space="preserve">c) 75 %-os kedvezmény                                   43.508.004 Ft </w:t>
      </w:r>
    </w:p>
    <w:p>
      <w:pPr>
        <w:pStyle w:val="Normal"/>
        <w:jc w:val="both"/>
        <w:rPr/>
      </w:pPr>
      <w:r>
        <w:rPr/>
        <w:t>2.Telekadó                                                                   50.000.000 F</w:t>
      </w:r>
      <w:r>
        <w:rPr>
          <w:bCs/>
        </w:rPr>
        <w:t xml:space="preserve">t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3.Talajterhelési díj</w:t>
        <w:tab/>
        <w:tab/>
        <w:tab/>
        <w:tab/>
        <w:tab/>
        <w:t xml:space="preserve">    1.935.900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Összesen:</w:t>
        <w:tab/>
        <w:tab/>
        <w:tab/>
        <w:tab/>
        <w:tab/>
        <w:t>661.329.829 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24:00Z</dcterms:created>
  <dc:creator>Pallne</dc:creator>
  <dc:description/>
  <cp:keywords/>
  <dc:language>en-US</dc:language>
  <cp:lastModifiedBy>Forgacs.andrea</cp:lastModifiedBy>
  <cp:lastPrinted>2011-01-19T11:16:00Z</cp:lastPrinted>
  <dcterms:modified xsi:type="dcterms:W3CDTF">2013-02-22T13:24:00Z</dcterms:modified>
  <cp:revision>2</cp:revision>
  <dc:subject/>
  <dc:title>Dunakeszi Város Önkormányzat                                                                                                    10</dc:title>
</cp:coreProperties>
</file>