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unakeszi Város Önkormányzat Képviselő-testületének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</w:t>
      </w:r>
      <w:r>
        <w:rPr>
          <w:b/>
          <w:bCs/>
          <w:sz w:val="22"/>
          <w:szCs w:val="22"/>
        </w:rPr>
        <w:t>/2012. (...) rendelete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 Képviselő-testület az egyes hatásköreinek átruházásáról</w:t>
      </w:r>
    </w:p>
    <w:p>
      <w:pPr>
        <w:pStyle w:val="Normal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 xml:space="preserve">szóló </w:t>
      </w:r>
      <w:r>
        <w:rPr>
          <w:b/>
          <w:bCs/>
          <w:sz w:val="22"/>
          <w:szCs w:val="22"/>
        </w:rPr>
        <w:t>34/2010. (XI. 22.) számú rendeletének módosításáról</w:t>
      </w:r>
    </w:p>
    <w:p>
      <w:pPr>
        <w:pStyle w:val="Normal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Dunakeszi Város Önkormányzatának képviselő-testülete a helyi önkormányzatokról szóló 1990. évi LXV. törvény (továbbiakban Ötv.) 9.§ (3) bekezdésében kapott felhatalmazás alapján a következőket rendeli 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Képviselő-testület az egyes hatásköreinek átruházásáról szóló 34/2010. (XI. 22.) számú rendeletének 8. §-a az alábbiakkal egészül k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068" w:hanging="708"/>
        <w:jc w:val="both"/>
        <w:rPr>
          <w:sz w:val="22"/>
          <w:szCs w:val="22"/>
        </w:rPr>
      </w:pPr>
      <w:r>
        <w:rPr>
          <w:sz w:val="22"/>
          <w:szCs w:val="22"/>
        </w:rPr>
        <w:t>A védett természeti területeket természetvédelmi kezeléséért felelős hatóság az országos védettséget elutasító válaszában található indoklásának mérlegelésével- a dönt a helyi természeti védetté nyilvánításról szóló döntési javaslat Képviselő-testület elé terjesztéséről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068" w:hanging="708"/>
        <w:jc w:val="both"/>
        <w:rPr/>
      </w:pPr>
      <w:r>
        <w:rPr>
          <w:sz w:val="22"/>
          <w:szCs w:val="22"/>
        </w:rPr>
        <w:t>A helyi természeti védetté nyilvánítást, vagy annak megszüntetését megelőzően értékvizsgálatot folytat le – amennyiben szükséges – szakértő bevonásával. Meghatározza az értékvizsgálatba bevonandó szakértők kör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. 20. §-a az alábbi rendelkezésekkel egészül k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068" w:hanging="708"/>
        <w:jc w:val="both"/>
        <w:rPr/>
      </w:pPr>
      <w:r>
        <w:rPr>
          <w:sz w:val="22"/>
          <w:szCs w:val="22"/>
        </w:rPr>
        <w:t>A helyi természeti védetté nyilvánítással kapcsolatosan előzetes egyeztetést folytat le, illetve előkészíti a döntéshez szükséges dokumentációt. A dokumentációt megküldi a védett természeti területeket természetvédelmi kezeléséért felelős Hatóságnak véleményezés céljából. A Hatóság véleményének beérkeztét követően a Képviselő-testület hatáskörrel rendelkező bizottsága elé tárja az ügy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§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center" w:pos="4513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z w:val="22"/>
          <w:szCs w:val="22"/>
        </w:rPr>
      </w:pPr>
      <w:r>
        <w:rPr>
          <w:spacing w:val="-3"/>
          <w:sz w:val="22"/>
          <w:szCs w:val="22"/>
        </w:rPr>
        <w:t>E rendelet a kihirdetését követő napon lép hatályba, kihirdetéséről a jegyző gondoskodik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, 2012. július 2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Dr. Molnár György</w:t>
        <w:tab/>
        <w:t>Dióssi Csaba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b/>
          <w:b/>
          <w:bCs/>
          <w:sz w:val="22"/>
          <w:szCs w:val="22"/>
        </w:rPr>
      </w:pPr>
      <w:r>
        <w:rPr/>
        <w:tab/>
        <w:t>jegyző</w:t>
        <w:tab/>
        <w:t>polgármester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ihirdetési záradé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hirdetve: 2012.()</w:t>
      </w:r>
    </w:p>
    <w:p>
      <w:pPr>
        <w:pStyle w:val="TextBody"/>
        <w:tabs>
          <w:tab w:val="clear" w:pos="708"/>
          <w:tab w:val="center" w:pos="2340" w:leader="none"/>
          <w:tab w:val="center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center" w:pos="2340" w:leader="none"/>
          <w:tab w:val="center" w:pos="63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Dr. Molnár György</w:t>
      </w:r>
    </w:p>
    <w:p>
      <w:pPr>
        <w:pStyle w:val="TextBody"/>
        <w:tabs>
          <w:tab w:val="clear" w:pos="708"/>
          <w:tab w:val="center" w:pos="2340" w:leader="none"/>
          <w:tab w:val="center" w:pos="6300" w:leader="none"/>
        </w:tabs>
        <w:rPr/>
      </w:pPr>
      <w:r>
        <w:rPr/>
        <w:t xml:space="preserve">               </w:t>
      </w:r>
      <w:r>
        <w:rPr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(%1)"/>
      <w:lvlJc w:val="left"/>
      <w:pPr>
        <w:tabs>
          <w:tab w:val="num" w:pos="708"/>
        </w:tabs>
        <w:ind w:left="1068" w:hanging="360"/>
      </w:pPr>
      <w:rPr/>
    </w:lvl>
  </w:abstractNum>
  <w:abstractNum w:abstractNumId="4">
    <w:lvl w:ilvl="0">
      <w:start w:val="13"/>
      <w:numFmt w:val="decimal"/>
      <w:lvlText w:val="(%1)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25:00Z</dcterms:created>
  <dc:creator>Dávid Csilla</dc:creator>
  <dc:description/>
  <cp:keywords/>
  <dc:language>en-US</dc:language>
  <cp:lastModifiedBy>Dávid Csilla</cp:lastModifiedBy>
  <dcterms:modified xsi:type="dcterms:W3CDTF">2012-07-18T14:09:00Z</dcterms:modified>
  <cp:revision>3</cp:revision>
  <dc:subject/>
  <dc:title>Dunakeszi Város Önkormányzat Képviselő-testületének</dc:title>
</cp:coreProperties>
</file>