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2. január 26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Képviselő-testületének a Város építészeti örökségének helyi védelméről</w:t>
      </w:r>
      <w:r>
        <w:rPr>
          <w:spacing w:val="-3"/>
          <w:sz w:val="24"/>
          <w:szCs w:val="24"/>
        </w:rPr>
        <w:t xml:space="preserve"> szóló</w:t>
      </w:r>
      <w:r>
        <w:rPr>
          <w:sz w:val="24"/>
          <w:szCs w:val="24"/>
        </w:rPr>
        <w:t xml:space="preserve"> önkormányzati rendelete </w:t>
      </w:r>
    </w:p>
    <w:p>
      <w:pPr>
        <w:pStyle w:val="Normal"/>
        <w:tabs>
          <w:tab w:val="clear" w:pos="708"/>
          <w:tab w:val="left" w:pos="237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len rendelettervezet (továbbiakban: R-t.) tárgykörét a város egyes épületeinek, területeinek és természeti értékeinek helyi védelem alá helyezéséről 5/1993. (VI. 15.) számú önkormányzati rendelet (továbbiakban: R.) szabályozza. A R. legutóbbi módosítása 2000-ben történt meg a 19/2000.(IX.18.) számú önkormányzati rendelett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zóta bekövetkezett jogszabályi változások miatt a R. mára számos pontján elavultnak tekinthető. A R. több, már hatályon kívül helyezett magasabb szintű jogszabályra utal. A R.-ben foglaltak megsértése esetén jelenleg kiszabható szabálysértési bírságok összege csekély visszatartó erővel bí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nagymértékű módosítása helyett célszerűbb egy új, naprakész fogalomrendszerrel ellátott Rendeletet elfogadni. Az alábbi tervezet kimerítően leírja a védetté nyilvánítási eljárás szakaszait, illetve rendelkezik a védelem hatálya alatt álló létesítmények jelöléséről, nyilvántartásáról, kezeléséről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re tekintettel a következő rendelet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2. január 1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</w:t>
      </w:r>
      <w:r>
        <w:rPr>
          <w:bCs/>
          <w:sz w:val="24"/>
          <w:szCs w:val="24"/>
        </w:rPr>
        <w:t>..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Dr. Molnár Györg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jegyző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Dunakeszi Város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/2012. (…) számú önkormányzati rendelet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Dunakeszi Város építészeti örökségének helyi védelmérő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unakeszi  Város Önkormányzata a helyi önkormányzatokról szóló 1990. évi LXV. törvény 8. § (1) bekezdésében, az épített környezet alakításáról és védelméről szóló 1997. évi LXXVIII. törvény 57. § (3) bekezdésében, és a szabálysértésekről szóló 1999. évi LXIX. törvény 1. § (1) bekezdésében biztosított jogkörében, tekintettel az építészeti örökség helyi védelmének szakmai szabályairól szóló 66/1999. (VIII. 13.) FVM rendeletben foglaltakra az alábbi rendeltet alkotja: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ÁLTALÁNOS RENDELKEZÉSEK</w:t>
      </w:r>
    </w:p>
    <w:p>
      <w:pPr>
        <w:pStyle w:val="Normal"/>
        <w:jc w:val="center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  <w:lang w:val="en-US" w:eastAsia="en-US"/>
        </w:rPr>
        <w:t>(1)</w:t>
        <w:tab/>
        <w:tab/>
        <w:t xml:space="preserve">E rendelet célja Dunakeszi  Város (a továbbiakban: város) városképe, történelme, identitása szempontjából meghatározó épített értékek védelme, a város építészeti örökségének, az épített környezettel összefüggő természeti elemeknek, arculatának a jövő nemzedékek számára való megtartása, védett értékeinek fenntartása és jó karbantartottságának biztosítása - különösen azon esetekben, amelyeket a műemlék védelemre vonatkozó jogszabályok nem védenek, de helyi védelemre érdemesek - továbbá a helyi védelem érdekében az általános környezetkultúra, építészeti kultúra szemléletformáló terjesztésének, és az erre való nevelésnek támogatása. </w:t>
      </w:r>
    </w:p>
    <w:p>
      <w:pPr>
        <w:pStyle w:val="Normal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overflowPunct w:val="true"/>
        <w:autoSpaceDE w:val="true"/>
        <w:ind w:left="720" w:hanging="72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 rendelet hatálya kiterjed:</w:t>
      </w:r>
    </w:p>
    <w:p>
      <w:pPr>
        <w:pStyle w:val="Normal"/>
        <w:ind w:left="1410" w:hanging="330"/>
        <w:jc w:val="both"/>
        <w:rPr/>
      </w:pPr>
      <w:r>
        <w:rPr>
          <w:sz w:val="24"/>
          <w:szCs w:val="24"/>
          <w:lang w:val="en-US" w:eastAsia="en-US"/>
        </w:rPr>
        <w:t xml:space="preserve">a) </w:t>
        <w:tab/>
        <w:t>Dunakeszi közigazgatási területén az építészeti örökség mindazon elemére, amely külön jogszabály alapján nem áll védelem alatt, és melyet Dunakeszi  Város Önkormányzata (a továbbiakban: Önkormányzat) épített környezetének értékeként védetté nyilvánít (a továbbiakban: helyi védelem),</w:t>
      </w:r>
    </w:p>
    <w:p>
      <w:pPr>
        <w:pStyle w:val="Normal"/>
        <w:ind w:left="1410" w:hanging="330"/>
        <w:jc w:val="both"/>
        <w:rPr/>
      </w:pPr>
      <w:r>
        <w:rPr>
          <w:sz w:val="24"/>
          <w:szCs w:val="24"/>
          <w:lang w:val="en-US" w:eastAsia="en-US"/>
        </w:rPr>
        <w:t>b) minden természetes és jogi személyre, illetve jogi személyiséggel nem rendelkező szervezetre melynek tulajdonában vagy kezelésében helyi védelem alatt álló létesítmény áll.</w:t>
      </w:r>
    </w:p>
    <w:p>
      <w:pPr>
        <w:pStyle w:val="Normal"/>
        <w:ind w:left="1410" w:hanging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720" w:hanging="720"/>
        <w:jc w:val="both"/>
        <w:textAlignment w:val="auto"/>
        <w:rPr/>
      </w:pPr>
      <w:r>
        <w:rPr>
          <w:sz w:val="24"/>
          <w:szCs w:val="24"/>
          <w:lang w:val="en-US" w:eastAsia="en-US"/>
        </w:rPr>
        <w:t>A város épített értékei – tulajdonformára való tekintet nélkül – a város kulturális kincsének részei, ezért fenntartásuk, méltó használatuk és bemutatásuk közérdek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720" w:hanging="720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elyi építészeti örökség védelmének feladata a városkép védelme, a különleges oltalmat érdemlő építészeti, építészettörténeti, régészeti, várostörténeti, kultúrtörténeti, táji, természeti,  képző-, vagy iparművészeti, ipartörténeti szempontból védelemre érdemes területek, épületegyüttesek, épületek, építészeti elemek, köztéri alkotások:</w:t>
      </w:r>
    </w:p>
    <w:p>
      <w:pPr>
        <w:pStyle w:val="Normal"/>
        <w:ind w:left="1410" w:hanging="330"/>
        <w:jc w:val="both"/>
        <w:rPr/>
      </w:pPr>
      <w:r>
        <w:rPr>
          <w:sz w:val="24"/>
          <w:szCs w:val="24"/>
          <w:lang w:val="en-US" w:eastAsia="en-US"/>
        </w:rPr>
        <w:t xml:space="preserve">a) </w:t>
        <w:tab/>
        <w:t xml:space="preserve">felkutatása, számbavétele, forráskutatása, dokumentálása és a közvéleménnyel való megismertetése, </w:t>
      </w:r>
    </w:p>
    <w:p>
      <w:pPr>
        <w:pStyle w:val="Normal"/>
        <w:ind w:left="144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) a védett értékek fennmaradásának, helyreállításának és karbantartásának,  hasznosításának elősegítése, az értékek károsodásának megelőzése, elhárítása,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 műemlékvédelem és a helyi építészeti örökség védelme egymásra épülő kapcsolatának biztosítása,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z általános környezetkultúra, építészeti kultúra szemléletformáló terjesztésének, és az erre való nevelésének támogatása. </w:t>
      </w:r>
    </w:p>
    <w:p>
      <w:pPr>
        <w:pStyle w:val="Normal"/>
        <w:ind w:left="108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n-US" w:eastAsia="en-US"/>
        </w:rPr>
        <w:t>Az (1) és a (4) bekezdésben megfogalmazott célok érvényesítése és feladatok ellátása érdekében az Önkormányzat rendeletével a város épített értékeit védettség alá helyezheti.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településfejlesztésben a településrendezési tervek elkészítésekor a helyi védelem követelményeit az épített környezet egészének alakítása és védelme, a műemlékvédelem és az arányos városfejlesztés érdekében e rendelet célkitűzésével összhangban kell érvényesíteni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2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E rendelet alkalmazása során: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településszerkezet</w:t>
      </w:r>
      <w:r>
        <w:rPr>
          <w:sz w:val="24"/>
          <w:szCs w:val="24"/>
          <w:lang w:val="en-US" w:eastAsia="en-US"/>
        </w:rPr>
        <w:t xml:space="preserve">: az Önkormányzat által védetté nyilvánított utcahálózat, telekszerkezet, beépítési mód és építési vonal. 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településkarakter</w:t>
      </w:r>
      <w:r>
        <w:rPr>
          <w:sz w:val="24"/>
          <w:szCs w:val="24"/>
          <w:lang w:val="en-US" w:eastAsia="en-US"/>
        </w:rPr>
        <w:t xml:space="preserve">: az Önkormányzat által védetté nyilvánított a településépítészet jellegzetes elemeinek, valamint szerkezeteinek, formáinak, anyagainak, színvilágának együttese. 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településkép</w:t>
      </w:r>
      <w:r>
        <w:rPr>
          <w:sz w:val="24"/>
          <w:szCs w:val="24"/>
          <w:lang w:val="en-US" w:eastAsia="en-US"/>
        </w:rPr>
        <w:t xml:space="preserve">: az Önkormányzat által védetté nyilvánított utcakép, az épített és táji környezet együttese. A védett településkép az épített és természetes környezet elemeit egyaránt magába foglalja, így különösen az épülethomlokzatokat, sziluetteket, műtárgyakat, közterületi bútorzatot és burkolatokat. A védett településkép része lehet  a terület (területrészek) használati módja. 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épületegyüttesek</w:t>
      </w:r>
      <w:r>
        <w:rPr>
          <w:sz w:val="24"/>
          <w:szCs w:val="24"/>
          <w:lang w:val="en-US" w:eastAsia="en-US"/>
        </w:rPr>
        <w:t xml:space="preserve">: azok a topográfiailag körülhatárolható épületegyüttesek vagy az épített és természeti környezet együtteseként kialakult kultúrtájak, amelyek történelmi, régészeti, művészeti, tudományos, társadalmi vagy műszaki-ipari szempontból jelentősek, városszerkezeti, városképi szerepük meghatározó, s amelyeket az Önkormányzat védetté nyilvánított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épület, építmény</w:t>
      </w:r>
      <w:r>
        <w:rPr>
          <w:sz w:val="24"/>
          <w:szCs w:val="24"/>
          <w:lang w:val="en-US" w:eastAsia="en-US"/>
        </w:rPr>
        <w:t>: az Önkormányzat által védetté nyilvánított olyan épület, építmény, amely a hagyományos településkép megőrzése céljából, továbbá építészeti, településtörténeti, helytörténeti, régészeti, művészeti, vagy műszaki-ipari szempontból jelentős alkotás. A védett épület, építmény fogalmába beletartozik annak minden alkotórésze – ideértve a kiegészítő, illetve külső és belső díszítő elemeket, valamint – amennyiben a védelemre vonatkozó rendelet azt nevesíti, a használati mód is. A rendelet alkalmazása szempontjából védettnek minősül az a telek, annak használati módja is, amelyen a védett épület, építmény áll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Védett épületrész</w:t>
      </w:r>
      <w:r>
        <w:rPr>
          <w:sz w:val="24"/>
          <w:szCs w:val="24"/>
          <w:lang w:val="en-US" w:eastAsia="en-US"/>
        </w:rPr>
        <w:t xml:space="preserve">: az Önkormányzat által védetté nyilvánított olyan épületrész, amely egészében nem védett építményen, építményben helyezkedik el. Védett épületrész lehet különösen az épület tömege, homlokzata, tetőzete, portálja, lépcsőháza, díszítményei, illetve különleges tartószerkezete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műtárgy</w:t>
      </w:r>
      <w:r>
        <w:rPr>
          <w:sz w:val="24"/>
          <w:szCs w:val="24"/>
          <w:lang w:val="en-US" w:eastAsia="en-US"/>
        </w:rPr>
        <w:t>: Az Önkormányzat által védetté nyilvánított, a d) és e) pontok alatt fel nem sorolt műszaki alkotás, műtárgy – különösen emlékmű, szobor, síremlék (sírkő), utcabútorzat, díszkút, kerítés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növényzet</w:t>
      </w:r>
      <w:r>
        <w:rPr>
          <w:sz w:val="24"/>
          <w:szCs w:val="24"/>
          <w:lang w:val="en-US" w:eastAsia="en-US"/>
        </w:rPr>
        <w:t xml:space="preserve">: az Önkormányzat által védetté nyilvánított olyan növényzet, amely fajtájánál, koránál, helyzeténél, látványánál vagy valamilyen eseményhez-kötődésénél fogva védelemre érdemes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Értékvizsgálat</w:t>
      </w:r>
      <w:r>
        <w:rPr>
          <w:sz w:val="24"/>
          <w:szCs w:val="24"/>
          <w:lang w:val="en-US" w:eastAsia="en-US"/>
        </w:rPr>
        <w:t xml:space="preserve">: a megfelelő szakképzettséggel rendelkező személy(ek), szervezet(ek) által készített olyan szakvizsgálat, amely feltárja és meghatározza a ténylegesen meglévő, illetve a település szempontjából annak minősülő értéket, amely védelemre érdemes. A vizsgálatnak tartalmaznia kell a védelemre javasolt érték esztétikai, történeti, valamint műszaki, illetve természeti jellemzőit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Védett érték károsodása</w:t>
      </w:r>
      <w:r>
        <w:rPr>
          <w:sz w:val="24"/>
          <w:szCs w:val="24"/>
          <w:lang w:val="en-US" w:eastAsia="en-US"/>
        </w:rPr>
        <w:t xml:space="preserve">: minden olyan esemény, beavatkozás, amely a védett érték teljes vagy részleges megsemmisülését, karakterének előnytelen megváltoztatását, általános esztétikai értékcsökkenést eredményez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u w:val="single"/>
          <w:lang w:val="en-US" w:eastAsia="en-US"/>
        </w:rPr>
        <w:t>Főépítész</w:t>
      </w:r>
      <w:r>
        <w:rPr>
          <w:sz w:val="24"/>
          <w:szCs w:val="24"/>
          <w:lang w:val="en-US" w:eastAsia="en-US"/>
        </w:rPr>
        <w:t xml:space="preserve"> a rendelet alkalmazása szempontjából a települési főépítész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5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Bizottság</w:t>
      </w:r>
      <w:r>
        <w:rPr>
          <w:sz w:val="24"/>
          <w:szCs w:val="24"/>
          <w:lang w:val="en-US" w:eastAsia="en-US"/>
        </w:rPr>
        <w:t xml:space="preserve">: a rendelet alkalmazása szempontjából a </w:t>
      </w:r>
      <w:r>
        <w:rPr>
          <w:sz w:val="24"/>
          <w:szCs w:val="24"/>
        </w:rPr>
        <w:t>Képviselő-testületnek hatáskörrel rendelkező Bizottsága, amely a rendelet hatályba lépésekor a Pénzügyi, Jogi és Ügyrendi Bizottság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I.</w:t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>A HELYI VÉDELEM FAJTÁI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3. §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1) A helyi védelem lehet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elyi területi védelem (HT), melynek hatálya kiterjedhet a 2.§ a), b), c), d), h) pontjaiban meghatározottakra (1. sz. melléklet), </w:t>
      </w:r>
    </w:p>
    <w:p>
      <w:pPr>
        <w:pStyle w:val="Normal"/>
        <w:ind w:left="360" w:hanging="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7"/>
        </w:numPr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z w:val="24"/>
          <w:szCs w:val="24"/>
          <w:lang w:val="en-US" w:eastAsia="en-US"/>
        </w:rPr>
        <w:t>helyi egyedi védelem (HE), melynek hatálya kiterjedhet a 2.§ e), f), g), h) pontjaiban meghatározottakra (2. sz. melléklet),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elyek védelmét az 1. §-ban meghatározott célok és feladatok teljesítése érdekében az Önkormányzat elrendeli.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hanging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2) Ha egy védett érték műemléki védettsége megszűnik a tudomásszerzéstől számított, 1 éven belül hivatalból meg kell vizsgálni és dönteni kell a helyi védettség alá helyezésről. A döntés meghozalatáig a védett értéket  a 6.§ alapján ideiglenes védelem alá kell helyezni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II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ÉDETTÉ NYILVÁNÍTÁS ÉS ANNAK MEGSZÜNTETÉS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4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A helyi védelem alá helyezés és a védelem megszüntetése csak védetté nyilvánítási eljárás lefolytatásával történhet. Az eljárás jelen rendeletben nem szabályozott elemeire a Közigazgatási hatósági eljárás és szolgáltatás általános szabályairól szóló 2004. évi CXL. törvény (továbbiakban: Ket.) rendelkezései irányadóa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n-US" w:eastAsia="en-US"/>
        </w:rPr>
        <w:t>A helyi védettség alá helyezésről, illetve annak megszüntetéséről az Önkormányzat jelen rendelet 1. sz. Mellékletének módosításával, míg annak elutasításáról határozattal dö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highlight w:val="red"/>
          <w:lang w:val="en-US" w:eastAsia="en-US"/>
        </w:rPr>
      </w:pPr>
      <w:r>
        <w:rPr>
          <w:sz w:val="24"/>
          <w:szCs w:val="24"/>
          <w:highlight w:val="red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n-US" w:eastAsia="en-US"/>
        </w:rPr>
        <w:t xml:space="preserve">A helyi védetté nyilvánításra, illetve annak megszüntetésére hivatalból – a rendezési tervek készítése során készülő örökségvédelmi hatástanulmány alapján - , vagy bármely Dunakeszi székhelyű szervezet, illetve dunakeszi lakos írásban benyújtott kezdeményezése alapján kerülhet sor. </w:t>
      </w:r>
      <w:r>
        <w:rPr>
          <w:sz w:val="24"/>
          <w:szCs w:val="24"/>
          <w:lang w:val="en-US" w:eastAsia="en-US"/>
        </w:rPr>
        <w:t>Helyi védettségre vonatkozó javaslatot tartalmazó településrendezési terv elfogadása, vagy módosítása egyben a helyi védettség alá helyezésre irányuló kezdeményezésnek minősü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A kezdeményezésnek tartalmaznia kell: 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 xml:space="preserve">a helyi védelemre javasolt érték megnevezését, leírását, ismertetését, </w:t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/>
      </w:pPr>
      <w:r>
        <w:rPr>
          <w:iCs/>
          <w:sz w:val="24"/>
          <w:szCs w:val="24"/>
          <w:lang w:val="en-US" w:eastAsia="en-US"/>
        </w:rPr>
        <w:t xml:space="preserve">a védelembe vétel rövid indokolását, </w:t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a védendő érték helyének ingatlan-nyilvántartási azonosítására vonatkozó adatait,</w:t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a védendő érték felmérési terveit, korábbi építési fázisainak fellelhető archív dokumentumait,</w:t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/>
      </w:pPr>
      <w:r>
        <w:rPr>
          <w:iCs/>
          <w:sz w:val="24"/>
          <w:szCs w:val="24"/>
          <w:lang w:val="en-US" w:eastAsia="en-US"/>
        </w:rPr>
        <w:t xml:space="preserve">a védendő terület esetében, annak pontos körülhatárolását tartalmazó adatokat, </w:t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 xml:space="preserve">a védendő érték fényképét, </w:t>
      </w:r>
    </w:p>
    <w:p>
      <w:pPr>
        <w:pStyle w:val="Normal"/>
        <w:numPr>
          <w:ilvl w:val="2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valamint a kezdeményező nevét, és címét.</w:t>
      </w:r>
    </w:p>
    <w:p>
      <w:pPr>
        <w:pStyle w:val="Normal"/>
        <w:ind w:left="720" w:hanging="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  <w:t>A hiányos  kezdeményezés – amennyiben a hiánypótlási határidőt eredménytelenül telt le – érdemi vizsgálat nélkül elutasítható.</w:t>
      </w:r>
    </w:p>
    <w:p>
      <w:pPr>
        <w:pStyle w:val="Normal"/>
        <w:jc w:val="center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5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helyi védetté nyilvánítással kapcsolatos előzetes egyeztetést és a védetté nyilvánítási eljárást a Jegyző folytatja l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z eljárással kapcsolatban  felmerülő költségeket a kezdeményező köteles megelőlegezni. </w:t>
        <w:br/>
        <w:t xml:space="preserve">Amennyiben helyi védelmet elrendelő döntés születik, a döntés meghozatalát követő 15 napon belül a megelőlegezett költségek a kezdeményező részére visszatérítésre kerülnek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védetté nyilvánítást, vagy annak megszüntetését megelőzően értékvizsgálatot kell végezni, a főépítész és – amennyiben szükséges – műemlékvédelmi szakképesítéssel rendelkező szakértő bevonásával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en-US" w:eastAsia="en-US"/>
        </w:rPr>
        <w:t>Az előkészítésbe bevonandó szakértők körét a főépítész jogosult meghatározni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Az előkészítés során a védelem alá helyezendő védett értékről részletes dokumentációt kell készíteni a 4. § (4) bekezdés szerinti tartalommal, amelyhez csatolni kell az értékvizsgálat során keletkező szakvélemény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180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A védelem alá helyezési, illetve megszüntetési eljárás kezdeményezéséről, illetve annak eredményéről az érintetteket a Ket. 29. § (3) bekezdése szerint értesíteni kell. </w:t>
      </w:r>
    </w:p>
    <w:p>
      <w:pPr>
        <w:pStyle w:val="Normal"/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</w:rPr>
        <w:t>Az (5) szerinti személyeket az eljárás során megilletik a Ket. szerinti ügyféli jogok. A kezdeményezéssel kapcsolatban az érintettek az értesítést követően a Ket. 51. §-a szerint nyilatkozatot tehetnek</w:t>
      </w:r>
      <w:r>
        <w:rPr>
          <w:sz w:val="24"/>
          <w:szCs w:val="24"/>
          <w:lang w:val="en-US" w:eastAsia="en-US"/>
        </w:rPr>
        <w:t>, illetve az elsőfokú döntés meghozatalát követő 15 napon belül fellebbezéssel élhetnek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Az értékvédelemmel kapcsolatos döntések előkészítése a Főépítész feladat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védetté nyilvánítást, vagy a védettség megszüntetését kezdeményező testületi előterjesztés tartalmazza a 4.§ (4) bekezdésében foglaltakat illetve a megalapozó szakvéleményeket és csatolni kell az érdekeltek írásos észrevételeit állásfoglalását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Helyi védettség megszünésére akkor kerülhet sor, ha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védetté nyilvánított helyi érték megsemmisül, 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/>
      </w:pPr>
      <w:r>
        <w:rPr>
          <w:sz w:val="24"/>
          <w:szCs w:val="24"/>
          <w:lang w:val="en-US" w:eastAsia="en-US"/>
        </w:rPr>
        <w:t xml:space="preserve">a védett terület, illetve érték, a védelem alapját képező értékeit helyreállíthatatlanul elveszítette, 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lem tárgya a védelemmel összefüggő szakmai ismérveknek már nem felel meg,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720" w:leader="none"/>
        </w:tabs>
        <w:overflowPunct w:val="true"/>
        <w:autoSpaceDE w:val="true"/>
        <w:ind w:left="72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védett érték magasabb szintű védettséget kap. Az állami védelem hatályba lépésének napjától számított 90 napon belül az Önkormányzat dönt a helyi védelem megszüntetéséről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  <w:lang w:val="en-US" w:eastAsia="en-US"/>
        </w:rPr>
        <w:t>A védettséget megszüntetni – a 9.§ (1), és (4) bekezdéseiben foglalt esetek kivételével – akkor lehet, ha a (3) bekezdés alapján lefolytatott értékvizsgálati eljárás alapján indokolt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helyi védelem alá helyezés, illetve annak megszüntetése tényét a hatályos jogszabályok alapján kell az ingatlan-nyilvántartásban feltüntetni.A bejegyzés esetleges elmaradása a védettség hatályát nem érinti. A védelem megszüntetését minden esetben helyben szokásos módon közzé kell ten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V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DEIGLENES VÉDETTSÉG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6.§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n-US" w:eastAsia="en-US"/>
        </w:rPr>
        <w:t>Az Önkormányzat, a védelemre javasolt, a rendelet hatálya alá tartozó értéket  legfeljebb egyéves, határozott időtartamra, határozatával ideiglenes védelem alá helyezheti</w:t>
      </w:r>
    </w:p>
    <w:p>
      <w:pPr>
        <w:pStyle w:val="Normal"/>
        <w:numPr>
          <w:ilvl w:val="1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3. § (2) szerinti esetben,</w:t>
      </w:r>
    </w:p>
    <w:p>
      <w:pPr>
        <w:pStyle w:val="Normal"/>
        <w:numPr>
          <w:ilvl w:val="1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védetté nyilvánítás előkészítésének megindításával egyidejűleg, vagy </w:t>
      </w:r>
    </w:p>
    <w:p>
      <w:pPr>
        <w:pStyle w:val="Normal"/>
        <w:numPr>
          <w:ilvl w:val="1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a a védelemre javasolt értéket megsemmisülés vagy értékeinek eltűnése fenyegeti.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ideiglenes védelem alatt álló értékekre a helyi védelem alatt álló értékekre vonatkozó rendelkezéseket kell alkalmaz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z ideiglenes védelem megszűnik a határozatban megjelölt időtartam elteltével, illetve a védetté nyilvánításról szóló 4.§ (2) bekezdése szerinti rendelet hatálybalépésével, illetve az elutasításról szóló határozat meghozatalával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ideiglenes védettség elrendeléséről és megszüntetéséről a 5.§ (11) bekezdésben felsoroltakat értesíteni kell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ÉRTÉKEK FENNTARTÁSA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7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helyi védelem alatt álló értéknek a védelem céljának megfelelő folyamatos karbantartásáról, rendeltetésének megfelelő használatáról, illetve fenntartásáról a tulajdonos köteles gondoskodni. Ezen kötelezettségei teljesítéséhez kérheti az önkormányzat 8. §  (3) bekezdése szerinti támogatását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pacing w:val="-3"/>
          <w:sz w:val="24"/>
          <w:szCs w:val="24"/>
        </w:rPr>
        <w:t>Amennyiben a rendeltetéstől eltérő használat a védett érték állagának romlásához vezetne, úgy e használatot a jegyző korlátozza, illetve megtil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tulajdonos állagmegóvási kötelezettsége kiterjed a védelem alá helyezett érték minden alkotó elemére, és részletére, függetlenül attól, hogy azok a rendeltetésszerű használathoz szükségesek-e, vagy sem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 használat és a fenntartás a helyi védelem alá helyezett érték anyagi és eszmei értékét nem veszélyeztetheti.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8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Önkormányzat helyi védelem alatt álló értékek feltárásához, fenntartásához, karbantartásához, felújításához szükséges anyagi fedezet megteremtése érdekében éves költségvetésében meghatározott keretösszeget biztosíthat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(1) bekezdés szerinti keretösszeg felhasználásáról az illetékes bizottság javaslata alapján a polgármester dönt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(1) bekezdésben meghatározott költségvetési keretösszeg terhére vissza nem térítendő támogatás nyújtható, melynek odaítéléséről a Képviselő-testület dönt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elnyert támogatásról szerződést kell kötni. A szerződés tartalmazza a megítélt összeg folyósításának módját, a felhasználás feltételeit, az elszámolás határidejét, az ellenőrzés szabályait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I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ÉDETT ÉRTÉKEKRE VONATKOZÓ SZABÁLYO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9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e rendelet 1. sz. és 2. sz. mellékletében szereplő védett értékek felújítása esetén, amennyiben az 5. § (3) bekezdésének megfelelő értékvizsgálat rendelkezésre áll,  törekedni kell az eredeti állapot visszaállítására, illetve harmonikus továbbfejlesztésére. A védelemben részesített építmények korszerűsíthetők, bővíthetők, funkciójuk megváltozhat, ezzel azonban védettségre okot adó értékeik nem csökkenthetők. A védelemben részesülő épületekre vonatkozó építési engedélyezési eljárás során a fenti szempontot vizsgálni kell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Indent"/>
        <w:numPr>
          <w:ilvl w:val="0"/>
          <w:numId w:val="1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dett építményen klímaberendezés egysége, vagy új parapet-konvektor közterületről is látható homlokzatrészen nem helyezhető el. A védett építményen csak a látványt nem érintő antenna, hírközlési egység helyezhető el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védett épületek bővítését úgy lehet engedélyezni, hogy azok jellege, utcaképi hatása ne változzon. A bővítést úgy kell elvégezni, hogy az a védett épület formájával, anyaghasználatával, részletképzésével összhangban legyen, vagy megfelelő elhatárolással attól hangsúlyosan eltérő módon épüljön, hogy a védett épület eredeti állapotának megítélhetőségét biztosít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em adható építési (elvi építési) engedély olyan építési (bontási) munkára, amely a védett érték létét, állagát veszélyezteti, vagy azt esztétikai szempontból károsan befolyásolja. Nem adható fennmaradási engedély olyan építési munkálatokra, amelyek a védett értéket károsan érintik. Ilyen esetben az építtetőt kötelezni kell az eredeti állapot helyreállítására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településszerkezet jellegzetes utcahálózata, telekszerkezete, telekosztása, beépítési módja, építési vonala megőrzendő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területen az építményeket - épületek, kerítések, utcaburkolatok, utcabútorok, közmű műtárgyak, közmű felépítmények, reklámhordozók - a jellegzetes településkép, valamint az épített és természetes környezet egységes megjelenését biztosító módon kell építetni, lehet átalakítani, a meglévőket erre tekintettel kell használni, illetve fenntartani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helyi védelem alatt álló épület, illetve építmény, vagy annak védett része bontására engedély csak a védelem feloldását követően adható ki.</w:t>
        <w:br/>
        <w:t>A bontási engedélyben egyes épületrészek, vagy tartozékok megőrzése, illetve azoknak a bontási helyen építendő új épületbe való beépítése, elhelyezése is előírható az elbontandó épület 5. § (3) bekezdésének megfelelő értékvizsgálatot követően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Védett épület, építmény, épületrész bontási engedély iránti kérelemhez csatolni kell a védett érték felmérési és fotó dokumentációját, illetve a bontás szükségességét alátámasztó megfelelő indoklást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lem alatt álló értékek megóvása, megőrzése, felújítása érdekében – a hatályos építési jogszabályok keretei között – az illetékes I. fokú építésügyi hatóság kötelezheti a védelem alatt álló, valamint védett együtteseket érintő, védett területen található épületek, illetve építmények tulajdonosait, valamint használóit</w:t>
      </w:r>
    </w:p>
    <w:p>
      <w:pPr>
        <w:pStyle w:val="Normal"/>
        <w:numPr>
          <w:ilvl w:val="2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jókarbantartásra, fenntartásra vonatkozó kötelezettség teljesítésére,</w:t>
      </w:r>
    </w:p>
    <w:p>
      <w:pPr>
        <w:pStyle w:val="Normal"/>
        <w:numPr>
          <w:ilvl w:val="2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értékek vagy látványt eléktelenítő idegen részek eltávolítására,</w:t>
      </w:r>
    </w:p>
    <w:p>
      <w:pPr>
        <w:pStyle w:val="Normal"/>
        <w:numPr>
          <w:ilvl w:val="2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értékek jellegének kifejezésére, vagy hatásosabb érvényesülésére irányuló munkálatok elvégzésére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z előírt munkálatok elvégeztetésére a főépítész is javaslatot tehet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kötelezettség teljesítésével összefüggő költségekről és az ellenőrzés szabályairól a mindenkori hatályos jogszabályokat kell figyelembe venni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növényzet megóvása érdekében a hatályos jogszabályok keretei között elrendelhető annak vegyszeres védelme vagy egyéb szükséges kertészeti-szakmai beavatkozás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3"/>
        </w:numPr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kötelezett (megbízottja), illetve a használó az ellenőrzést, a hatályos jogszabályok szerint, tűrni köteles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0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édett fák kivágásához hozzájárulás csak a fák biológiai pusztulása esetén adható, valamint akkor, ha azok állapota veszélyt jele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(1) A védett természeti területen végzett munka az épületeket, a természeti környezetet nem veszélyeztetheti, a terület jellegét nem változtathatja meg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) Amennyiben az (1) bekezdésben foglaltak sérülnek, az köteles az eredeti állapotot helyreállítani, akinek a munka elvégzése érdekkörébe tartozot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VII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ÉRTÉKEK NYILVÁNTARTÁSA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2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tt értékekről a főépítész törzskönyvet vezet. A törzskönyvnek tartalmaznia kell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tt érték megnevezésé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endeltetés és használati mód megnevezésé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ntos helyét (utca, házszám, helyrajzi szám stb.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tulajdonos, kezelő nevét, címé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lemre javaslatot tevő személy, szerv nevé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lmet megállapító önkormányzati rendelet számát, időpontjá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lem indokolásá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tt érték fotódokumentációjá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helyszínrajzo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minden olyan adatot, mely az érték szempontjából a védelemmel összefüggésben a nyilvántartást végző szükségesnek tar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ind w:left="360" w:hanging="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dett ingatlant érintő testületi, illetve hatósági döntésekről a főépítész részére egy másolatot meg kell küldeni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  <w:lang w:val="en-US" w:eastAsia="en-US"/>
        </w:rPr>
        <w:t xml:space="preserve">A törzskönyvbe bárki betekinthet, naprakész vezetéséről a főépítész gondoskodik.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III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VÉDETT ÉRTÉK MEGJELÖLÉSE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3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-72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védelem alatt álló építményt, vagy természeti értéket táblával is meg kell jelölni. A jelzés elhelyezéséről az önkormányzat gondosko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Indent"/>
        <w:numPr>
          <w:ilvl w:val="3"/>
          <w:numId w:val="12"/>
        </w:numPr>
        <w:tabs>
          <w:tab w:val="clear" w:pos="708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indenkori tulajdonos a tábla elhelyezését tűrni köteles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A tábla méretét és tartalmát a rendelet 3. sz. melléklete tartalmazza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édett utcakép, látvány esetén a védettség tényét az Önkormányzat a környezethez igazodó, a védettség tényét és okát, valamint a védettséggel összefüggő egyéb információt tartalmazó táblával megjelölheti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X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ÉDETT ÉRTÉKEK SZEREPE AZ OKTATÁSBAN ÉS A KÖZMŰVELŐDÉSBEN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14.§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/>
      </w:pPr>
      <w:r>
        <w:rPr>
          <w:sz w:val="24"/>
          <w:szCs w:val="24"/>
          <w:lang w:val="en-US" w:eastAsia="en-US"/>
        </w:rPr>
        <w:t>Az építészeti és természeti értékek szemlélet-, illetve jellemformáló szerepének érvényesülése, a települési azonosságtudat fejlesztése érdekében törekedni kell arra, hogy a védett értékek és a velük kapcsolatos ismeretek a helyi oktatásban és közművelődésben helyt kell kapjanak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X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EGYES ÉS ZÁRÓ RENDELKEZÉSEK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15. §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  <w:tab w:val="left" w:pos="0" w:leader="none"/>
          <w:tab w:val="left" w:pos="36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</w:t>
      </w:r>
      <w:r>
        <w:rPr>
          <w:sz w:val="24"/>
          <w:szCs w:val="24"/>
        </w:rPr>
        <w:t>mennyiben cselekménye más jogszabály szerint súlyosabb elbírálás alá nem esik, s</w:t>
      </w:r>
      <w:r>
        <w:rPr>
          <w:spacing w:val="-3"/>
          <w:sz w:val="24"/>
          <w:szCs w:val="24"/>
        </w:rPr>
        <w:t>zabálysértést követ el és a jogszabályban meghatározott maximális összegig terjedő pénzbírsággal sújtható, továbbá az eredeti állapot helyreállítására kötelezhető az, aki az 7.§ (1)-(4) bekezdésében, a 9.§, valamint a 10.§, 11.§, 12.§-okban foglaltakat megszegi. E szabálysértési bírság kiszabása és az eredeti állapot helyreállítására való kötelezés nem érinti a polgári jogi kártérítési kötelezettség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-720" w:leader="none"/>
          <w:tab w:val="left" w:pos="0" w:leader="none"/>
          <w:tab w:val="left" w:pos="360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zabálysértést követ el és 30.000 Ft-ig terjedő pénzbírsággal sújtható az, aki a védett érték megjelölést eltávolítja, vagy megrongál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overflowPunct w:val="true"/>
        <w:autoSpaceDE w:val="true"/>
        <w:jc w:val="both"/>
        <w:textAlignment w:val="auto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  <w:tab w:val="center" w:pos="4513" w:leader="none"/>
        </w:tabs>
        <w:suppressAutoHyphens w:val="true"/>
        <w:overflowPunct w:val="true"/>
        <w:autoSpaceDE w:val="true"/>
        <w:ind w:left="360" w:hanging="360"/>
        <w:jc w:val="both"/>
        <w:textAlignment w:val="auto"/>
        <w:rPr>
          <w:sz w:val="24"/>
          <w:szCs w:val="24"/>
        </w:rPr>
      </w:pPr>
      <w:r>
        <w:rPr>
          <w:spacing w:val="-3"/>
          <w:sz w:val="24"/>
          <w:szCs w:val="24"/>
        </w:rPr>
        <w:t>E rendelet a kihirdetése napján lép hatályba, kihirdetéséről a jegyző gondoskodik.</w:t>
      </w:r>
      <w:r>
        <w:rPr>
          <w:sz w:val="24"/>
          <w:szCs w:val="24"/>
        </w:rPr>
        <w:t xml:space="preserve"> Ezzel egy időben hatályát veszti a 5/1993 (VI.15.) sz. „A</w:t>
      </w:r>
      <w:r>
        <w:rPr>
          <w:spacing w:val="-3"/>
          <w:sz w:val="24"/>
          <w:szCs w:val="24"/>
        </w:rPr>
        <w:t xml:space="preserve"> város egyes épületeinek, területeinek és természeti értékeinek helyi védelem alá helyezéséről szóló” </w:t>
      </w:r>
      <w:r>
        <w:rPr>
          <w:sz w:val="24"/>
          <w:szCs w:val="24"/>
        </w:rPr>
        <w:t xml:space="preserve">és az azt módosító </w:t>
      </w:r>
      <w:r>
        <w:rPr>
          <w:spacing w:val="-3"/>
          <w:sz w:val="24"/>
          <w:szCs w:val="24"/>
        </w:rPr>
        <w:t>15/1994. (X.21)</w:t>
      </w:r>
      <w:r>
        <w:rPr>
          <w:sz w:val="24"/>
          <w:szCs w:val="24"/>
        </w:rPr>
        <w:t xml:space="preserve">, valamint </w:t>
      </w:r>
      <w:r>
        <w:rPr>
          <w:spacing w:val="-3"/>
          <w:sz w:val="24"/>
          <w:szCs w:val="24"/>
        </w:rPr>
        <w:t xml:space="preserve">19/2000.(IX.18.) sz. </w:t>
      </w:r>
      <w:r>
        <w:rPr>
          <w:sz w:val="24"/>
          <w:szCs w:val="24"/>
        </w:rPr>
        <w:t>önkormányzati rendelet, azonban az általa helyi védelem alá helyezett ingatlanok a jelen rendelet által védett ingatlanok maradnak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overflowPunct w:val="true"/>
        <w:autoSpaceDE w:val="true"/>
        <w:ind w:left="360" w:hanging="360"/>
        <w:jc w:val="both"/>
        <w:textAlignment w:val="auto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E rendelet rendelkezéseit a rendelet hatálybalépését követően indult ügyekben kell alkalmazni.</w:t>
      </w:r>
    </w:p>
    <w:p>
      <w:pPr>
        <w:pStyle w:val="Normal"/>
        <w:rPr>
          <w:rFonts w:cs="Times-Roman;Times New Roman"/>
          <w:sz w:val="24"/>
          <w:szCs w:val="24"/>
          <w:lang w:val="en-US" w:eastAsia="en-US"/>
        </w:rPr>
      </w:pPr>
      <w:r>
        <w:rPr>
          <w:rFonts w:cs="Times-Roman;Times New Roman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2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r. Molnár György</w:t>
        <w:tab/>
        <w:t>Dióssi Csab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Záradék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A rendelet kihirdetésre került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unakeszi, 2012.</w:t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spacing w:before="0" w:after="0"/>
        <w:jc w:val="both"/>
        <w:rPr/>
      </w:pPr>
      <w:r>
        <w:rPr/>
        <w:tab/>
        <w:tab/>
        <w:t>Dr. Molnár György</w:t>
      </w:r>
    </w:p>
    <w:p>
      <w:pPr>
        <w:pStyle w:val="TextBody"/>
        <w:tabs>
          <w:tab w:val="clear" w:pos="708"/>
          <w:tab w:val="center" w:pos="2340" w:leader="none"/>
          <w:tab w:val="center" w:pos="6300" w:leader="none"/>
        </w:tabs>
        <w:spacing w:before="0" w:after="0"/>
        <w:jc w:val="both"/>
        <w:rPr/>
      </w:pPr>
      <w:r>
        <w:rPr/>
        <w:tab/>
        <w:tab/>
        <w:t>jegyző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right"/>
        <w:rPr>
          <w:b/>
          <w:b/>
          <w:bCs/>
          <w:iCs/>
          <w:sz w:val="24"/>
          <w:szCs w:val="24"/>
          <w:lang w:val="en-US" w:eastAsia="en-US"/>
        </w:rPr>
      </w:pPr>
      <w:r>
        <w:rPr>
          <w:b/>
          <w:bCs/>
          <w:iCs/>
          <w:sz w:val="24"/>
          <w:szCs w:val="24"/>
          <w:lang w:val="en-US" w:eastAsia="en-US"/>
        </w:rPr>
        <w:t>1. sz. melléklet</w:t>
      </w:r>
    </w:p>
    <w:p>
      <w:pPr>
        <w:pStyle w:val="Normal"/>
        <w:keepNext w:val="true"/>
        <w:keepLines/>
        <w:spacing w:before="24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en-US" w:eastAsia="en-US"/>
        </w:rPr>
        <w:t xml:space="preserve">HT” helyi területi védelem </w:t>
      </w:r>
      <w:r>
        <w:br w:type="page"/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b/>
          <w:b/>
          <w:bCs/>
          <w:iCs/>
          <w:sz w:val="24"/>
          <w:szCs w:val="24"/>
          <w:lang w:val="de-DE" w:eastAsia="en-US"/>
        </w:rPr>
      </w:pPr>
      <w:r>
        <w:rPr>
          <w:b/>
          <w:bCs/>
          <w:iCs/>
          <w:sz w:val="24"/>
          <w:szCs w:val="24"/>
          <w:lang w:val="en-US" w:eastAsia="en-US"/>
        </w:rPr>
        <w:t>2. sz. melléklet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240"/>
        <w:jc w:val="both"/>
        <w:outlineLvl w:val="2"/>
        <w:rPr>
          <w:rFonts w:cs="Arial"/>
          <w:b/>
          <w:b/>
          <w:bCs/>
          <w:sz w:val="24"/>
          <w:szCs w:val="24"/>
          <w:lang w:val="en-US" w:eastAsia="en-US"/>
        </w:rPr>
      </w:pPr>
      <w:r>
        <w:rPr>
          <w:rFonts w:cs="Arial"/>
          <w:b/>
          <w:bCs/>
          <w:sz w:val="24"/>
          <w:szCs w:val="24"/>
          <w:lang w:val="en-US" w:eastAsia="en-US"/>
        </w:rPr>
        <w:t>„</w:t>
      </w:r>
      <w:r>
        <w:rPr>
          <w:rFonts w:cs="Arial"/>
          <w:b/>
          <w:bCs/>
          <w:sz w:val="24"/>
          <w:szCs w:val="24"/>
          <w:lang w:val="en-US" w:eastAsia="en-US"/>
        </w:rPr>
        <w:t>HE” helyi egyedi védelem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  <w:tab w:val="center" w:pos="684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utca neve</w:t>
        <w:tab/>
        <w:t>házszám</w:t>
        <w:tab/>
        <w:t>helyrajzi szám</w:t>
        <w:tab/>
        <w:t>megnevezés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  <w:tab w:val="center" w:pos="6840" w:leader="none"/>
        </w:tabs>
        <w:suppressAutoHyphens w:val="true"/>
        <w:jc w:val="both"/>
        <w:rPr>
          <w:b/>
          <w:b/>
          <w:spacing w:val="-3"/>
          <w:sz w:val="24"/>
          <w:szCs w:val="24"/>
          <w:lang w:val="en-US" w:eastAsia="en-US"/>
        </w:rPr>
      </w:pPr>
      <w:r>
        <w:rPr>
          <w:b/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  <w:tab w:val="center" w:pos="684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  <w:lang w:val="en-US" w:eastAsia="en-US"/>
        </w:rPr>
        <w:t>Fő út</w:t>
        <w:tab/>
        <w:t>25</w:t>
        <w:tab/>
        <w:t>4248</w:t>
        <w:tab/>
        <w:t>Városháza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  <w:tab w:val="center" w:pos="6840" w:leader="none"/>
        </w:tabs>
        <w:suppressAutoHyphens w:val="true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  <w:tab w:val="center" w:pos="6840" w:leader="none"/>
        </w:tabs>
        <w:suppressAutoHyphens w:val="tru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ispemplom utca</w:t>
        <w:tab/>
        <w:tab/>
        <w:t>3035/14</w:t>
        <w:tab/>
        <w:t>volt “Délker” raktár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before="480" w:after="240"/>
        <w:jc w:val="right"/>
        <w:rPr>
          <w:b/>
          <w:b/>
          <w:bCs/>
          <w:iCs/>
          <w:sz w:val="24"/>
          <w:szCs w:val="24"/>
          <w:lang w:val="de-DE" w:eastAsia="en-US"/>
        </w:rPr>
      </w:pPr>
      <w:r>
        <w:rPr>
          <w:sz w:val="24"/>
          <w:szCs w:val="24"/>
          <w:lang w:val="en-US" w:eastAsia="en-US"/>
        </w:rPr>
        <w:t>3</w:t>
      </w:r>
      <w:r>
        <w:rPr>
          <w:b/>
          <w:bCs/>
          <w:iCs/>
          <w:sz w:val="24"/>
          <w:szCs w:val="24"/>
          <w:lang w:val="en-US" w:eastAsia="en-US"/>
        </w:rPr>
        <w:t>. sz. melléklet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b/>
          <w:b/>
          <w:bCs/>
          <w:iCs/>
          <w:spacing w:val="-3"/>
          <w:sz w:val="24"/>
          <w:szCs w:val="24"/>
          <w:lang w:val="de-DE" w:eastAsia="en-US"/>
        </w:rPr>
      </w:pPr>
      <w:r>
        <w:rPr>
          <w:b/>
          <w:bCs/>
          <w:iCs/>
          <w:spacing w:val="-3"/>
          <w:sz w:val="24"/>
          <w:szCs w:val="24"/>
          <w:lang w:val="de-DE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A/4 méretű tábla szövege: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4780</wp:posOffset>
            </wp:positionV>
            <wp:extent cx="11461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center"/>
        <w:rPr/>
      </w:pPr>
      <w:r>
        <w:rPr>
          <w:b/>
          <w:spacing w:val="-3"/>
          <w:sz w:val="24"/>
          <w:szCs w:val="24"/>
        </w:rPr>
        <w:t>„</w:t>
      </w:r>
      <w:r>
        <w:rPr>
          <w:b/>
          <w:spacing w:val="-3"/>
          <w:sz w:val="24"/>
          <w:szCs w:val="24"/>
        </w:rPr>
        <w:t>DUNAKESZI VÁROS ÖNKORMÁNYZATA ÁLTAL</w:t>
        <w:br/>
        <w:t>HELYI VÉDELEM ALÁ HELYEZVE: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ÉÉÉÉ.HH.NN.”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  <w:tab w:val="center" w:pos="2835" w:leader="none"/>
          <w:tab w:val="center" w:pos="48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MegjegyzstrgyaChar">
    <w:name w:val="Megjegyzés tárgya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851" w:hanging="851"/>
      <w:jc w:val="both"/>
      <w:textAlignment w:val="auto"/>
    </w:pPr>
    <w:rPr>
      <w:rFonts w:ascii="Arial" w:hAnsi="Arial" w:cs="Arial"/>
      <w:sz w:val="24"/>
    </w:rPr>
  </w:style>
  <w:style w:type="paragraph" w:styleId="Jegyzetszveg">
    <w:name w:val="Jegyzetszöveg"/>
    <w:basedOn w:val="Normal"/>
    <w:qFormat/>
    <w:pPr>
      <w:overflowPunct w:val="true"/>
      <w:autoSpaceDE w:val="true"/>
      <w:textAlignment w:val="auto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overflowPunct w:val="false"/>
      <w:autoSpaceDE w:val="false"/>
      <w:textAlignment w:val="baseline"/>
    </w:pPr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13:00Z</dcterms:created>
  <dc:creator>Dávid Csilla</dc:creator>
  <dc:description/>
  <cp:keywords/>
  <dc:language>en-US</dc:language>
  <cp:lastModifiedBy>Dávid Csilla</cp:lastModifiedBy>
  <cp:lastPrinted>2012-01-16T12:37:00Z</cp:lastPrinted>
  <dcterms:modified xsi:type="dcterms:W3CDTF">2012-01-17T13:13:00Z</dcterms:modified>
  <cp:revision>2</cp:revision>
  <dc:subject/>
  <dc:title>Dunakeszi Város Polgármesterétől</dc:title>
</cp:coreProperties>
</file>