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ab/>
        <w:t>" Sajtó tájékoztatható "</w:t>
      </w:r>
    </w:p>
    <w:p>
      <w:pPr>
        <w:pStyle w:val="Normal"/>
        <w:ind w:right="-49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4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91" w:hanging="0"/>
        <w:rPr>
          <w:sz w:val="24"/>
        </w:rPr>
      </w:pPr>
      <w:r>
        <w:rPr>
          <w:sz w:val="24"/>
        </w:rPr>
      </w:r>
    </w:p>
    <w:p>
      <w:pPr>
        <w:pStyle w:val="Normal"/>
        <w:ind w:right="-491" w:hanging="0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   </w:t>
      </w:r>
    </w:p>
    <w:p>
      <w:pPr>
        <w:pStyle w:val="Normal"/>
        <w:ind w:right="-4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91" w:hanging="0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ind w:right="-491" w:hanging="0"/>
        <w:jc w:val="center"/>
        <w:rPr>
          <w:b/>
          <w:b/>
          <w:sz w:val="24"/>
        </w:rPr>
      </w:pPr>
      <w:r>
        <w:rPr>
          <w:b/>
          <w:sz w:val="24"/>
        </w:rPr>
        <w:t>Dunakeszi Város Önkormányzat</w:t>
      </w:r>
    </w:p>
    <w:p>
      <w:pPr>
        <w:pStyle w:val="Normal"/>
        <w:ind w:right="-49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Képviselő-testülete</w:t>
      </w:r>
    </w:p>
    <w:p>
      <w:pPr>
        <w:pStyle w:val="Normal"/>
        <w:ind w:right="-491" w:hanging="0"/>
        <w:jc w:val="center"/>
        <w:rPr>
          <w:b/>
          <w:b/>
          <w:sz w:val="24"/>
        </w:rPr>
      </w:pPr>
      <w:r>
        <w:rPr>
          <w:b/>
          <w:sz w:val="24"/>
        </w:rPr>
        <w:t>2012. január 26-i ülésére</w:t>
      </w:r>
    </w:p>
    <w:p>
      <w:pPr>
        <w:pStyle w:val="Normal"/>
        <w:ind w:right="-4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9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491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Tárgy: Beszámoló az átruházott hatáskörben hozott döntésekről</w:t>
      </w:r>
    </w:p>
    <w:p>
      <w:pPr>
        <w:pStyle w:val="Normal"/>
        <w:ind w:right="-49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e a helyi önkormányzatokról szóló módosított 1990. évi LXV. Tv. 9.§. (3) bekezdésében kapott felhatalmazás alapján 34/2010.(XI.22.) sz. és a 4/2011.(I.28) számú önkormányzati rendelete szerint gyakorolja a feladat- és hatásköreinek átruházását. 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Önkormányzat Képviselő-testülete egyetért a beszámoló az átruházott hatáskörben hozott döntés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  <w:szCs w:val="24"/>
        </w:rPr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áttam: 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Dr. Molnár György 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ÉNZÜGYI, JOGI ÉS ÜGYRENDI  BIZOTTSÁG ÁTRUHÁZOTT HATÁSKÖRB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07.01-től 2011.12.31-i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AZ ALÁBBI HATÁROZATOKAT HOZTA</w:t>
      </w:r>
    </w:p>
    <w:p>
      <w:pPr>
        <w:pStyle w:val="Normal"/>
        <w:ind w:left="5664" w:right="-491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-491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4/2011.(VII.21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ének Pénzügyi, Jogi és Ügyrendi Bizottsága egyetért a Dunakeszi, László utca forgalmi rendjének módosításával, és javasolja a Polgármesternek a Dk. László utca Bohunka u. és Szent István utca közötti szakaszán az egyirányú forgalmi rend visszaállítását a Bohunka utca felől a Szent István utca felé, a korábban vezetetett korlátozások megtartása mellett, a forgalmi rend visszaállítása megtörtént. 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5/2011.(VII.21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javasolta a Polgármesternek, hogy a Dunakeszi, Toldi-Dombliget lakópark területén a „Lakó-pihenő övezet” táblák mellé „Mindkét irányból behajtani tilos” jelzőtáblák és „kivéve célforgalom” kiegészítő táblák kerüljenek kihelyezésre. A táblák kihelyezése megtörtén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6/2011. (VII.21.)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nem javasolta a Polgármesternek, hogy a Dunakeszi, Fillér utca Nap utca és Kiserdő utca közötti szakaszán egyirányú forgalmi rend kerüljön kijelölésre a Kiserdő utca irányáb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7/2011. (VII.21.) 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Pénzügyi, Jogi és Ügyrendi Bizottsága javasolja a Polgármesternek, hogy a Nap utca Garas utca és Fő út közötti szakaszán megállni tilos tábla kerüljön kihelyezésre. A táblák kihelyezése megtörtén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8/2011. (VII.21.)  számú határozata:</w:t>
      </w:r>
    </w:p>
    <w:p>
      <w:pPr>
        <w:pStyle w:val="Normal"/>
        <w:ind w:right="-491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Dunakeszi Város Pénzügyi, Jogi és Ügyrendi Bizottsága nem </w:t>
      </w:r>
      <w:r>
        <w:rPr>
          <w:bCs/>
          <w:sz w:val="24"/>
          <w:szCs w:val="24"/>
        </w:rPr>
        <w:t xml:space="preserve">javasolja a Polgármester Úrnak, hogy a Dunakeszi Fillér utca Nap utca és Tallér utca közötti szakaszán sebességcsökkentő útküszöb kerüljön kihelyezésre. </w:t>
      </w:r>
    </w:p>
    <w:p>
      <w:pPr>
        <w:pStyle w:val="Normal"/>
        <w:ind w:right="-49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79/2011.(VII.21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Pénzügyi, Jogi és Ügyrendi Bizottsága </w:t>
      </w:r>
      <w:r>
        <w:rPr>
          <w:bCs/>
          <w:sz w:val="24"/>
          <w:szCs w:val="24"/>
        </w:rPr>
        <w:t xml:space="preserve">javasolja a Polgármester Úrnak, </w:t>
      </w:r>
      <w:r>
        <w:rPr>
          <w:sz w:val="24"/>
          <w:szCs w:val="24"/>
        </w:rPr>
        <w:t>hogy a Dunakeszi Üdülő utcán sebesség csökkentő útküszöb kerüljön kihelyezésre, az Örvény utcai kereszteződés előtt, a küszöb és kihelyezésének költségét Lukács Pál magára vállalja. Az útküszöb megépült, a kérelmező kifizette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80/2011.(VII.21.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ének Pénzügyi, Jogi és Ügyrendi Bizottsága javasolja a Polgármesternek, hogy a város négy pontján elsősegélyhely jelzőtábla valamint gyógyszertár kiegészítő tábla kerüljön kihelyezésre, az orvosi rendelők megnyitása után. A táblák pontos és végleges helyét a Műszaki és Településüzemeltetési Osztály jelöli meg. A táblák kihelyezésre kerültek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 Bizottsága  81/2011. (IX.29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 Jogi és Ügyrendi Bizottsága megtárgyalta a Dunakeszi Város 2011. évi költségvetés 3.sz. módosítását, melyhez módosító javaslatot tett a Szakorvosi Rendelőintézet hatékony és gazdaságos működéséhez. A 2011 évi fennmaradó összege a Szakorvosi Rendelőintézettől átcsoportosításra kerül az önkormányzati költségvetés céltartalék sorába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 Bizottsága  82/2011. (IX.29.)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 Jogi és Ügyrendi Bizottsága nem tartja megalapozottnak a PULM-X Bt tulajdonosának igényét, Dr. Lengyel Gáspár értesítetve lett arról, hogy az elhasználódott eszközöket nem vásárolja meg az önkormányza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 Bizottsága  83/2011. (IX.29.) 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 Jogi és Ügyrendi Bizottsága az önkormányzat 2011 évi gazdálkodást tervszerűnek és megalapozottnak tartj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84/2011.(IX.29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 testületének Pénzügyi Jogi és Ügyrendi Bizottsága a Dunakeszi Fő út 23 szám előtti közterületen az épület bejáratához felvezető lépcső megépítését támogatja azzal a feltétellel, hogy a lépcső max. 50 cm-el nyúlhat a közterületre, valamint az ingatlan tulajdonosának az épület előtti szakaszon legalább 1,5 méter széles gyalogosjárdát kell építenie, nyomvonalával igazodva a lépcsőhöz. A lépcső megépítésének további feltétele, hogy az ingatlan tulajdonosa kössön közterületi bérleti szerződést, Dunakeszi Város Önkormányzatával. A munkálatok jelenleg is folyamatban vannak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85/2011.(IX.29.)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nem javasolta, hogy Hőbe Géza a Dunakeszi Madách u. 22. alatti húsüzlet tulajdonosa a Madách utca felől közterületen gépkocsi parkoló helyet alakítson ki. A társasház lakói, és a vállalkozó értesítve lettek a határozati javaslatról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86/2011.(IX.29.)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javasolja, hogy a Dunakeszi Spartacus utcába megállani tilos táblák kerüljenek kihelyezésre. A tábla kihelyezése megtörtén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87/2011.(IX.29.) 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a Flórián utca közlekedésbiztonsága érdekében javasolja egy forgalombiztonsági tükör kihelyezését. A tükör kihelyezésre kerül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 xml:space="preserve">Dunakeszi Város Önkormányzat Képviselő-testületének Pénzügyi, Jogi és Ügyrendi Bizottsága 88-89/2011. (IX.29.)számú határozata: 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útépítési hozzájárulás megfizetéséről értesítette az érintetteket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0-91/2011. (IX.29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Dunakeszi Város Képviselő-testületének 30/2011.(VII.25.) számú rendeletének 2.§.(3) bekezdése alapján vendéglátó egységek folyamatos, egyedi nyitva tartását engedélyezi a mellékelt listán szereplő vendéglátó egységek számár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2/2011. (X.27.)számú határozata: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Dunakeszi Város Képviselő-testületének Pénzügyi, Jogi és Ügyrendi Bizottsága javasolja a Polgármesternek, hogy a táblák kihelyezése iránti kérelmet támogassa. A Kossuth utcában egy oszlopra mind két irányból felszerelésre kerül egy-egy Műemlék templom tájékoztatótábla a Huba utca irányába mutató kiegészítő táblákkal (nyíllal). A határozati javaslatról értesítve lett  Balogh Miklós kérelmező. 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3/2011. (X.27.)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javasolja a Polgármesternek, hogy a kérelmező részére kijelölésre kerüljön egy mozgáskorlátozott várakozóhely gépkocsija számára. A határozat elküldésre került a kérelmező pontos összeget kapott a parkoló kialakításának munkadíjáról, a vállalkozók az árajánlatot megadták, erről is értesítést kapott a kérelmező.</w:t>
      </w:r>
    </w:p>
    <w:p>
      <w:pPr>
        <w:pStyle w:val="Normal"/>
        <w:ind w:right="-49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4/2011. (X.27.)számú határozata: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ének Pénzügyi, Jogi és Ügyrendi Bizottsága javasolja a Polgármesternek, hogy a Dk. Verseny u. 8-10 teherbejáró Posta utca bejáratához a behajtási engedélyt megkapja Rami Barash A One-Telecom, a behajtás a Verseny utca felől, a kihajtás a Posta utca Szakáll Ferenc utca – Fóti út felé lehetséges. A tábla elhelyezésének költségeit a kérelmezőnek kell fizetnie.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A kérelmező kiértesítésre került, a tábla beszerzési hely megjelölése elkészült, illetve a behajtási engedély kitöltésre került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5/2011. (X.27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nem javasolta a Polgármesternek, hogy a Dunakeszi, Kisfaludy utcában egyirányú forgalmi rend kerüljön kijelölésre, valamint nem javasolja a 30 km/h sebességkorlátozás elrendelését sem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6/2011. (X.27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nem javasolta a Dunakeszi, Hunyadi utca 75. szám alatti lakos kérelmező KRESZ tábla kihelyezését. A kérelmező értesítve lett a határozati javaslatról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7/2011. (X.27.)számú határozata: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ének Pénzügyi, Jogi és Ügyrendi Bizottsága fellebbezést nyújtott be a Göd Város Polgármesteri Hivatala által 6-467-8/2011 számú elvi építési engedély határozata ellen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8/2011. (X.27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II. fokú döntésre fellebbezést képviselő-testület elé terjesztette, amelyet a testület elutasított a bizottság döntését helybenhagyta. A fellebbező a döntésről értesítetve lett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99/2011. (XI.17.)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a közbeszerzési rendszer működéséről szóló belső ellenőrzési jelentést elfogadj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0/2011. (XI.17.)számú határozata: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ének Pénzügyi, Jogi és Ügyrendi Bizottsága Dunakeszi Város Polgármesteri Hivatala Informatikai Rendszerének utóellenőrzéséről szóló belső ellenőri jelentést elfogadja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1-102/2011. (XI.17.)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Dunakeszi Város Képviselő-testületének 30/2011.(VII.25.) számú rendeletének 2.§.(3) bekezdése alapján vendéglátó egységek folyamatos, egyedi nyitva tartását engedélyezi a mellékelt listán szereplő vendéglátó egységek számár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3/2011. (XII.08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Képviselő-testületének Pénzügyi, Jogi és Ügyrendi Bizottsága úgy dönt, hogy nem javasolja, hogy Polgármester az előtetőhöz és terasz létesítéséhez a tulajdonosi hozzájárulást megadja, és a teraszt a közútkezelő hozzájárulásban foglalt kikötések betartása mellett a kérelmező kialakítsa. 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4/2011. (XII.08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a javaslatot döntésre Polgármester elé terjesztette. A hasznosítással kapcsolatban a döntés megszületett, a pályázat kiírása folyamatban van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5/2011. (XII.08.)számú határozata: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Város Képviselő-testületének Pénzügyi, Jogi és Ügyrendi Bizottsága javasolja a Polgármesternek, hogy a Kinizsi pálya területén parkolóhelyet jelöljön ki a Fóti úti orvosi rendelő dolgozói, illetve betegei részére is, illetve javasolja, hogy a Szakáll Ferenc utcában a Kinizsi Sportpálya gépkocsi behajtója elé mindkét irányban „Várakozóhely” jobbra nyíl és balra nyíl kiegészítő táblákkal ellátott jelzőtáblák el, illetve a rendelő Szakáll Ferenc utcai kerítésére „További parkolóhely orvosi rendelő dolgozói és betegei részére a Kinizsi sportpályán” feliratú tájékoztató tábla kihelyezését rendelje.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A táblák megrendelésre kerültek a Közüzemi Kft-nél.</w:t>
      </w:r>
    </w:p>
    <w:p>
      <w:pPr>
        <w:pStyle w:val="Normal"/>
        <w:ind w:right="-49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6/2011. (XII.08.)számú határozata:</w:t>
      </w:r>
    </w:p>
    <w:p>
      <w:pPr>
        <w:pStyle w:val="Normal"/>
        <w:ind w:right="-491" w:hanging="0"/>
        <w:jc w:val="both"/>
        <w:rPr/>
      </w:pPr>
      <w:r>
        <w:rPr>
          <w:sz w:val="24"/>
          <w:szCs w:val="24"/>
        </w:rPr>
        <w:t>Dunakeszi Város Képviselő-testületének Pénzügyi, Jogi és Ügyrendi Bizottsága Dunakeszi Város Képviselő-testületének 30/2011.(VII.25.) számú rendeletének 2.§.(3) bekezdése alapján vendéglátó egységek folyamatos, egyedi nyitva tartását engedélyezi a mellékelt listán szereplő vendéglátó egységek számára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7/2011. (XII.08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úgy dönt, hogy nem javasolja polgármesternek engedélyezni, Dunakeszi Város nevének használatát dr. Monos Ákos és dr. Kusnyerik Kinga fogászati vállalkozása számára. A kérelmezők a határozati javaslatról értesítést kaptak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/>
      </w:pPr>
      <w:r>
        <w:rPr>
          <w:b/>
          <w:sz w:val="24"/>
          <w:szCs w:val="24"/>
          <w:u w:val="single"/>
        </w:rPr>
        <w:t>Dunakeszi Város Önkormányzat Képviselő-testületének Pénzügyi, Jogi és Ügyrendi Bizottsága  108/2011. (X.27.)számú határozata: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ének Pénzügyi, Jogi és Ügyrendi Bizottsága javasolja a Polgármesternek a Kincsem utca és környékének forgalmi rend módosítását.</w:t>
      </w:r>
    </w:p>
    <w:p>
      <w:pPr>
        <w:pStyle w:val="Normal"/>
        <w:numPr>
          <w:ilvl w:val="0"/>
          <w:numId w:val="1"/>
        </w:numPr>
        <w:ind w:left="720" w:right="-491" w:hanging="360"/>
        <w:jc w:val="both"/>
        <w:rPr>
          <w:sz w:val="24"/>
          <w:szCs w:val="24"/>
        </w:rPr>
      </w:pPr>
      <w:r>
        <w:rPr>
          <w:sz w:val="24"/>
          <w:szCs w:val="24"/>
        </w:rPr>
        <w:t>Kincsem köz és a kiépülő Kincsem utca parkon átvezető szakaszának egyirányú forgalmú kialakítását a meglévő Kincsem utca irányába.</w:t>
      </w:r>
    </w:p>
    <w:p>
      <w:pPr>
        <w:pStyle w:val="Normal"/>
        <w:numPr>
          <w:ilvl w:val="0"/>
          <w:numId w:val="1"/>
        </w:numPr>
        <w:ind w:left="720" w:right="-491" w:hanging="360"/>
        <w:jc w:val="both"/>
        <w:rPr>
          <w:sz w:val="24"/>
          <w:szCs w:val="24"/>
        </w:rPr>
      </w:pPr>
      <w:r>
        <w:rPr>
          <w:sz w:val="24"/>
          <w:szCs w:val="24"/>
        </w:rPr>
        <w:t>Szakáll Ferenc utca és a kiépülő páros oldali Kincsem utcai szakasz kétirányú forgalmú legyen.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orgalmi rend módosításra irányuló kérelem a tervezőknek továbbítva lett. </w:t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right="-491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Benzingerné </w:t>
      </w:r>
      <w:r>
        <w:rPr>
          <w:b/>
          <w:bCs/>
        </w:rPr>
        <w:t xml:space="preserve">Dr. Dopsa Melinda </w:t>
      </w:r>
    </w:p>
    <w:p>
      <w:pPr>
        <w:pStyle w:val="Header"/>
        <w:tabs>
          <w:tab w:val="clear" w:pos="4536"/>
          <w:tab w:val="clear" w:pos="9072"/>
        </w:tabs>
        <w:ind w:left="708" w:right="-491" w:firstLine="192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Önkormányzati és Jogi Osztály vezető</w:t>
      </w:r>
    </w:p>
    <w:p>
      <w:pPr>
        <w:pStyle w:val="Normal"/>
        <w:ind w:right="-4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 SZOCIÁLIS ÉS VAGYONNYILATKOZATOKAT ELLENŐRZŐ BIZOTT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TRUHÁZOTT HATÁSKÖRBE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1.07.01-től 2011.12.31-i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ALÁBBI HATÁROZATOKAT HOZ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tmeneti segély pénzbeli</w:t>
        <w:tab/>
        <w:tab/>
        <w:tab/>
        <w:tab/>
        <w:tab/>
        <w:tab/>
        <w:tab/>
        <w:t>30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tmeneti segély természetben</w:t>
        <w:tab/>
        <w:tab/>
        <w:tab/>
        <w:tab/>
        <w:tab/>
        <w:tab/>
        <w:tab/>
        <w:t>68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zelőtámogatás formájában megállapított átmeneti segély</w:t>
        <w:tab/>
        <w:tab/>
        <w:tab/>
        <w:t>4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tmeneti segély elutasítása</w:t>
        <w:tab/>
        <w:tab/>
        <w:tab/>
        <w:tab/>
        <w:tab/>
        <w:tab/>
        <w:tab/>
        <w:t>8 esetben</w:t>
      </w:r>
    </w:p>
    <w:p>
      <w:pPr>
        <w:pStyle w:val="Normal"/>
        <w:jc w:val="both"/>
        <w:rPr/>
      </w:pPr>
      <w:r>
        <w:rPr>
          <w:sz w:val="22"/>
          <w:szCs w:val="22"/>
        </w:rPr>
        <w:t>Átmeneti segély kérelem ügyében indult eljárás megszüntetése</w:t>
        <w:tab/>
        <w:tab/>
        <w:tab/>
        <w:t>4 esetben</w:t>
      </w:r>
    </w:p>
    <w:p>
      <w:pPr>
        <w:pStyle w:val="Normal"/>
        <w:jc w:val="both"/>
        <w:rPr/>
      </w:pPr>
      <w:r>
        <w:rPr>
          <w:sz w:val="22"/>
          <w:szCs w:val="22"/>
        </w:rPr>
        <w:t>Átmeneti segély megállapítása méltányosságból</w:t>
        <w:tab/>
        <w:tab/>
        <w:tab/>
        <w:tab/>
        <w:tab/>
        <w:t xml:space="preserve">10 esetbe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etési segély</w:t>
        <w:tab/>
        <w:tab/>
        <w:tab/>
        <w:tab/>
        <w:tab/>
        <w:tab/>
        <w:tab/>
        <w:tab/>
        <w:t>24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metési segély elutasítás</w:t>
        <w:tab/>
        <w:tab/>
        <w:tab/>
        <w:tab/>
        <w:tab/>
        <w:tab/>
        <w:tab/>
        <w:t>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Köztemetőben történő temetés engedélyezése</w:t>
        <w:tab/>
        <w:tab/>
        <w:tab/>
        <w:t>1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ásfenntartási támogatás pénzbeli</w:t>
        <w:tab/>
        <w:tab/>
        <w:tab/>
        <w:tab/>
        <w:tab/>
        <w:tab/>
        <w:t>50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ásfenntartási támogatás természetbeni</w:t>
        <w:tab/>
        <w:tab/>
        <w:tab/>
        <w:tab/>
        <w:tab/>
        <w:t>255 esetben</w:t>
      </w:r>
    </w:p>
    <w:p>
      <w:pPr>
        <w:pStyle w:val="Normal"/>
        <w:jc w:val="both"/>
        <w:rPr/>
      </w:pPr>
      <w:r>
        <w:rPr>
          <w:sz w:val="22"/>
          <w:szCs w:val="22"/>
        </w:rPr>
        <w:t>Lakásfenntartási támogatás elutasítás</w:t>
        <w:tab/>
        <w:tab/>
        <w:tab/>
        <w:tab/>
        <w:tab/>
        <w:tab/>
        <w:t>64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ásfenntartási támogatás folyósításának megszüntetése</w:t>
        <w:tab/>
        <w:tab/>
        <w:tab/>
        <w:t>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kásfenntartási támogatás ügyében indult eljárás megszüntetése</w:t>
        <w:tab/>
        <w:tab/>
        <w:t>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polási díj megszüntetése</w:t>
        <w:tab/>
        <w:tab/>
        <w:tab/>
        <w:tab/>
        <w:tab/>
        <w:tab/>
        <w:tab/>
        <w:t>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Ápolási díj továbbfolyósítása</w:t>
        <w:tab/>
        <w:tab/>
        <w:tab/>
        <w:tab/>
        <w:tab/>
        <w:tab/>
        <w:tab/>
        <w:t xml:space="preserve">5 esetben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kívüli gyermekvédelmi támogatás pénzbeli</w:t>
        <w:tab/>
        <w:tab/>
        <w:tab/>
        <w:tab/>
        <w:t>9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kívüli gyermekvédelmi támogatás ügyében indult eljárás megszüntetése</w:t>
        <w:tab/>
        <w:t>2 esetben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kívüli gyermekvédelmi támogatás méltányosságból</w:t>
        <w:tab/>
        <w:tab/>
        <w:tab/>
        <w:t>4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ciális intézményi étkezési díjtámogatás</w:t>
        <w:tab/>
        <w:tab/>
        <w:tab/>
        <w:tab/>
        <w:tab/>
        <w:t>51 esetben</w:t>
      </w:r>
    </w:p>
    <w:p>
      <w:pPr>
        <w:pStyle w:val="Normal"/>
        <w:jc w:val="both"/>
        <w:rPr/>
      </w:pPr>
      <w:r>
        <w:rPr>
          <w:sz w:val="22"/>
          <w:szCs w:val="22"/>
        </w:rPr>
        <w:t>Szociális intézményi étkezési díjtámogatás elutasítása</w:t>
        <w:tab/>
        <w:tab/>
        <w:tab/>
        <w:tab/>
        <w:t>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ciális intézményi étkezési díjtámogatás megszüntetése</w:t>
        <w:tab/>
        <w:tab/>
        <w:tab/>
        <w:t>6 esetben</w:t>
      </w:r>
    </w:p>
    <w:p>
      <w:pPr>
        <w:pStyle w:val="Normal"/>
        <w:jc w:val="both"/>
        <w:rPr/>
      </w:pPr>
      <w:r>
        <w:rPr>
          <w:sz w:val="22"/>
          <w:szCs w:val="22"/>
        </w:rPr>
        <w:t>Szociális intézményi étkezési díjtámogatás méltányosságból</w:t>
        <w:tab/>
        <w:tab/>
        <w:tab/>
        <w:t>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ciális intézményi étkezési díjtámogatás ügyében indult eljárás megszüntetése  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rítési díjtámogatás megállapítás</w:t>
        <w:tab/>
        <w:tab/>
        <w:tab/>
        <w:tab/>
        <w:tab/>
        <w:tab/>
        <w:t>7 esetben</w:t>
      </w:r>
    </w:p>
    <w:p>
      <w:pPr>
        <w:pStyle w:val="Normal"/>
        <w:jc w:val="both"/>
        <w:rPr/>
      </w:pPr>
      <w:r>
        <w:rPr>
          <w:sz w:val="22"/>
          <w:szCs w:val="22"/>
        </w:rPr>
        <w:t>Térítési díjtámogatás elutasítása</w:t>
        <w:tab/>
        <w:tab/>
        <w:tab/>
        <w:tab/>
        <w:tab/>
        <w:tab/>
        <w:tab/>
        <w:t>1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rítési díjtámogatás ügyében indult eljárás megszüntetése</w:t>
        <w:tab/>
        <w:tab/>
        <w:tab/>
        <w:t>1 esetben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rítési díjtámogatás megszüntetése</w:t>
        <w:tab/>
        <w:tab/>
        <w:tab/>
        <w:tab/>
        <w:tab/>
        <w:tab/>
        <w:t>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lcsődébe történő felvétel</w:t>
        <w:tab/>
        <w:tab/>
        <w:tab/>
        <w:tab/>
        <w:tab/>
        <w:tab/>
        <w:tab/>
        <w:t>34 esetb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ölcsődei felvétel elutasítása</w:t>
        <w:tab/>
        <w:tab/>
        <w:tab/>
        <w:tab/>
        <w:tab/>
        <w:tab/>
        <w:tab/>
        <w:t>57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ölcsődei ellátás megszüntetése</w:t>
        <w:tab/>
        <w:tab/>
        <w:tab/>
        <w:tab/>
        <w:tab/>
        <w:tab/>
        <w:t>24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ölcsődei felvételre vonatkozó döntés visszavonása, módosítása</w:t>
        <w:tab/>
        <w:tab/>
        <w:t>6 esetben</w:t>
      </w:r>
    </w:p>
    <w:p>
      <w:pPr>
        <w:pStyle w:val="Normal"/>
        <w:jc w:val="both"/>
        <w:rPr/>
      </w:pPr>
      <w:r>
        <w:rPr>
          <w:sz w:val="22"/>
          <w:szCs w:val="22"/>
        </w:rPr>
        <w:t>Bölcsődei felvétel ügyében indult eljárás megszüntetése</w:t>
        <w:tab/>
        <w:tab/>
        <w:tab/>
        <w:tab/>
        <w:t>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sugár Idősek Otthonába történő felvétel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ab/>
        <w:tab/>
        <w:tab/>
        <w:t>4 esetben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tépítési hozzájárulás részletfizetés engedélyezése </w:t>
        <w:tab/>
        <w:tab/>
        <w:tab/>
        <w:tab/>
        <w:t>9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attétel részletfizetés engedélyezésére</w:t>
        <w:tab/>
        <w:tab/>
        <w:tab/>
        <w:tab/>
        <w:tab/>
        <w:t xml:space="preserve">5 esetben </w:t>
      </w:r>
    </w:p>
    <w:p>
      <w:pPr>
        <w:pStyle w:val="Normal"/>
        <w:jc w:val="both"/>
        <w:rPr/>
      </w:pPr>
      <w:r>
        <w:rPr>
          <w:sz w:val="22"/>
          <w:szCs w:val="22"/>
        </w:rPr>
        <w:t>Javaslattétel Szociális Szolgáltatástervezési Koncepció elfogadására</w:t>
        <w:tab/>
        <w:tab/>
        <w:t>3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ndeletmódosítási javaslat</w:t>
        <w:tab/>
        <w:tab/>
        <w:tab/>
        <w:tab/>
        <w:tab/>
        <w:tab/>
        <w:tab/>
        <w:t>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attétel ellátási szerződés megkötésére</w:t>
        <w:tab/>
        <w:tab/>
        <w:tab/>
        <w:tab/>
        <w:tab/>
        <w:t>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rábban meghozott határozat módosítása</w:t>
        <w:tab/>
        <w:tab/>
        <w:tab/>
        <w:tab/>
        <w:tab/>
        <w:t>2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gatás megállapítása segélycsomag kiosztása céljából</w:t>
        <w:tab/>
        <w:tab/>
        <w:tab/>
        <w:t>1 eset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>Dunakeszi, 2012. január 10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s. Bíró Attila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>osztályvezető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2366" w:gutter="0" w:header="709" w:top="17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7:00Z</dcterms:created>
  <dc:creator>Dunakeszi Város Polgármesteri Hivatala</dc:creator>
  <dc:description/>
  <cp:keywords/>
  <dc:language>en-US</dc:language>
  <cp:lastModifiedBy>Dávid Csilla</cp:lastModifiedBy>
  <cp:lastPrinted>2012-01-11T09:40:00Z</cp:lastPrinted>
  <dcterms:modified xsi:type="dcterms:W3CDTF">2012-01-20T08:17:00Z</dcterms:modified>
  <cp:revision>2</cp:revision>
  <dc:subject/>
  <dc:title>ELŐLAP</dc:title>
</cp:coreProperties>
</file>