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ELŐLAP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center"/>
        <w:rPr/>
      </w:pPr>
      <w:r>
        <w:rPr/>
        <w:t>Dióssi Csaba polgármestertő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/>
      </w:pPr>
      <w:r>
        <w:rPr/>
        <w:t>…</w:t>
      </w:r>
      <w:r>
        <w:rPr/>
        <w:t>.. számú napirend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Önkormány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2. január 26-i ülésér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outlineLvl w:val="0"/>
        <w:rPr>
          <w:sz w:val="24"/>
          <w:szCs w:val="24"/>
        </w:rPr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>: Dunakeszi Város Önkormányzata Képviselő-testületének a változtatási tilalom elrendeléséről szóló 13/2010.(IV.07.) önkormányzati rendelet módosításáról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1440" w:leader="none"/>
          <w:tab w:val="center" w:pos="3960" w:leader="none"/>
        </w:tabs>
        <w:ind w:left="708" w:hanging="0"/>
        <w:jc w:val="both"/>
        <w:rPr/>
      </w:pPr>
      <w:r>
        <w:rPr>
          <w:b/>
          <w:bCs/>
        </w:rPr>
        <w:t>Készítette:</w:t>
        <w:tab/>
        <w:t>……….………………………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1440" w:leader="none"/>
          <w:tab w:val="center" w:pos="3960" w:leader="none"/>
        </w:tabs>
        <w:ind w:left="708" w:hanging="0"/>
        <w:jc w:val="both"/>
        <w:rPr/>
      </w:pPr>
      <w:r>
        <w:rPr>
          <w:b/>
          <w:bCs/>
        </w:rPr>
        <w:tab/>
        <w:tab/>
        <w:tab/>
      </w:r>
      <w:r>
        <w:rPr/>
        <w:t>Passa Gábor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1440" w:leader="none"/>
          <w:tab w:val="center" w:pos="3960" w:leader="none"/>
        </w:tabs>
        <w:ind w:left="708" w:hanging="0"/>
        <w:jc w:val="both"/>
        <w:rPr/>
      </w:pPr>
      <w:r>
        <w:rPr/>
        <w:tab/>
        <w:tab/>
        <w:tab/>
        <w:t>főépítész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1440" w:leader="none"/>
          <w:tab w:val="center" w:pos="3240" w:leader="none"/>
        </w:tabs>
        <w:ind w:left="708" w:hanging="0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1440" w:leader="none"/>
        </w:tabs>
        <w:ind w:left="708" w:hanging="0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1440" w:leader="none"/>
          <w:tab w:val="center" w:pos="3960" w:leader="none"/>
        </w:tabs>
        <w:ind w:left="708" w:hanging="0"/>
        <w:jc w:val="both"/>
        <w:rPr>
          <w:b/>
          <w:b/>
          <w:bCs/>
        </w:rPr>
      </w:pPr>
      <w:r>
        <w:rPr>
          <w:b/>
          <w:bCs/>
        </w:rPr>
        <w:t>Ellenőrizte:</w:t>
        <w:tab/>
        <w:t>……….………………………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1440" w:leader="none"/>
          <w:tab w:val="center" w:pos="3960" w:leader="none"/>
        </w:tabs>
        <w:ind w:left="708" w:hanging="0"/>
        <w:jc w:val="both"/>
        <w:rPr/>
      </w:pPr>
      <w:r>
        <w:rPr/>
        <w:tab/>
        <w:tab/>
        <w:tab/>
        <w:t>Dr. Molnár György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1440" w:leader="none"/>
          <w:tab w:val="center" w:pos="3960" w:leader="none"/>
        </w:tabs>
        <w:ind w:left="708" w:hanging="0"/>
        <w:jc w:val="both"/>
        <w:rPr/>
      </w:pPr>
      <w:r>
        <w:rPr/>
        <w:tab/>
        <w:tab/>
        <w:tab/>
        <w:t>jegyző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1440" w:leader="none"/>
        </w:tabs>
        <w:ind w:left="708" w:hanging="0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144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 xml:space="preserve">Törvényességi szempontból kifogást nem emelek: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  </w:t>
      </w:r>
      <w:r>
        <w:rPr/>
        <w:t xml:space="preserve"> </w:t>
      </w:r>
      <w:r>
        <w:rPr/>
        <w:tab/>
        <w:t>……………………………….</w:t>
      </w:r>
    </w:p>
    <w:p>
      <w:pPr>
        <w:pStyle w:val="Header"/>
        <w:tabs>
          <w:tab w:val="clear" w:pos="4536"/>
          <w:tab w:val="clear" w:pos="9072"/>
        </w:tabs>
        <w:ind w:left="1416" w:firstLine="708"/>
        <w:jc w:val="both"/>
        <w:rPr/>
      </w:pPr>
      <w:r>
        <w:rPr/>
        <w:t>(jegyző)</w:t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A napirendet nyílt</w:t>
      </w:r>
      <w:r>
        <w:rPr>
          <w:b/>
          <w:bCs/>
          <w:sz w:val="20"/>
        </w:rPr>
        <w:t xml:space="preserve"> </w:t>
      </w:r>
      <w:r>
        <w:rPr>
          <w:b/>
          <w:bCs/>
        </w:rPr>
        <w:t>ülésen kell</w:t>
      </w:r>
      <w:r>
        <w:rPr>
          <w:b/>
          <w:bCs/>
          <w:sz w:val="20"/>
        </w:rPr>
        <w:t xml:space="preserve"> </w:t>
      </w:r>
      <w:r>
        <w:rPr>
          <w:b/>
          <w:bCs/>
        </w:rPr>
        <w:t>tárgyalni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A döntés elfogadásához minősített </w:t>
      </w:r>
      <w:r>
        <w:rPr>
          <w:b/>
          <w:bCs/>
          <w:sz w:val="22"/>
          <w:szCs w:val="22"/>
        </w:rPr>
        <w:t>szavazattöbbség szükséges.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b/>
          <w:sz w:val="24"/>
          <w:szCs w:val="24"/>
        </w:rPr>
        <w:t>Dunakeszi Város Polgármesterétől</w:t>
        <w:tab/>
        <w:tab/>
        <w:tab/>
        <w:tab/>
        <w:tab/>
        <w:tab/>
        <w:t>„Sajtó tájékoztatható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Önkormányzat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2. január 26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. sz. napirend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outlineLvl w:val="0"/>
        <w:rPr>
          <w:sz w:val="24"/>
          <w:szCs w:val="24"/>
        </w:rPr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>: Dunakeszi Város Önkormányzata Képviselő-testületének a változtatási tilalom elrendeléséről szóló 13/2010.(IV.07.) önkormányzati rendelet módosításár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Dunakeszi Város Önkormányzatának Képviselő-testülete 13/2010.(IV.07.) sz. rendeletével változtatási tilalmat rendelt el, amellyel a szabályozásra váró területek beépítését kívánta megelőzni többek között a Fő út és Pihenő utca közötti külterületi tömbben.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erület egy részére idő közben elkészült a településszerkezeti terv és a helyi építési szabályzat, ami az M2-es és a 2-es főutat összekötő út megvalósítását készíti elő.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ivel a beruházást Önkormányzatunk nem kívánja akadályozni, továbbá a telekalakítás miatt a telekstruktúra jelentősen megváltozott, a területre vonatkozó változtatási tilalom felülvizsgálata szükséges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4"/>
          <w:szCs w:val="24"/>
        </w:rPr>
        <w:t>A meglévő rendelet módosításának lényege, hogy a korábban változtatási tilalom alá helyezett tömbnek csak azon részen marad továbbra is fenn a korlátozás, amely nem rendelkezik helyi szabályozással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4"/>
          <w:szCs w:val="24"/>
        </w:rPr>
        <w:t>Fentiek alapján a következő rendelettervezetet terjesztem a T. Képviselő-testület elé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2. január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Dióssi Csa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áttam:…………………………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Dr. Molnár György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Önkormányzata 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/2010. (IV.07.) sz.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áltoztatási tilalom elrendelés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a Képviselő-testülete a helyi önkormányzatokról szóló 1990. évi LXV. törvény 16. § (1) bekezdésében, továbbá az épített környezet alakításáról és védelméről szóló 1997. évi LXXVIII. törvény 21.§ (1) bekezdésében kapott felhatalmazások alapján az alábbi rendeletet alkotj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§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13/2010.(IV.07.) rendelet 2.§-a helyére a következő bekezdés lé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„</w:t>
      </w:r>
      <w:r>
        <w:rPr>
          <w:sz w:val="24"/>
        </w:rPr>
        <w:t>A rendelet területi hatálya a Dunakeszi 4382 hrsz.-ú, a 5095-5102; 5104-5149; hrsz.-ú ingatlanokra, valamint a következőkben felsorolt területekre terjed ki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4174, 4155, 4311, 4279, 4282, 4368/2, 4353, 4357, 4307, 4376/5, 6944, 6938, 7201/1, 7201/2, 7201/3, 6899/10, 1542, 331, 345, 521, 464, 465, 462, 872, 877, 893, 919, 929, 2620, 2623, 2624, 2629, 2638, 2642, 1750, 1739/2, 1771, 2148, hrsz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Toldi Miklós utca, Határ út, Kisalagi utca, Fenyves utca által határolt tömb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6424, 07/87, 6491 hrsz-ú ingatlanok (Pihenő sétány) keleti határa, a 06 hrsz-ú út (Fészek bekötő út) déli határa, a 09/1 hrsz-ú út (Fő út) nyugati határa, és a 07/122 hrsz-ú ingatlan déli határa ( a 45/2005.(XII.15) sz. rendelettel elfogadott szabályozási terv beépítésre szánt területeinek északi határa) által határolt tömb, kivéve a 46/2011.(XII.13.) sz. rendelettel elfogadott szabályozási terv által érintett kiszabályozott terület.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§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rendelet kihirdetésének napján lép hatályba, és a folyamatban lévő eljárásokra is alkalmazni kell. A rendelet kihirdetéséről a jegyző gondoskodi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nakeszi, 2012. január 26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r. Molnár György</w:t>
        <w:tab/>
        <w:t>Dióssi Csaba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jegyző</w:t>
        <w:tab/>
        <w:t>polgármester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áradé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endelet kihirdetésre kerül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nakeszi, 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1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r. Molnár György</w:t>
      </w:r>
    </w:p>
    <w:p>
      <w:pPr>
        <w:pStyle w:val="Normal"/>
        <w:tabs>
          <w:tab w:val="clear" w:pos="708"/>
          <w:tab w:val="center" w:pos="18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Jegyz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4513" w:leader="none"/>
      </w:tabs>
      <w:suppressAutoHyphens w:val="true"/>
      <w:overflowPunct w:val="true"/>
      <w:autoSpaceDE w:val="true"/>
      <w:jc w:val="both"/>
      <w:textAlignment w:val="auto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1:40:00Z</dcterms:created>
  <dc:creator>DopsaM</dc:creator>
  <dc:description/>
  <cp:keywords/>
  <dc:language>en-US</dc:language>
  <cp:lastModifiedBy>passa gabor</cp:lastModifiedBy>
  <cp:lastPrinted>2011-11-11T08:02:00Z</cp:lastPrinted>
  <dcterms:modified xsi:type="dcterms:W3CDTF">2012-01-16T15:08:00Z</dcterms:modified>
  <cp:revision>7</cp:revision>
  <dc:subject/>
  <dc:title>ELŐLAP</dc:title>
</cp:coreProperties>
</file>