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ab/>
        <w:t xml:space="preserve">           „Sajtó tájékoztatható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január 26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 A Dunakeszi Sportjáért Közhasznú Alapítvány fejlesztési célja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asági adóról és az osztalékadóról szóló 1996. évi LXXXI. törvény 22/C §-a lehetőséget biztosít a törvény hatálya alá tartozó jogalanyok számára, hogy adókedvezményt vegyenek igénybe az öt látvány-csapat sport – labdarúgás, kézilabda, kosárlabda, vízilabda, jéghoki – körében működő sportszervezetek, vagy erre a célra létrejött közhasznú alapítvány támogatása esetében. A támogatás összegével megegyező összeggel csökkenthető az általuk befizetett társasági adó össze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unakeszi Sportjáért Közhasznú Alapítvány (továbbiakban: Alapítvány) 2011. augusztus 31-én került bejegyzésre. A Képviselő-testület 302/2011. (XII. 08.) számú önkormányzati határozatával kiemelt sportszervezetté nyilvánította az Alapítvány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vány a támogatások gazdasági társaságoktól való igényléséhez történő jogosultság megszerzése érdekében az illetékes sportági szakszövetségeknél sportfejlesztési programokat kíván benyújta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készítendő programok elsődleges célja tárgyi eszköz beruházás, felújítás lesz, melynek keretében az Alapítvány a következő célokat kívánja a következő években megvalósítani: a Kinizsi pálya hátsó pályájának műfüves borítása, pályavilágítás korszerűsítése, az öltöző épületének felújítása, tetőtérrel való bővítése. A Vasutas sportpálya tekintetében a salakpálya műfüves borítással való ellátása, a hátsó pálya újrafüvesítése, pályavilágítás kialakítása, a sportcsarnok korszerűsítése, multifunkciós burkolattal történő ellátása, és az öltözők felújítása. Az elképzelések között szerepel egy új, könnyűszerkezetes sportcsarnok építése, illetve igény szerint az iskolai sportudvarok műfüves borítással való ellá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sportfejlesztési programok elkészítését Seltenreich József ifjúsági- és sporttanácsnok koordiná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portról szóló 6/2011. (III.31.) számú rendelet 6.§ (1) bekezdésének értelmében a kiemelt sportszervezetekkel támogatási szerződés köthet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nnyiben az Alapítvány sportfejlesztési programjait az illetékes sportági szakszövetségek elfogadják, a Dunakeszi Város Önkormányzata a szükséges önrész vissza nem térítendő támogatásként való biztosításával segíti a pályázaton való indulást, amelyről támogatási szerződés kötnek. A támogatások felhasználásához az Alapítvány részére átmenetileg ezt az összeget meghaladó források folyósítása is szükséges, mivel a beruházások utófinanszírozással valósulnak meg. Ezért az önrészen felüli összeget az Önkormányzat visszatérítendő támogatáskánt az alapítvány rendelkezésére bocsátja az Alapítvány rendelkez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vány részletes terveiről, a beruházások ütemezéséről, a támogatások pontos összegéről, kifizetéséről, a támogatási szerződések megkötéséről a Képviselő-testület a sportfejlesztési programok sportági szakszövetségek által történő elfogadását követően határ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ntiek alapján a következő határozati javaslatot terjesztem a T. Képviselő-testület elé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a egyetért a Dunakeszi Sportjáért Közhasznú Alapítvány fejlesztési céljaival. Az illetékes sportági szakszövetségek által elfogadott sportfejlesztési program esetében az Önkormányzat vállalja, hogy a fejlesztésekhez szükséges önrész összegét vissza nem térítendő támogatásként, míg az utófinanszírozás miatt átmenetileg szükséges összeget visszatérítendő támogatás keretében folyósítja az Alapítvány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vány részletes terveiről, a beruházások ütemezéséről, a támogatások pontos összegéről, kifizetéséről, a támogatási szerződések megkötéséről a Képviselő-testület a sportfejlesztési programok sportági szakszövetségek által történő elfogadását követően határ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folyamat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Koordinátor</w:t>
      </w:r>
      <w:r>
        <w:rPr>
          <w:sz w:val="24"/>
          <w:szCs w:val="24"/>
        </w:rPr>
        <w:t>: Jogi és Szervezési Osztál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2. január 26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Dióssi Csaba</w:t>
      </w:r>
    </w:p>
    <w:p>
      <w:pPr>
        <w:pStyle w:val="Normal"/>
        <w:rPr/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m:……………………………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Dr. Molnár György jegyző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15:00Z</dcterms:created>
  <dc:creator>Vannay</dc:creator>
  <dc:description/>
  <cp:keywords/>
  <dc:language>en-US</dc:language>
  <cp:lastModifiedBy>Dávid Csilla</cp:lastModifiedBy>
  <cp:lastPrinted>2011-10-27T13:39:00Z</cp:lastPrinted>
  <dcterms:modified xsi:type="dcterms:W3CDTF">2012-01-16T09:15:00Z</dcterms:modified>
  <cp:revision>2</cp:revision>
  <dc:subject/>
  <dc:title>Dunakeszi Város Polgármesterétől</dc:title>
</cp:coreProperties>
</file>