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anuár 26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>
          <w:rFonts w:cs="Times New Roman" w:ascii="Times New Roman" w:hAnsi="Times New Roman"/>
        </w:rPr>
        <w:t>Dunakeszi Város Önkormányzat Képviselő-testülete és szervei Szervezeti és Működési Szabályzatáról szóló 15/2007. (VIII.29.) számú rendelet módosí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és a fenntartásában lévő intézmények elmúlt év során végzett munkájának áttekintése folytán megállapítást nyert, hogy az önkormányzat által ellátandó feladatok minél költséghatékonyabb és gazdaságosabb ellátása érdekében a rendelkezésre álló anyagi eszközök és személyi állomány átcsoportosítása szükséges. Az önkormányzat műszaki és beruházási feladatait eddig az Önkormányzati Intézmények Gazdasági Ellátó Szervezete (GESZ) és a Polgármesteri Hivatal egymás tevékenységével párhuzamosan látta el, amit ezután kizárólag a Polgármesteri Hivatal Városüzemeltetési és Beruházási Osztálya fog végezni. Ennek érdekében a GESZ munkavállalóinak létszáma 3 fővel csökken, akik közül 2 fő kerül továbbfoglalkoztatásra a Polgármesteri Hivatal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Önkormányzat működésének átláthatóságát előíró jogszabályoknak való megfelelés érdekében szükségessé vált a hivatal szervezeti és működési szabályzata szövegének a belső ellenőrzést ellátó személyre vonatkozó változásokkal való kiegészítése.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hhez a képviselő-testület és szervei Szervezeti és Működési Szabályzatáról szóló 15/2007. (VIII.29.) számú rendeletet </w:t>
      </w:r>
      <w:r>
        <w:rPr>
          <w:spacing w:val="-3"/>
          <w:sz w:val="24"/>
          <w:szCs w:val="24"/>
        </w:rPr>
        <w:t>javaslom módosítani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re tekintettel a következő rendelet-módosítási javaslatot terjesztem a T. Képviselő-testület elé.</w:t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unakeszi, 2012. január 6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Molnár György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</w:t>
      </w:r>
    </w:p>
    <w:p>
      <w:pPr>
        <w:pStyle w:val="Normal"/>
        <w:ind w:left="1416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Cm"/>
        <w:spacing w:before="0" w:after="0"/>
        <w:ind w:left="36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FCm"/>
        <w:spacing w:before="0" w:after="0"/>
        <w:ind w:left="360" w:hanging="0"/>
        <w:jc w:val="both"/>
        <w:rPr/>
      </w:pPr>
      <w:r>
        <w:rPr>
          <w:sz w:val="24"/>
          <w:szCs w:val="24"/>
        </w:rPr>
        <w:t xml:space="preserve">Dunakeszi Város Önkormányzat Képviselő-testületének ………/2012. (.../…) önkormányzati rendelete Dunakeszi Város Önkormányzata Képviselő testületének </w:t>
      </w:r>
      <w:r>
        <w:rPr>
          <w:spacing w:val="-3"/>
          <w:sz w:val="24"/>
          <w:szCs w:val="24"/>
        </w:rPr>
        <w:t>15/2007.(VIII.29.) számú</w:t>
      </w:r>
      <w:r>
        <w:rPr>
          <w:sz w:val="24"/>
          <w:szCs w:val="24"/>
        </w:rPr>
        <w:t>, az egyes a képviselő-testület és szervei Szervezeti és Működési Szabályzatáról</w:t>
      </w:r>
      <w:r>
        <w:rPr/>
        <w:t xml:space="preserve"> </w:t>
      </w:r>
      <w:r>
        <w:rPr>
          <w:sz w:val="24"/>
          <w:szCs w:val="24"/>
        </w:rPr>
        <w:t>(a továbbiakban: R) módosításáról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>
          <w:sz w:val="24"/>
          <w:szCs w:val="24"/>
        </w:rPr>
        <w:t>A R. 1 számú melléklete helyébe e rendelet 1. számú melléklete lép</w:t>
      </w:r>
    </w:p>
    <w:p>
      <w:pPr>
        <w:pStyle w:val="Normal"/>
        <w:tabs>
          <w:tab w:val="clear" w:pos="708"/>
          <w:tab w:val="left" w:pos="-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35/A.§ (1) bekezdés helyére az alábbi szövegrész kerül:</w:t>
      </w:r>
    </w:p>
    <w:p>
      <w:pPr>
        <w:pStyle w:val="Normal"/>
        <w:overflowPunct w:val="true"/>
        <w:spacing w:before="0" w:after="20"/>
        <w:ind w:firstLine="142"/>
        <w:jc w:val="both"/>
        <w:textAlignment w:val="auto"/>
        <w:rPr/>
      </w:pPr>
      <w:r>
        <w:rPr>
          <w:spacing w:val="-3"/>
          <w:sz w:val="22"/>
          <w:szCs w:val="22"/>
        </w:rPr>
        <w:t>„</w:t>
      </w:r>
      <w:r>
        <w:rPr>
          <w:spacing w:val="-3"/>
          <w:sz w:val="22"/>
          <w:szCs w:val="22"/>
        </w:rPr>
        <w:t xml:space="preserve">(1) </w:t>
      </w:r>
      <w:r>
        <w:rPr>
          <w:sz w:val="22"/>
          <w:szCs w:val="22"/>
        </w:rPr>
        <w:t>A Hivatal belső ellenőrzését megbízási szerződéssel külső szakértő látja el, aki nem tagozódik a Hivatal belső szervezetébe. A jegyző felelős a belső ellenőr funkcionális (feladatköri és szervezeti) függetlenségének biztosításáért, és ezt a felelősségét másra nem ruházhatja át. A belső ellenőr tevékenységét a költségvetési szerv vezetőjének közvetlenül alárendelve végzi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2012. február 1-jén lép hatályb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 rendelet a hatálybelépését követő 15. napon hatályát veszti.</w:t>
      </w:r>
    </w:p>
    <w:p>
      <w:pPr>
        <w:pStyle w:val="Normal"/>
        <w:tabs>
          <w:tab w:val="clear" w:pos="708"/>
          <w:tab w:val="left" w:pos="-720" w:leader="none"/>
        </w:tabs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pacing w:val="-3"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pacing w:val="-3"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Dunakeszi, 2012. január 6.</w:t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ind w:left="1800" w:hanging="71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r. Molnár György</w:t>
        <w:tab/>
        <w:tab/>
        <w:tab/>
        <w:tab/>
        <w:tab/>
        <w:t xml:space="preserve"> Dióssi Csaba</w:t>
        <w:tab/>
      </w:r>
    </w:p>
    <w:p>
      <w:pPr>
        <w:pStyle w:val="Normal"/>
        <w:ind w:left="1800" w:hanging="714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jegyző</w:t>
        <w:tab/>
        <w:tab/>
        <w:tab/>
        <w:tab/>
        <w:tab/>
        <w:tab/>
        <w:t xml:space="preserve">    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GÁRMESTERI HIVATAL SZERVEZETI TAGOZÓD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egyző            Belső ellenőrzés    </w:t>
      </w:r>
      <w:r>
        <w:rPr>
          <w:rFonts w:cs="Times New Roman" w:ascii="Times New Roman" w:hAnsi="Times New Roman"/>
          <w:sz w:val="20"/>
          <w:szCs w:val="20"/>
        </w:rPr>
        <w:t xml:space="preserve">(külső szakértő)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jegyző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őépítész</w:t>
        <w:tab/>
        <w:tab/>
        <w:tab/>
        <w:tab/>
        <w:tab/>
        <w:tab/>
        <w:t>Polgármesteri Kabinet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 fő</w:t>
        <w:tab/>
        <w:tab/>
        <w:tab/>
        <w:tab/>
        <w:tab/>
        <w:tab/>
        <w:tab/>
        <w:tab/>
        <w:t xml:space="preserve">   5 fő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mányirodai Csoport</w:t>
        <w:tab/>
        <w:t>Pénzügyi Osztály</w:t>
        <w:tab/>
        <w:t>Önkormányzati és Jogi Osztál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16 fő                                   29 fő                                 24 f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5529"/>
        <w:rPr/>
      </w:pPr>
      <w:r>
        <w:rPr>
          <w:b/>
          <w:sz w:val="24"/>
          <w:szCs w:val="24"/>
        </w:rPr>
        <w:t xml:space="preserve">Városüzemeltetési és Beruházási Osztály               Közszolgálati Osztály és Gyámhivatal                            </w:t>
      </w:r>
    </w:p>
    <w:p>
      <w:pPr>
        <w:pStyle w:val="Normal"/>
        <w:ind w:left="5529" w:hanging="55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17 fő</w:t>
        <w:tab/>
        <w:t xml:space="preserve">         14 fő</w:t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Jegyző</w:t>
        <w:tab/>
        <w:tab/>
        <w:t xml:space="preserve">  </w:t>
        <w:tab/>
        <w:tab/>
        <w:tab/>
        <w:tab/>
        <w:tab/>
        <w:t xml:space="preserve">    1 fő</w:t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Aljegyző</w:t>
        <w:tab/>
        <w:t xml:space="preserve">  </w:t>
        <w:tab/>
        <w:tab/>
        <w:tab/>
        <w:tab/>
        <w:tab/>
        <w:t xml:space="preserve">    1 fő</w:t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  <w:t>Polgármesteri hivatal dolgozói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bCs/>
          <w:sz w:val="24"/>
          <w:szCs w:val="24"/>
          <w:u w:val="single"/>
        </w:rPr>
        <w:t>(köztisztviselő, ügyviteli és fizikai alkalmazott)</w:t>
        <w:tab/>
        <w:t>106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Összesen:</w:t>
        <w:tab/>
        <w:tab/>
        <w:tab/>
        <w:tab/>
        <w:tab/>
        <w:tab/>
        <w:t>108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102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2">
    <w:name w:val=" Char Char2"/>
    <w:basedOn w:val="Bekezdsalapbettpusa"/>
    <w:qFormat/>
    <w:rPr>
      <w:sz w:val="24"/>
      <w:szCs w:val="24"/>
      <w:lang w:val="hu-HU" w:bidi="ar-SA"/>
    </w:rPr>
  </w:style>
  <w:style w:type="character" w:styleId="CharChar3">
    <w:name w:val=" Char Char3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27:00Z</dcterms:created>
  <dc:creator>Vannay</dc:creator>
  <dc:description/>
  <cp:keywords/>
  <dc:language>en-US</dc:language>
  <cp:lastModifiedBy>czako.attila</cp:lastModifiedBy>
  <cp:lastPrinted>2012-01-16T12:56:00Z</cp:lastPrinted>
  <dcterms:modified xsi:type="dcterms:W3CDTF">2012-01-20T08:27:00Z</dcterms:modified>
  <cp:revision>2</cp:revision>
  <dc:subject/>
  <dc:title>Dunakeszi Város Polgármesterétől</dc:title>
</cp:coreProperties>
</file>