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2. január 26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Az önkormányzat közoktatási minőségirányítási programjána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 továbbiakban ÖMIP ) módosítás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olgármesteri Hivatal belső szervezeti átalakulása miatt megváltozott az osztályunk elnevezése, ezért a ÖMIP –et módosítani szükséges az alábbiak szerin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oldal 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égi szöveg</w:t>
      </w:r>
      <w:r>
        <w:rPr>
          <w:sz w:val="24"/>
          <w:szCs w:val="24"/>
        </w:rPr>
        <w:t>: Módosítást készített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Intézményirányítási és Vagyongazdálkodási Osztá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j szöveg: Közszolgálati Osztály és Gyámhivat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oldal – Ellenőrzési ter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yes tanévekre lebontott ellenőrzési feladatokat, ezek ütemezését az    </w:t>
      </w:r>
      <w:r>
        <w:rPr>
          <w:b/>
          <w:sz w:val="24"/>
          <w:szCs w:val="24"/>
        </w:rPr>
        <w:t>Intézmény ellenőrzési, mérési, értékelési terv</w:t>
      </w:r>
      <w:r>
        <w:rPr>
          <w:sz w:val="24"/>
          <w:szCs w:val="24"/>
        </w:rPr>
        <w:t xml:space="preserve">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 elkészítésének határideje: évente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enőrzési terv elkészítéséért felelős: Intézményirányítási és Vagyongazdálkodási  Osztál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Új szöveg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egyes tanévekre lebontott ellenőrzési feladatokat, ezek ütemezését az Intézmény ellenőrzési, mérési, értékelési terv tartalmazz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 elkészítésének határideje: évente május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lenőrzési terv elkészítéséért felelős: Közszolgálati Osztály és Gyámhivat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oldal - Külső szakértő által végzett szakmai ellenőrzés, mér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mai szolgáltató ellenőrzési tevékenységét a Dunakeszi Önkormányzat Minőségirányítási Programja alapján végzi. A szakértői jelentést írásban az Intézményirányítási és Vagyongazdálkodási  Osztályon dokumentáljá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akmai szolgáltató ellenőrzési tevékenységét a Dunakeszi Önkormányzat Minőségirányítási Programja alapján végzi. A szakértői jelentést írásban a Közszolgálati Osztály és Gyámhivatal  dokumentálj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9. oldal - Év végi intézményvezetői értékelő beszámoló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ámolók ellenőrzéséért felelős: Az Intézményirányítási és Vagyongazdálkodási  Osztály közoktatási szakreferens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számolók ellenőrzéséért felelős: A Közszolgálati Osztály és Gyámhivatal  közoktatási szakreferens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oldal -  6.6. Törvényességi ellenőrzés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 külső szakértői ellenőrzés mellett az Intézményirányítási és Vagyongazdálkodási Osztály szakembere rendszeresen ellenőrzi az intézmények működésének törvényességét </w:t>
      </w:r>
      <w:r>
        <w:rPr>
          <w:b/>
          <w:sz w:val="24"/>
          <w:szCs w:val="24"/>
        </w:rPr>
        <w:t>a négy éves ütemterv alapján, illetve évente az intézmény ellenőrzés, mérés, értékelési terv szerint</w:t>
      </w:r>
      <w:r>
        <w:rPr>
          <w:sz w:val="24"/>
          <w:szCs w:val="24"/>
        </w:rPr>
        <w:t>. Az ellenőrzést követően a tapasztalatokat összegző jelentés formájában rögzíti és az értékelő lapok alapján az Intézményirányítási és Vagyongazdálkodási  Osztály vezetőjével értékel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Új szöveg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A  külső szakértői ellenőrzés mellett a Közszolgálati Osztály és Gyámhivatal szakembere rendszeresen ellenőrzi az intézmények működésének törvényességét a négy éves ütemterv alapján, illetve évente az intézmény ellenőrzés, mérés, értékelési terv szerint. Az ellenőrzést követően a tapasztalatokat összegző jelentés formájában rögzíti és az értékelő lapok alapján a Közszolgálati  Osztály és Gyámhivatal  vezetőjével érték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22. oldal - 6.7. A gazdasági-pénzügyi ellenőrzé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abálya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égi szöveg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oktatási törvényben kerülnek felsorolásra azok a kiemelt fontosságú szakmai feladatok, amelyekre az Oktatási és Kulturális  Minisztérium költségvetése teremt fedezetet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Új szöveg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zoktatási törvényben kerülnek felsorolásra azok a kiemelt fontosságú szakmai feladatok, amelyekre a központi költségvetés  biztosít fedezet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oldal - 6.8. Az ellenőrzések, értékelések főbb lépései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gi szöveg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 közoktatási intézményeinek szakmai, pedagógiai, törvényességi, ellenőrzési, mérési, értékelési feladatainak ellátására ütemtervet kész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Intézményirányítási és Vagyongazdálkodási 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első alkalommal 2004. május 31., majd ezt követően négy évenként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z intézményellenőrzési ütemterv ismertetése az intézményekkel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Intézményirányítási és Vagyongazdálkodási  Osztály vezetője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első alkalommal 2004. augusztus 30., majd ezt követően négy évenké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unakeszi Város Önkormányzat közoktatási intézményeinek szakmai, pedagógiai, törvényességi, ellenőrzési, mérési, értékelési feladatainak ellátására ütemtervet készí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 Közszolgálati Osztály és Gyámhivatal  vezetőj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ellenőrzési ütemterv ismertetése az intézményekkel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Felelős: Közszolgálati Osztály és Gyámhivatal vezető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23. oldal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Az  ellenőrzések, értékelések  során  keletkezett bizonylatok,  dokumentumok</w:t>
      </w:r>
    </w:p>
    <w:p>
      <w:pPr>
        <w:pStyle w:val="Normal"/>
        <w:ind w:left="720" w:hanging="72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4"/>
          <w:szCs w:val="24"/>
        </w:rPr>
        <w:t>Régi szöveg: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4"/>
        <w:gridCol w:w="1620"/>
        <w:gridCol w:w="230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izonylat megnevezé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</w:t>
            </w:r>
          </w:p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 határide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ért felelő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gy éves ellenőrzési ütem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közoktatá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ellenőrz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 közoktatási szakreferen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gző jelentések</w:t>
            </w:r>
          </w:p>
          <w:p>
            <w:pPr>
              <w:pStyle w:val="Normal"/>
              <w:rPr/>
            </w:pPr>
            <w:r>
              <w:rPr/>
              <w:t>Szakértői vélemények</w:t>
            </w:r>
          </w:p>
          <w:p>
            <w:pPr>
              <w:pStyle w:val="Normal"/>
              <w:rPr/>
            </w:pPr>
            <w:r>
              <w:rPr/>
              <w:t>jegyzőkönyve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Pénzügyi Osztály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 vezetője</w:t>
            </w:r>
          </w:p>
          <w:p>
            <w:pPr>
              <w:pStyle w:val="Normal"/>
              <w:rPr/>
            </w:pPr>
            <w:r>
              <w:rPr/>
              <w:t>Pénzügyi Osztály vezetője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segédany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gédanyagokat kiadó osztály vezetői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intézked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, Vezető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  <w:t>Megjegyzés: IVO = Intézményirányítási és Vagyongazdálkodási Osztály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 ellenőrzések, értékelések  során  keletkezett bizonylatok,  dokumentumok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4"/>
        <w:gridCol w:w="1620"/>
        <w:gridCol w:w="230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izonylat megnevezé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</w:t>
            </w:r>
          </w:p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 határide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ért felelő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gy éves ellenőrzési ütem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oktatá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ellenőrz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  <w:t xml:space="preserve">Intézmény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zoktatási szakreferen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gző jelentések</w:t>
            </w:r>
          </w:p>
          <w:p>
            <w:pPr>
              <w:pStyle w:val="Normal"/>
              <w:rPr/>
            </w:pPr>
            <w:r>
              <w:rPr/>
              <w:t>Szakértői vélemények</w:t>
            </w:r>
          </w:p>
          <w:p>
            <w:pPr>
              <w:pStyle w:val="Normal"/>
              <w:rPr/>
            </w:pPr>
            <w:r>
              <w:rPr/>
              <w:t>jegyzőkönyve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ügyi Osztály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ügyi Osztály vezetője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segédany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gédanyagokat kiadó osztály vezetői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intézked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, Vezető</w:t>
            </w:r>
          </w:p>
        </w:tc>
      </w:tr>
    </w:tbl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. oldal - 7. A közoktatás rendszerének és a közoktatást érintő más ágazatok  kapcsolatai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2608"/>
        <w:gridCol w:w="15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oktatást érintő feladat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ézmény és feladat ellátásáért felelős szemé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ek elérhetősé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elef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yermek- és Ifjúságvédel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- és ifjúságvédelmi rendszer működtet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támogatás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g.Hiv. </w:t>
            </w:r>
          </w:p>
          <w:p>
            <w:pPr>
              <w:pStyle w:val="Normal"/>
              <w:rPr/>
            </w:pPr>
            <w:r>
              <w:rPr/>
              <w:t>Szoc. Eü. Osz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zélyeztetett, hátrányos helyzetű gyerekek feltérképez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mogatásra szoruló családok gyermekek életkörülményeinek javít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Szoc. Eü. Osz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Egészségügyi ágazgat, szociálpoliti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egészségügyi ellátás megszerzése, működtetése az óvodákban, általános- és középiskolákban (iskolafogászat, kötelező védőoltások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Eü. ellátás</w:t>
            </w:r>
          </w:p>
          <w:p>
            <w:pPr>
              <w:pStyle w:val="Normal"/>
              <w:rPr/>
            </w:pPr>
            <w:r>
              <w:rPr/>
              <w:t>Iskola orvosok,</w:t>
            </w:r>
          </w:p>
          <w:p>
            <w:pPr>
              <w:pStyle w:val="Normal"/>
              <w:rPr/>
            </w:pPr>
            <w:r>
              <w:rPr/>
              <w:t>Védőnői Szolg.</w:t>
            </w:r>
          </w:p>
          <w:p>
            <w:pPr>
              <w:pStyle w:val="Normal"/>
              <w:rPr/>
            </w:pPr>
            <w:r>
              <w:rPr/>
              <w:t>Vez. Védőnő</w:t>
            </w:r>
          </w:p>
          <w:p>
            <w:pPr>
              <w:pStyle w:val="Normal"/>
              <w:rPr/>
            </w:pPr>
            <w:r>
              <w:rPr/>
              <w:t>Iskolai fogászat</w:t>
            </w:r>
          </w:p>
          <w:p>
            <w:pPr>
              <w:pStyle w:val="Normal"/>
              <w:rPr/>
            </w:pPr>
            <w:r>
              <w:rPr/>
              <w:t>Vez. főorvo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GYESZ</w:t>
            </w:r>
          </w:p>
          <w:p>
            <w:pPr>
              <w:pStyle w:val="Normal"/>
              <w:rPr/>
            </w:pPr>
            <w:r>
              <w:rPr/>
              <w:t>Lukácsné Komlósi Ilona</w:t>
            </w:r>
          </w:p>
          <w:p>
            <w:pPr>
              <w:pStyle w:val="Normal"/>
              <w:rPr/>
            </w:pPr>
            <w:r>
              <w:rPr/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ütemterv készítése az egészségügyi vizsgálatokró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i Szolg.</w:t>
            </w:r>
          </w:p>
          <w:p>
            <w:pPr>
              <w:pStyle w:val="Normal"/>
              <w:rPr/>
            </w:pPr>
            <w:r>
              <w:rPr/>
              <w:t>Vez. védőn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GYESZ</w:t>
            </w:r>
          </w:p>
          <w:p>
            <w:pPr>
              <w:pStyle w:val="Normal"/>
              <w:rPr/>
            </w:pPr>
            <w:r>
              <w:rPr/>
              <w:t>Lukácsné Komlósi Ilona</w:t>
            </w:r>
          </w:p>
          <w:p>
            <w:pPr>
              <w:pStyle w:val="Normal"/>
              <w:rPr/>
            </w:pPr>
            <w:r>
              <w:rPr/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8. osztályosok továbbtanulás előtti vizsgálata, illetve a nyári táborozás előtti kötelező orvosi vizsgál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orvosi Szolg.</w:t>
            </w:r>
          </w:p>
          <w:p>
            <w:pPr>
              <w:pStyle w:val="Normal"/>
              <w:rPr/>
            </w:pPr>
            <w:r>
              <w:rPr/>
              <w:t>Vez. főorvo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GYESZ</w:t>
            </w:r>
          </w:p>
          <w:p>
            <w:pPr>
              <w:pStyle w:val="Normal"/>
              <w:rPr/>
            </w:pPr>
            <w:r>
              <w:rPr/>
              <w:t>Lukácsné Komlósi Ilona</w:t>
            </w:r>
          </w:p>
          <w:p>
            <w:pPr>
              <w:pStyle w:val="Normal"/>
              <w:rPr/>
            </w:pPr>
            <w:r>
              <w:rPr/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lgozók munkaegészségügyi                              vizsg. megszervez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</w:t>
            </w:r>
          </w:p>
          <w:p>
            <w:pPr>
              <w:pStyle w:val="Normal"/>
              <w:rPr/>
            </w:pPr>
            <w:r>
              <w:rPr/>
              <w:t>Humánpol. Szakref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6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élyek, juttatás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Szoc. Eü. O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háló kiépítése, az esélyegyenlőség biztosít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ociális ellátórendszer működtet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Szoc. Eü. O.</w:t>
            </w:r>
          </w:p>
          <w:p>
            <w:pPr>
              <w:pStyle w:val="Normal"/>
              <w:rPr/>
            </w:pPr>
            <w:r>
              <w:rPr/>
              <w:t>Osz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Közmüvelődés,</w:t>
            </w:r>
          </w:p>
          <w:p>
            <w:pPr>
              <w:pStyle w:val="Normal"/>
              <w:rPr/>
            </w:pPr>
            <w:r>
              <w:rPr/>
              <w:t>sport-szabadid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telező foglalkozáson túli feladatok, a gyermekek, fiatalok napközbeni, szünidei ellátása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Kp. Igazgató</w:t>
            </w:r>
          </w:p>
          <w:p>
            <w:pPr>
              <w:pStyle w:val="Normal"/>
              <w:rPr/>
            </w:pPr>
            <w:r>
              <w:rPr/>
              <w:t>Városi Sportegyesületek,</w:t>
            </w:r>
          </w:p>
          <w:p>
            <w:pPr>
              <w:pStyle w:val="Normal"/>
              <w:rPr/>
            </w:pPr>
            <w:r>
              <w:rPr/>
              <w:t>Klubok – elnök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0-3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könyvtári szolgáltatások a tanulói gyűjtő és kutatómunkában, a kötelező olvasmányok feldolgozásában, könyvtári órá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ey F. Könyvtár igazgat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41-8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abadidő hasznos eltöltése szervezett programokkal, szaktáborok, szakkörök  működtetésével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v. Központ igazgató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0-3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unkaerő-gazdálkod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zoktatásban dolgozók létszámának meghatároz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testület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i pályáztatá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jegyz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ionális munkaerő-gazdálkodás az intézményekb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IVO</w:t>
            </w:r>
          </w:p>
          <w:p>
            <w:pPr>
              <w:pStyle w:val="Normal"/>
              <w:rPr/>
            </w:pPr>
            <w:r>
              <w:rPr/>
              <w:t xml:space="preserve">osztályvezető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Új szöve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83"/>
        <w:gridCol w:w="2599"/>
        <w:gridCol w:w="156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özoktatást érintő feladat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és feladat ellátásáért felelős szemé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ek elérhetősé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elefon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yermek- és Ifjúságvédelem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- és ifjúságvédelmi rendszer működtet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  <w:p>
            <w:pPr>
              <w:pStyle w:val="Normal"/>
              <w:rPr/>
            </w:pPr>
            <w:r>
              <w:rPr/>
              <w:t>27-547-76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támogatás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g.Hiv. </w:t>
            </w:r>
          </w:p>
          <w:p>
            <w:pPr>
              <w:pStyle w:val="Normal"/>
              <w:rPr/>
            </w:pPr>
            <w:r>
              <w:rPr/>
              <w:t>Közszolgálati Osztály és Gyámhivat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 884</w:t>
            </w:r>
          </w:p>
          <w:p>
            <w:pPr>
              <w:pStyle w:val="Normal"/>
              <w:rPr/>
            </w:pPr>
            <w:r>
              <w:rPr/>
              <w:t>27-542-87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zélyeztetett, hátrányos helyzetű gyerekek feltérképez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mogatásra szoruló családok gyermekek életkörülményeinek javít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Közszolgálati Osztály és Gyámhivatal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  <w:p>
            <w:pPr>
              <w:pStyle w:val="Normal"/>
              <w:rPr/>
            </w:pPr>
            <w:r>
              <w:rPr/>
              <w:t>27-542-87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Egészségügyi ágazgat, szociálpolitik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egészségügyi ellátás megszervezése, működtetése az óvodákban, általános- és középiskolákban (iskolafogászat, kötelező védőoltások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Eü. ellátás</w:t>
            </w:r>
          </w:p>
          <w:p>
            <w:pPr>
              <w:pStyle w:val="Normal"/>
              <w:rPr/>
            </w:pPr>
            <w:r>
              <w:rPr/>
              <w:t>Iskola orvosok,</w:t>
            </w:r>
          </w:p>
          <w:p>
            <w:pPr>
              <w:pStyle w:val="Normal"/>
              <w:rPr/>
            </w:pPr>
            <w:r>
              <w:rPr/>
              <w:t>Védőnői Szolg.</w:t>
            </w:r>
          </w:p>
          <w:p>
            <w:pPr>
              <w:pStyle w:val="Normal"/>
              <w:rPr/>
            </w:pPr>
            <w:r>
              <w:rPr/>
              <w:t>Vez. Védőnő</w:t>
            </w:r>
          </w:p>
          <w:p>
            <w:pPr>
              <w:pStyle w:val="Normal"/>
              <w:rPr/>
            </w:pPr>
            <w:r>
              <w:rPr/>
              <w:t>Iskolai fogászat</w:t>
            </w:r>
          </w:p>
          <w:p>
            <w:pPr>
              <w:pStyle w:val="Normal"/>
              <w:rPr/>
            </w:pPr>
            <w:r>
              <w:rPr/>
              <w:t>Vez. főorv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1-192</w:t>
            </w:r>
          </w:p>
          <w:p>
            <w:pPr>
              <w:pStyle w:val="Normal"/>
              <w:rPr/>
            </w:pPr>
            <w:r>
              <w:rPr/>
              <w:t>Körzeti rendelők telefonszáma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ütemterv készítése az egészségügyi vizsgálatokról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i Szolg.</w:t>
            </w:r>
          </w:p>
          <w:p>
            <w:pPr>
              <w:pStyle w:val="Normal"/>
              <w:rPr/>
            </w:pPr>
            <w:r>
              <w:rPr/>
              <w:t>Vez. védőn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90-18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8. osztályosok továbbtanulás előtti vizsgálata, illetve a nyári táborozás előtti kötelező orvosi vizsgálat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orvosi Szolg.</w:t>
            </w:r>
          </w:p>
          <w:p>
            <w:pPr>
              <w:pStyle w:val="Normal"/>
              <w:rPr/>
            </w:pPr>
            <w:r>
              <w:rPr/>
              <w:t>Vez. főorv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zeti gyermekorvosok telefonszáma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lgozók munkaegészségügyi                              vizsg. megszervez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</w:t>
            </w:r>
          </w:p>
          <w:p>
            <w:pPr>
              <w:pStyle w:val="Normal"/>
              <w:rPr/>
            </w:pPr>
            <w:r>
              <w:rPr/>
              <w:t>Humánpol. szakrefere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6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élyek, juttatás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</w:t>
            </w:r>
            <w:r>
              <w:rPr>
                <w:color w:val="FF0000"/>
              </w:rPr>
              <w:t xml:space="preserve"> </w:t>
            </w:r>
            <w:r>
              <w:rPr/>
              <w:t>Közszolgálati Osztály és Gyámhivat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háló kiépítése, az esélyegyenlőség biztosít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ociális ellátórendszer működtet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Közszolgálati Osztály és Gyámhivatal</w:t>
            </w:r>
          </w:p>
          <w:p>
            <w:pPr>
              <w:pStyle w:val="Normal"/>
              <w:rPr/>
            </w:pPr>
            <w:r>
              <w:rPr/>
              <w:t>Osz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Közmüvelődés,</w:t>
            </w:r>
          </w:p>
          <w:p>
            <w:pPr>
              <w:pStyle w:val="Normal"/>
              <w:rPr/>
            </w:pPr>
            <w:r>
              <w:rPr/>
              <w:t>sport-szabadidő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telező foglalkozáson túli feladatok, a gyermekek, fiatalok napközbeni, szünidei ellátása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Kp. Igazgató</w:t>
            </w:r>
          </w:p>
          <w:p>
            <w:pPr>
              <w:pStyle w:val="Normal"/>
              <w:rPr/>
            </w:pPr>
            <w:r>
              <w:rPr/>
              <w:t>Városi Sportegyesületek,</w:t>
            </w:r>
          </w:p>
          <w:p>
            <w:pPr>
              <w:pStyle w:val="Normal"/>
              <w:rPr/>
            </w:pPr>
            <w:r>
              <w:rPr/>
              <w:t>Klubok – elnök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0-35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könyvtári szolgáltatások a tanulói gyűjtő és kutatómunkában, a kötelező olvasmányok feldolgozásában, könyvtári órá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ey F. Könyvtár igazgat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41-853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abadidő hasznos eltöltése szervezett programokkal, szaktáborok, szakkörök  működtetésével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v. Központ igazgat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0-35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unkaerő-gazdálkodás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zoktatásban dolgozók létszámának meghatároz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testület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i pályáztatá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jegyz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12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ionális munkaerő-gazdálkodás az intézményekb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g. Hiv. Közszolgálati Osztály és Gyámhivatal </w:t>
            </w:r>
          </w:p>
          <w:p>
            <w:pPr>
              <w:pStyle w:val="Normal"/>
              <w:rPr/>
            </w:pPr>
            <w:r>
              <w:rPr/>
              <w:t>osztályvezető , Pénzügyi Osztá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  <w:p>
            <w:pPr>
              <w:pStyle w:val="Normal"/>
              <w:rPr/>
            </w:pPr>
            <w:r>
              <w:rPr/>
              <w:t>27-542-88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oldal - 8.3. A program mód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égi szöv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testület tagjai a program módosítását – a Művelődési- és Közoktatási Bizottsághoz – beterjesztett  módosítási javaslatban kérhetik. A program módosítását a képviselőtestület határozatában fogadja el és jóváhagyásával válik érvényessé. A módosított programról a nevelési-oktatási intézményeket a Polgármesteri Hivatal Intézményirányítási és Vagyongazdálkodási Osztályának vezetője írásban tájékoztatja. A módosított program előírásait a jóváhagyást követően  a hatályba lépési rendelkezés szerint  kell bevezet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tagjai a program módosítását  a Családügyi Tanácsnokhoz beterjesztett  módosítási javaslatban kérhetik. A program módosítását a képviselő-testület határozatában fogadja el és jóváhagyásával válik érvényessé. A módosított programról a nevelési-oktatási intézményeket a Polgármesteri Hivatal Közszolgálati Osztály és Gyámhivatalnak vezetője írásban tájékoztatja. A módosított program előírásait a jóváhagyást követően  a hatályba lépési rendelkezés szerint  kell bevezet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 fentiek alapján az alábbi határozati javaslatot terjesztem a Képviselő-testület elé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 jóváhagyja az Önkormányzat Közoktatási Minőségirányítási Programjának módosítását  az alábbiak szerin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oldal 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égi szöveg</w:t>
      </w:r>
      <w:r>
        <w:rPr>
          <w:sz w:val="24"/>
          <w:szCs w:val="24"/>
        </w:rPr>
        <w:t>: Módosítást készítette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Intézményirányítási és Vagyongazdálkodási Osztá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j szöveg: Közszolgálati Osztály és Gyámhivat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oldal – Ellenőrzési terv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gyes tanévekre lebontott ellenőrzési feladatokat, ezek ütemezését az    </w:t>
      </w:r>
      <w:r>
        <w:rPr>
          <w:b/>
          <w:sz w:val="24"/>
          <w:szCs w:val="24"/>
        </w:rPr>
        <w:t>Intézmény ellenőrzési,mérési,értékelési terv</w:t>
      </w:r>
      <w:r>
        <w:rPr>
          <w:sz w:val="24"/>
          <w:szCs w:val="24"/>
        </w:rPr>
        <w:t xml:space="preserve">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v elkészítésének határideje: évente máju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lenőrzési terv elkészítéséért felelős: Intézményirányítási és Vagyongazdálkodási  Osztály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Új szöveg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z egyes tanévekre lebontott ellenőrzési feladatokat, ezek ütemezését az Intézmény ellenőrzési, mérési, értékelési terv tartalmazz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v elkészítésének határideje: évente május 3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lenőrzési terv elkészítéséért felelős: Közszolgálati Osztály és Gyámhivat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oldal - Külső szakértő által végzett szakmai ellenőrzés, mérés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akmai szolgáltató ellenőrzési tevékenységét a Dunakeszi Önkormányzat Minőségirányítási Programja alapján végzi. A szakértői jelentést írásban az Intézményirányítási és Vagyongazdálkodási  Osztályon dokumentáljá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szakmai szolgáltató ellenőrzési tevékenységét a Dunakeszi Önkormányzat Minőségirányítási Programja alapján végzi. A szakértői jelentést írásban a Közszolgálati Osztály és Gyámhivatal  dokumentálj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19. oldal - Év végi intézményvezetői értékelő beszámoló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számolók ellenőrzéséért felelős: Az Intézményirányítási és Vagyongazdálkodási  Osztály közoktatási szakreferens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eszámolók ellenőrzéséért felelős: A Közszolgálati Osztály és Gyámhivatal  közoktatási szakreferens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 oldal -  6.6. Törvényességi ellenőrzés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 külső szakértői ellenőrzés mellett az Intézményirányítási és Vagyongazdálkodási Osztály szakembere rendszeresen ellenőrzi az intézmények működésének törvényességét </w:t>
      </w:r>
      <w:r>
        <w:rPr>
          <w:b/>
          <w:sz w:val="24"/>
          <w:szCs w:val="24"/>
        </w:rPr>
        <w:t>a négy éves ütemterv alapján, illetve évente az intézmény ellenőrzés, mérés, értékelési terv szerint</w:t>
      </w:r>
      <w:r>
        <w:rPr>
          <w:sz w:val="24"/>
          <w:szCs w:val="24"/>
        </w:rPr>
        <w:t>. Az ellenőrzést követően a tapasztalatokat összegző jelentés formájában rögzíti és az értékelő lapok alapján az Intézményirányítási és Vagyongazdálkodási  Osztály vezetőjével értékeli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Új szöveg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>A  külső szakértői ellenőrzés mellett a Közszolgálati Osztály és Gyámhivatal szakembere rendszeresen ellenőrzi az intézmények működésének törvényességét a négy éves ütemterv alapján, illetve évente az intézmény ellenőrzés, mérés, értékelési terv szerint. Az ellenőrzést követően a tapasztalatokat összegző jelentés formájában rögzíti és az értékelő lapok alapján a Közszolgálati  Osztály és Gyámhivatal  vezetőjével értéke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22. oldal - 6.7. A gazdasági-pénzügyi ellenőrzés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zabálya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Régi szöveg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oktatási törvényben kerülnek felsorolásra azok a kiemelt fontosságú szakmai feladatok, amelyekre az Oktatási és Kulturális  Minisztérium költségvetése teremt fedezet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Új szöveg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zoktatási törvényben kerülnek felsorolásra azok a kiemelt fontosságú szakmai feladatok, amelyekre a központi költségvetés  biztosít fedezet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. oldal - 6.8. Az ellenőrzések, értékelések főbb lépései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égi szöv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özoktatási intézményeinek szakmai, pedagógiai, törvényességi, ellenőrzési, mérési, értékelési feladatainak ellátására ütemtervet készí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Intézményirányítási és Vagyongazdálkodási 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első alkalommal 2004. május 31., majd ezt követően négy évenként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z intézményellenőrzési ütemterv ismertetése az intézményekkel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Intézményirányítási és Vagyongazdálkodási  Osztály vezetője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első alkalommal 2004. augusztus 30., majd ezt követően négy évenkén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 közoktatási intézményeinek szakmai, pedagógiai, törvényességi, ellenőrzési, mérési, értékelési feladatainak ellátására ütemtervet készí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lelős: Közszolgálati Osztály és Gyámhivatal  vezetője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ellenőrzési ütemterv ismertetése az intézményekkel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Felelős: Közszolgálati Osztály és Gyámhivatal vezetőj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23. oldal - </w:t>
      </w:r>
      <w:r>
        <w:rPr>
          <w:b/>
          <w:sz w:val="24"/>
          <w:szCs w:val="24"/>
        </w:rPr>
        <w:t>Az  ellenőrzések, értékelések  során  keletkezett bizonylatok,  dokumentumok</w:t>
      </w:r>
    </w:p>
    <w:p>
      <w:pPr>
        <w:pStyle w:val="Normal"/>
        <w:ind w:left="720" w:hanging="720"/>
        <w:jc w:val="both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4"/>
          <w:szCs w:val="24"/>
        </w:rPr>
        <w:t>Régi szöveg: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4"/>
        <w:gridCol w:w="1620"/>
        <w:gridCol w:w="230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izonylat megnevezé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</w:t>
            </w:r>
          </w:p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 határide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ért felelő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gy éves ellenőrzési ütem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közoktatá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ellenőrz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 közoktatási szakreferen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gző jelentések</w:t>
            </w:r>
          </w:p>
          <w:p>
            <w:pPr>
              <w:pStyle w:val="Normal"/>
              <w:rPr/>
            </w:pPr>
            <w:r>
              <w:rPr/>
              <w:t>Szakértői vélemények</w:t>
            </w:r>
          </w:p>
          <w:p>
            <w:pPr>
              <w:pStyle w:val="Normal"/>
              <w:rPr/>
            </w:pPr>
            <w:r>
              <w:rPr/>
              <w:t>jegyzőkönyve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Pénzügyi Osztály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 vezetője</w:t>
            </w:r>
          </w:p>
          <w:p>
            <w:pPr>
              <w:pStyle w:val="Normal"/>
              <w:rPr/>
            </w:pPr>
            <w:r>
              <w:rPr/>
              <w:t>Pénzügyi Osztály vezetője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segédany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gédanyagokat kiadó osztály vezetői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intézked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, Vezető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  <w:t>Megjegyzés: IVO = Intézményirányítási és Vagyongazdálkodási Osztály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 ellenőrzések, értékelések  során  keletkezett bizonylatok,  dokumentumok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4"/>
        <w:gridCol w:w="1620"/>
        <w:gridCol w:w="230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izonylat megnevezé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</w:t>
            </w:r>
          </w:p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 határide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ért felelő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gy éves ellenőrzési ütem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zoktatá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ellenőrz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  <w:t xml:space="preserve">Intézmény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zoktatási szakreferen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gző jelentések</w:t>
            </w:r>
          </w:p>
          <w:p>
            <w:pPr>
              <w:pStyle w:val="Normal"/>
              <w:rPr/>
            </w:pPr>
            <w:r>
              <w:rPr/>
              <w:t>Szakértői vélemények</w:t>
            </w:r>
          </w:p>
          <w:p>
            <w:pPr>
              <w:pStyle w:val="Normal"/>
              <w:rPr/>
            </w:pPr>
            <w:r>
              <w:rPr/>
              <w:t>jegyzőkönyve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ügyi Osztály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zolgálati Osztály és Gyámhivat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ügyi Osztály vezetője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segédany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gédanyagokat kiadó osztály vezetői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intézked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, Vezető</w:t>
            </w:r>
          </w:p>
        </w:tc>
      </w:tr>
    </w:tbl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23. oldal - </w:t>
      </w:r>
      <w:r>
        <w:rPr>
          <w:sz w:val="24"/>
          <w:szCs w:val="24"/>
        </w:rPr>
        <w:t xml:space="preserve">7. A közoktatás rendszerének és a közoktatást érintő más ágazatok  kapcsolata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égi szöve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2608"/>
        <w:gridCol w:w="15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oktatást érintő feladat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és feladat ellátásáért felelős szemé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ek elérhetősé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elef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yermek- és Ifjúságvédel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- és ifjúságvédelmi rendszer működtet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támogatás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g.Hiv. </w:t>
            </w:r>
          </w:p>
          <w:p>
            <w:pPr>
              <w:pStyle w:val="Normal"/>
              <w:rPr/>
            </w:pPr>
            <w:r>
              <w:rPr/>
              <w:t>Szoc. Eü. Osz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zélyeztetett, hátrányos helyzetű gyerekek feltérképez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mogatásra szoruló családok gyermekek életkörülményeinek javít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Szoc. Eü. Osz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Egészségügyi ágazgat, szociálpoliti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egészségügyi ellátás megszerzése, működtetése az óvodákban, általános- és középiskolákban (iskolafogászat, kötelező védőoltások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Eü. ellátás</w:t>
            </w:r>
          </w:p>
          <w:p>
            <w:pPr>
              <w:pStyle w:val="Normal"/>
              <w:rPr/>
            </w:pPr>
            <w:r>
              <w:rPr/>
              <w:t>Iskola orvosok,</w:t>
            </w:r>
          </w:p>
          <w:p>
            <w:pPr>
              <w:pStyle w:val="Normal"/>
              <w:rPr/>
            </w:pPr>
            <w:r>
              <w:rPr/>
              <w:t>Védőnői Szolg.</w:t>
            </w:r>
          </w:p>
          <w:p>
            <w:pPr>
              <w:pStyle w:val="Normal"/>
              <w:rPr/>
            </w:pPr>
            <w:r>
              <w:rPr/>
              <w:t>Vez. Védőnő</w:t>
            </w:r>
          </w:p>
          <w:p>
            <w:pPr>
              <w:pStyle w:val="Normal"/>
              <w:rPr/>
            </w:pPr>
            <w:r>
              <w:rPr/>
              <w:t>Iskolai fogászat</w:t>
            </w:r>
          </w:p>
          <w:p>
            <w:pPr>
              <w:pStyle w:val="Normal"/>
              <w:rPr/>
            </w:pPr>
            <w:r>
              <w:rPr/>
              <w:t>Vez. főorvo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GYESZ</w:t>
            </w:r>
          </w:p>
          <w:p>
            <w:pPr>
              <w:pStyle w:val="Normal"/>
              <w:rPr/>
            </w:pPr>
            <w:r>
              <w:rPr/>
              <w:t>Lukácsné Komlósi Ilona</w:t>
            </w:r>
          </w:p>
          <w:p>
            <w:pPr>
              <w:pStyle w:val="Normal"/>
              <w:rPr/>
            </w:pPr>
            <w:r>
              <w:rPr/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ütemterv készítése az egészségügyi vizsgálatokró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i Szolg.</w:t>
            </w:r>
          </w:p>
          <w:p>
            <w:pPr>
              <w:pStyle w:val="Normal"/>
              <w:rPr/>
            </w:pPr>
            <w:r>
              <w:rPr/>
              <w:t>Vez. védőn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GYESZ</w:t>
            </w:r>
          </w:p>
          <w:p>
            <w:pPr>
              <w:pStyle w:val="Normal"/>
              <w:rPr/>
            </w:pPr>
            <w:r>
              <w:rPr/>
              <w:t>Lukácsné Komlósi Ilona</w:t>
            </w:r>
          </w:p>
          <w:p>
            <w:pPr>
              <w:pStyle w:val="Normal"/>
              <w:rPr/>
            </w:pPr>
            <w:r>
              <w:rPr/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8. osztályosok továbbtanulás előtti vizsgálata, illetve a nyári táborozás előtti kötelező orvosi vizsgál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orvosi Szolg.</w:t>
            </w:r>
          </w:p>
          <w:p>
            <w:pPr>
              <w:pStyle w:val="Normal"/>
              <w:rPr/>
            </w:pPr>
            <w:r>
              <w:rPr/>
              <w:t>Vez. főorvo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GYESZ</w:t>
            </w:r>
          </w:p>
          <w:p>
            <w:pPr>
              <w:pStyle w:val="Normal"/>
              <w:rPr/>
            </w:pPr>
            <w:r>
              <w:rPr/>
              <w:t>Lukácsné Komlósi Ilona</w:t>
            </w:r>
          </w:p>
          <w:p>
            <w:pPr>
              <w:pStyle w:val="Normal"/>
              <w:rPr/>
            </w:pPr>
            <w:r>
              <w:rPr/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lgozók munkaegészségügyi                              vizsg. megszervez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</w:t>
            </w:r>
          </w:p>
          <w:p>
            <w:pPr>
              <w:pStyle w:val="Normal"/>
              <w:rPr/>
            </w:pPr>
            <w:r>
              <w:rPr/>
              <w:t>Humánpol. Szakref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6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élyek, juttatás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Szoc. Eü. O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háló kiépítése, az esélyegyenlőség biztosít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ociális ellátórendszer működtet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Szoc. Eü. O.</w:t>
            </w:r>
          </w:p>
          <w:p>
            <w:pPr>
              <w:pStyle w:val="Normal"/>
              <w:rPr/>
            </w:pPr>
            <w:r>
              <w:rPr/>
              <w:t>Osz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Közmüvelődés,</w:t>
            </w:r>
          </w:p>
          <w:p>
            <w:pPr>
              <w:pStyle w:val="Normal"/>
              <w:rPr/>
            </w:pPr>
            <w:r>
              <w:rPr/>
              <w:t>sport-szabadid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telező foglalkozáson túli feladatok, a gyermekek, fiatalok napközbeni, szünidei ellátása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Kp. Igazgató</w:t>
            </w:r>
          </w:p>
          <w:p>
            <w:pPr>
              <w:pStyle w:val="Normal"/>
              <w:rPr/>
            </w:pPr>
            <w:r>
              <w:rPr/>
              <w:t>Városi Sportegyesületek,</w:t>
            </w:r>
          </w:p>
          <w:p>
            <w:pPr>
              <w:pStyle w:val="Normal"/>
              <w:rPr/>
            </w:pPr>
            <w:r>
              <w:rPr/>
              <w:t>Klubok – elnök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0-3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könyvtári szolgáltatások a tanulói gyűjtő és kutatómunkában, a kötelező olvasmányok feldolgozásában, könyvtári órá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ey F. Könyvtár igazgat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41-8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abadidő hasznos eltöltése szervezett programokkal, szaktáborok, szakkörök  működtetésével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v. Központ igazgató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0-3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unkaerő-gazdálkod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zoktatásban dolgozók létszámának meghatároz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testület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i pályáztatá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jegyz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ionális munkaerő-gazdálkodás az intézményekb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IVO</w:t>
            </w:r>
          </w:p>
          <w:p>
            <w:pPr>
              <w:pStyle w:val="Normal"/>
              <w:rPr/>
            </w:pPr>
            <w:r>
              <w:rPr/>
              <w:t xml:space="preserve">osztályvezető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Új szöveg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83"/>
        <w:gridCol w:w="2599"/>
        <w:gridCol w:w="156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üle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oktatást érintő feladat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és feladat ellátásáért felelős szemé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e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rvezetek elérhetősé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elefon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Gyermek- és Ifjúságvédelem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ek- és ifjúságvédelmi rendszer működtet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  <w:p>
            <w:pPr>
              <w:pStyle w:val="Normal"/>
              <w:rPr/>
            </w:pPr>
            <w:r>
              <w:rPr/>
              <w:t>27-547-76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gyermekvédelmi támogatás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g.Hiv. </w:t>
            </w:r>
          </w:p>
          <w:p>
            <w:pPr>
              <w:pStyle w:val="Normal"/>
              <w:rPr/>
            </w:pPr>
            <w:r>
              <w:rPr/>
              <w:t>Közszolgálati Osztály és Gyámhivat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 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zélyeztetett, hátrányos helyzetű gyerekek feltérképez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ámogatásra szoruló családok gyermekek életkörülményeinek javít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Közszolgálati Osztály és Gyámhivatal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Egészségügyi ágazgat, szociálpolitik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egészségügyi ellátás megszerzése, működtetése az óvodákban, általános- és középiskolákban (iskolafogászat, kötelező védőoltások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 Eü. ellátás</w:t>
            </w:r>
          </w:p>
          <w:p>
            <w:pPr>
              <w:pStyle w:val="Normal"/>
              <w:rPr/>
            </w:pPr>
            <w:r>
              <w:rPr/>
              <w:t>Iskola orvosok,</w:t>
            </w:r>
          </w:p>
          <w:p>
            <w:pPr>
              <w:pStyle w:val="Normal"/>
              <w:rPr/>
            </w:pPr>
            <w:r>
              <w:rPr/>
              <w:t>Védőnői Szolg.</w:t>
            </w:r>
          </w:p>
          <w:p>
            <w:pPr>
              <w:pStyle w:val="Normal"/>
              <w:rPr/>
            </w:pPr>
            <w:r>
              <w:rPr/>
              <w:t>Vez. Védőnő</w:t>
            </w:r>
          </w:p>
          <w:p>
            <w:pPr>
              <w:pStyle w:val="Normal"/>
              <w:rPr/>
            </w:pPr>
            <w:r>
              <w:rPr/>
              <w:t>Iskolai fogászat</w:t>
            </w:r>
          </w:p>
          <w:p>
            <w:pPr>
              <w:pStyle w:val="Normal"/>
              <w:rPr/>
            </w:pPr>
            <w:r>
              <w:rPr/>
              <w:t>Vez. főorv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1-192</w:t>
            </w:r>
          </w:p>
          <w:p>
            <w:pPr>
              <w:pStyle w:val="Normal"/>
              <w:rPr/>
            </w:pPr>
            <w:r>
              <w:rPr/>
              <w:t>Körzeti rendelők telefonszáma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ütemterv készítése az egészségügyi vizsgálatokról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dőnői Szolg.</w:t>
            </w:r>
          </w:p>
          <w:p>
            <w:pPr>
              <w:pStyle w:val="Normal"/>
              <w:rPr/>
            </w:pPr>
            <w:r>
              <w:rPr/>
              <w:t>Vez. védőn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90-18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8. osztályosok továbbtanulás előtti vizsgálata, illetve a nyári táborozás előtti kötelező orvosi vizsgálat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ermorvosi Szolg.</w:t>
            </w:r>
          </w:p>
          <w:p>
            <w:pPr>
              <w:pStyle w:val="Normal"/>
              <w:rPr/>
            </w:pPr>
            <w:r>
              <w:rPr/>
              <w:t>Vez. főorv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zeti gyermekorvosok telefonszáma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olgozók munkaegészségügyi                              vizsg. megszervez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</w:t>
            </w:r>
          </w:p>
          <w:p>
            <w:pPr>
              <w:pStyle w:val="Normal"/>
              <w:rPr/>
            </w:pPr>
            <w:r>
              <w:rPr/>
              <w:t>Humánpol. Szakref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6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élyek, juttatás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</w:t>
            </w:r>
            <w:r>
              <w:rPr>
                <w:color w:val="FF0000"/>
              </w:rPr>
              <w:t xml:space="preserve"> </w:t>
            </w:r>
            <w:r>
              <w:rPr/>
              <w:t>Közszolgálati Osztály és Gyámhivat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háló kiépítése, az esélyegyenlőség biztosít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7-77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zociális ellátórendszer működtet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Közszolgálati Osztály és Gyámhivatal</w:t>
            </w:r>
          </w:p>
          <w:p>
            <w:pPr>
              <w:pStyle w:val="Normal"/>
              <w:rPr/>
            </w:pPr>
            <w:r>
              <w:rPr/>
              <w:t>Osz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Közmüvelődés,</w:t>
            </w:r>
          </w:p>
          <w:p>
            <w:pPr>
              <w:pStyle w:val="Normal"/>
              <w:rPr/>
            </w:pPr>
            <w:r>
              <w:rPr/>
              <w:t>sport-szabadidő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telező foglalkozáson túli feladatok, a gyermekek, fiatalok napközbeni, szünidei ellátása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v. Kp. Igazgató</w:t>
            </w:r>
          </w:p>
          <w:p>
            <w:pPr>
              <w:pStyle w:val="Normal"/>
              <w:rPr/>
            </w:pPr>
            <w:r>
              <w:rPr/>
              <w:t>Városi Sportegyesületek,</w:t>
            </w:r>
          </w:p>
          <w:p>
            <w:pPr>
              <w:pStyle w:val="Normal"/>
              <w:rPr/>
            </w:pPr>
            <w:r>
              <w:rPr/>
              <w:t>Klubok – elnök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0-35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könyvtári szolgáltatások a tanulói gyűjtő és kutatómunkában, a kötelező olvasmányok feldolgozásában, könyvtári órá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ey F. Könyvtár igazgat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341-853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abadidő hasznos eltöltése szervezett programokkal, szaktáborok, szakkörök  működtetésével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űv. Központ igazgat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0-35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unkaerő-gazdálkodás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zoktatásban dolgozók létszámának meghatároz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viselőtestület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i pályáztatá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. Hiv. jegyz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12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ionális munkaerő-gazdálkodás az intézményekb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g. Hiv. Közszolgálati Osztály és Gyámhivatal </w:t>
            </w:r>
          </w:p>
          <w:p>
            <w:pPr>
              <w:pStyle w:val="Normal"/>
              <w:rPr/>
            </w:pPr>
            <w:r>
              <w:rPr/>
              <w:t>osztályvezető , Pénzügyi Osztá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542-884</w:t>
            </w:r>
          </w:p>
          <w:p>
            <w:pPr>
              <w:pStyle w:val="Normal"/>
              <w:rPr/>
            </w:pPr>
            <w:r>
              <w:rPr/>
              <w:t>27-542-88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 oldal - 8.3. A program módosí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égi szöv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testület tagjai a program módosítását – a Művelődési- és Közoktatási Bizottsághoz – beterjesztett  módosítási javaslatban kérhetik. A program módosítását a képviselőtestület határozatában fogadja el és jóváhagyásával válik érvényessé. A módosított programról a nevelési-oktatási intézményeket a Polgármesteri Hivatal Intézményirányítási és Vagyongazdálkodási Osztályának vezetője írásban tájékoztatja. A módosított program előírásait a jóváhagyást követően  a hatályba lépési rendelkezés szerint  kell bevezet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Új szöveg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tagjai a program módosítását  a Családügyi Tanácsnokhoz beterjesztett  módosítási javaslatban kérhetik. A program módosítását a képviselőtestület határozatában fogadja el és jóváhagyásával válik érvényessé. A módosított programról a nevelési-oktatási intézményeket a Polgármesteri Hivatal Közszolgálati Osztály és Gyámhivatal vezetője írásban tájékoztatja. A módosított program előírásait a jóváhagyást követően  a hatályba lépési rendelkezés szerint  kell bevezetn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2. február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Közszolgálati Osztály és Gyámhivatal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2. január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……………………</w:t>
      </w:r>
      <w:r>
        <w:rPr>
          <w:sz w:val="24"/>
          <w:szCs w:val="24"/>
        </w:rPr>
        <w:t>..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tam: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r. Molnár György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33:00Z</dcterms:created>
  <dc:creator>Korodine</dc:creator>
  <dc:description/>
  <cp:keywords/>
  <dc:language>en-US</dc:language>
  <cp:lastModifiedBy>Langmayer</cp:lastModifiedBy>
  <cp:lastPrinted>2011-09-13T13:11:00Z</cp:lastPrinted>
  <dcterms:modified xsi:type="dcterms:W3CDTF">2012-01-20T07:28:00Z</dcterms:modified>
  <cp:revision>4</cp:revision>
  <dc:subject/>
  <dc:title>Dunakeszi Város Képviselő-testülete</dc:title>
</cp:coreProperties>
</file>