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</w:rPr>
        <w:drawing>
          <wp:inline distT="0" distB="0" distL="0" distR="0">
            <wp:extent cx="192849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Dunakeszi Város Önkormányzat 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Közoktatási Minőségirányítási Programjának </w:t>
      </w:r>
    </w:p>
    <w:p>
      <w:pPr>
        <w:pStyle w:val="Normal"/>
        <w:ind w:left="36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módosítása </w:t>
      </w:r>
    </w:p>
    <w:p>
      <w:pPr>
        <w:pStyle w:val="Normal"/>
        <w:ind w:left="360" w:hanging="0"/>
        <w:jc w:val="center"/>
        <w:rPr>
          <w:b/>
          <w:b/>
          <w:color w:val="0000FF"/>
        </w:rPr>
      </w:pPr>
      <w:r>
        <w:rPr>
          <w:b/>
          <w:color w:val="0000FF"/>
        </w:rPr>
        <w:t>(a Polgármesteri Hivatal belső átszervezése , az osztály nevének változása miatt)</w:t>
      </w:r>
    </w:p>
    <w:p>
      <w:pPr>
        <w:pStyle w:val="Normal"/>
        <w:ind w:left="36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Jóváhagyta:   /2012.(I. 26.) sz. hat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ióssi Csab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lgármester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802"/>
      </w:tblGrid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Bevezeté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 xml:space="preserve">Az önkormányzati közoktatási rendszer 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Fenntartói minőségpolitik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Dunakeszi város közoktatási minőségpolitikája az esélyegyenlőség, egyenlő bánásmód elveit figyelembe véve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Minőségcélok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Fenntartói elvárások és az ezekkel kapcsolatos intézményi feladatok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Óvodai ellá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óvodák egységes feladat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1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gyes óvodák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lapfokú nevelés-okta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áltanos iskolák egységes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2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gyes iskolák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lapfokú művészeti nevelés-okta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művészeti iskola általános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3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művészeti iskola feladat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edagógiai szakszolgálati ellá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edagógiai szakszolgálat általános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4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gységes Pedagógiai Szakszolgálat és Nevelési Tanácsadó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Középfokú nevelés-okta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középfokú nevelés-oktatás általános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gimnázium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irányítási, tervezési folyamatok szabály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önkormányzat ellenőrzési, mérési, értékelési rendje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Célj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llenőrzési feladatok végrehajtás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mérési feladatok végrehajtás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értékelési feladatok végrehajtás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 xml:space="preserve">6.5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Szakmai-pedagógiai ellenőrzé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Törvényességi ellenőrzé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Gazdasági, pénzügyi ellenőrzés szabály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llenőrzések, értékelések főbb lépése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közoktatás rendszerének és a közoktatást érintő más ágazatok kapcsol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önkormányzati minőségirányítási programmal kapcsolatos egyéb intézkedések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rogram érvényessége, hatály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rogram értékelése, felülvizsgálat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rogram módosítás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rogram nyilvánosságra hozatala</w:t>
            </w:r>
          </w:p>
        </w:tc>
      </w:tr>
    </w:tbl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/>
      </w:pPr>
      <w:r>
        <w:rPr>
          <w:b/>
          <w:sz w:val="28"/>
          <w:szCs w:val="28"/>
        </w:rPr>
        <w:t>Készítette:</w:t>
      </w:r>
      <w:r>
        <w:rPr>
          <w:sz w:val="28"/>
          <w:szCs w:val="28"/>
        </w:rPr>
        <w:t xml:space="preserve">            Dunakeszi Város Polgármesteri Hivatal </w:t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b/>
          <w:sz w:val="28"/>
          <w:szCs w:val="28"/>
        </w:rPr>
        <w:t>Módosítást készítette:</w:t>
      </w:r>
      <w:r>
        <w:rPr>
          <w:sz w:val="28"/>
          <w:szCs w:val="28"/>
        </w:rPr>
        <w:t xml:space="preserve"> Közszolgálati Osztály és Gyámhivatal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6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Az intézményekhez való kiküldés időpontj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.január 2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lyba lépés időpontj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.február 1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 időbeli hatály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szavonásig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vezett felülvizsgálat időpontja: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évenként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nntartói jóváhagyás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. január 26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unakeszi Város Közoktatási Intézményeinek vezetői a  Minőségirányítási Program  felülvizsgált, módosított  változatát véleményezték és elfogadásra javasoljá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zterlánc Óvo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őj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szóház Óvo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őj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os Óvo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őj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nakeszi Oktatási Közpo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8"/>
                <w:szCs w:val="28"/>
              </w:rPr>
              <w:t>Kőrösi Csoma Sándor Általános Isk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zekas Mihály Általános Isk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nóti Miklós Gimnáz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kas Ferenc Alapfokú Művészetoktatási Intézmé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 Bevezet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Oktatási Minisztérium ágazati stratégiájában kiemelt helyet foglal el a közoktatási intézmények és fenntartóik minőségfejlesztési, minőségirányítási tevékenységének elősegítése, támoga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zigazgatás korszerűsítésére irányuló kormányhatározat is megfogalmazza a minőségirányítási rendszerek államigazgatási  szervekben történő bevezetését, alkalmazását a hatékony, szakszerű munkavégzés érdek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elyi közoktatási szolgáltatáskínálat meghatározásában és fenntartásában kiemelt szerepet kap a fenntartói oktatásirányítás, mely közvetlen hatással van az intézmények műkö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velési, oktatási intézmények jelentős része a partneri igényeknek (gyermek, szülő, más intézmények, stb.) képes megfelelni, mégis számos kérdésben kizárólag a helyi oktatásirányítás adhat megfelelő választ (megfelelő intézményszerkezet, elérhetőség, stb). Dunakeszi oktatási rendszer kínálatát, a helyi társadalom igényeinek, gazdasági lehetőségeinek, a településfejlesztés alapelveinek figyelembe vételével határozta meg (Intézkedési Terv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Önkormányzatunk a többször módosított Közoktatási törvényben (1993. évi LXXIX. törvény a közoktatásról; a továbbiakban Kt.) előírtak szerint látja el közoktatással kapcsolatos feladatait. A Kt. 85. §-a alapján a helyi            önkormányzatnak </w:t>
      </w:r>
      <w:r>
        <w:rPr>
          <w:b/>
          <w:sz w:val="28"/>
          <w:szCs w:val="28"/>
        </w:rPr>
        <w:t>intézkedési tervet</w:t>
      </w:r>
      <w:r>
        <w:rPr>
          <w:sz w:val="28"/>
          <w:szCs w:val="28"/>
        </w:rPr>
        <w:t xml:space="preserve">, illetve </w:t>
      </w:r>
      <w:r>
        <w:rPr>
          <w:b/>
          <w:sz w:val="28"/>
          <w:szCs w:val="28"/>
        </w:rPr>
        <w:t>minőségirányítási programot</w:t>
      </w:r>
      <w:r>
        <w:rPr>
          <w:sz w:val="28"/>
          <w:szCs w:val="28"/>
        </w:rPr>
        <w:t xml:space="preserve"> kell készíte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kedési tervben meghatározza a közoktatási feladatok megszervezéséhez szükséges önkormányzati döntéselőkésztést szolgáló feladat ellátási, intézményhálózat-működtetési és fejlesztési terv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akeszi Város Önkormányzatának képviselőtestülete - a megyei fejlesztési tervvel összhangban – a 4/2007. (02.22.) sz. önkormányzati határozatával újabb öt évre elfogadta közoktatási feladatainak ellátásáról szóló intézkedési tervét, melynek megvalósítását két évenként értéke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kormányzati minőségirányítási program a helyi közoktatási rendszer egészére határozza meg a fenntartó elvárásait, az egyes intézményeknek a fenntartói elvárásokkal kapcsolatos feladatait, a közoktatás rendszerének és a közoktatást érintő más ágazatok kapcsolatát, a fenntartói irányítás keretében tervezett szakmai, törvényességi, pénzügyi-gazdasági ellenőrzések rendjét. A Kt 40. §-a alapján a közoktatási intézmények feladataik hatékony, törvényes  és szakszerű végrehajtásának folyamatos javítása, fejlesztése érdekében meghatározzák minőségpolitikájukat, illetve minőségfejlesztési rendszert építenek ki és működtetnek, a saját minőségirányítási programjuk alapj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intézményi minőségirányítási programoknak összhangban kell állniuk az önkormányzati minőségirányítási programmal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enntartói irányítás keretében, a fenntartó a Kt. 102. §-a alapján a minőségirányítási programban meghatározottak szerint működteti a </w:t>
      </w:r>
      <w:r>
        <w:rPr>
          <w:b/>
          <w:sz w:val="28"/>
          <w:szCs w:val="28"/>
        </w:rPr>
        <w:t>minőségfejlesztés rendszerét.</w:t>
      </w:r>
      <w:r>
        <w:rPr>
          <w:sz w:val="28"/>
          <w:szCs w:val="28"/>
        </w:rPr>
        <w:t xml:space="preserve"> A minőségfejlesztési rendszer működtetése a </w:t>
      </w:r>
      <w:r>
        <w:rPr>
          <w:b/>
          <w:sz w:val="28"/>
          <w:szCs w:val="28"/>
        </w:rPr>
        <w:t>folyamatos fejlesztést</w:t>
      </w:r>
      <w:r>
        <w:rPr>
          <w:sz w:val="28"/>
          <w:szCs w:val="28"/>
        </w:rPr>
        <w:t xml:space="preserve"> (PDCA ciklus) alkalmazását is jelenti a közoktatási intézmények vonatkozásában, melynek lépései: tervezés, végrehajtás, ellenőrzés, értékelés, beavatkozá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intézményi minőségfejlesztés elengedhetetlen feltétele a fenntartó elvárásainak tudatosítása, illetve a célok megvalósításhoz szükséges támogatás biztosítása. A fenntartói irányítás fontos része az intézményekkel való kapcsolattartás és az intézmények közötti megfelelő szakmai viszonyok koordinálása és támogatása, a diákok számára a tanulási utak biztos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elyi közoktatás-irányítás minősége elsősorban az alkalmazott irányítási rendszer folyamataitól füg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unakeszi Város Képviselőtestülete 2007. VII. 05-én a 113. sz. határozattal elfogadta az Önkormányzat Esélyegyenlőségi  Programját és Tervét, melyet figyelembe vettünk a dokumentum módosításáná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. Az önkormányzat közoktatási rendszer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akeszi Város Önkormányzata – a hatályos intézkedési tervének értelmében – az alábbi kötelező és önként vállalt feladatokat látja el: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rvényi kötelezettségből adódó feladatok:</w:t>
      </w:r>
    </w:p>
    <w:p>
      <w:pPr>
        <w:pStyle w:val="Normal"/>
        <w:numPr>
          <w:ilvl w:val="0"/>
          <w:numId w:val="48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ai nevelés-oktatás,</w:t>
      </w:r>
    </w:p>
    <w:p>
      <w:pPr>
        <w:pStyle w:val="Normal"/>
        <w:numPr>
          <w:ilvl w:val="0"/>
          <w:numId w:val="48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fokú nevelés-oktatás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ént vállalt feladatok:</w:t>
      </w:r>
    </w:p>
    <w:p>
      <w:pPr>
        <w:pStyle w:val="Normal"/>
        <w:numPr>
          <w:ilvl w:val="0"/>
          <w:numId w:val="48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fokú művészetoktatás,</w:t>
      </w:r>
    </w:p>
    <w:p>
      <w:pPr>
        <w:pStyle w:val="Normal"/>
        <w:numPr>
          <w:ilvl w:val="0"/>
          <w:numId w:val="48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mnáziumi nevelés-oktatás,</w:t>
      </w:r>
    </w:p>
    <w:p>
      <w:pPr>
        <w:pStyle w:val="Normal"/>
        <w:numPr>
          <w:ilvl w:val="0"/>
          <w:numId w:val="48"/>
        </w:numPr>
        <w:ind w:left="720" w:hanging="0"/>
        <w:jc w:val="both"/>
        <w:rPr/>
      </w:pPr>
      <w:r>
        <w:rPr>
          <w:b/>
          <w:sz w:val="28"/>
          <w:szCs w:val="28"/>
        </w:rPr>
        <w:t>pedagógiai szakszolgálat működtetés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ladatok ellátása érdekében Dunakeszi város a következő intézményrendszert működtet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ai ellátás:</w:t>
      </w:r>
    </w:p>
    <w:p>
      <w:pPr>
        <w:pStyle w:val="Normal"/>
        <w:jc w:val="both"/>
        <w:rPr/>
      </w:pPr>
      <w:r>
        <w:rPr>
          <w:sz w:val="28"/>
          <w:szCs w:val="28"/>
        </w:rPr>
        <w:t>Eszterlánc Óvoda:</w:t>
        <w:tab/>
        <w:tab/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János utcai Tagóvoda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agi Tagóvoda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öngyharmat Tagóvoda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sta utcai Tagóvod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tszóház Óvo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ros Óvo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fokú nevelés-ok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nakeszi Oktatási Központ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ent István Általános Iskolája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échenyi István Általános Iskolája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séges Pedagógiai Szakszolgálat és Nevelési Tanácsadój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dos Lajos Általános Isk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őrösi Csoma Sándor Általános Isk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zekas Mihály Általános Isk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rkas Ferenc Alapfokú Művészetoktatási Intézm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özépfokú nevelés-oktatá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nóti Miklós Gimnáziu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 A fenntartói minőségpolitik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Dunakeszi város közoktatási minőségpolitikája az esélyegyenlőség, egyenlő bánásmód elveit figyelembe vé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önkormányzat alapvető érdeke, hogy minden gyermek számára biztosítsa annak lehetőségét, hogy minőségileg garantált, megfelelő fejlődési esélyt nyújtó nevelési-oktatási ellátáshoz jusson, valamint az, hogy az egyes intézményekben  folyó munka színvonala, hatékonysága a szülők, a fenntartó, a helyi társadalom számára egyaránt átlátható legy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Fentiek érdekében az önkormányzat biztosít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állampolgári jogon a városban élő 3-18 (művészeti oktatás 22 ) éves gyermekek/fiatalok számára a nevelési-oktatási folyamatban való részvétel lehetőség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továbbtanulásra, a tudás folyamatos megújítására képes ifjúság számára a munkaerő-piaci igényekhez igazodó korszerű ismeretek megszerzésének lehetőség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ülönleges gondozást igénylő gyermekek/tanulók számára a megfelelő ellátásá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z alapfokú művészeti nevelésben-oktatásban való részvétel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hatékony nevelő-oktató munka  tárgyi-, személyi feltételrendszer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otthonos kisvárosi jelleg erősítését a környezettudatos magatartás, az esztétikum iránti igény formálásának lehetőség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őségcél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Minőségpolitikánk megvalósítása érdekében a következő minőségcélokat tűztük magunk elé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élunk, a városban élő 3-18 ( művészeti oktatásban 22) éves gyermek számára állampolgári jogon biztosítani a nevelési-oktatási folyamatban való részvétel lehetőségé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élunkat akkor érjük el, ha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Minden óvodába jelentkező gyermeknek biztosítani tudjuk az óvodai ellátásá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városban élő általános iskolai tanköteles korú diákok a város oktatási intézményeiben tudják teljesíteni tankötelezettségüke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városban élő középiskolai korosztály – igényei és a felvételi  eredménye alapján – a helyi középiskolába tudja teljesíteni a tankötelezettségé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városban élő minden gyermek és fiatal képességeinek, érdeklődésének, tehetségének megfelelő óvodát, iskolát tudja megválasztani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ltérő gazdasági-, szociális-, kulturális háttere miatt egy fiatal sem kerül ki a város oktatási rendszeréből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különleges gondozást igénylő gyermekek/tanulók számára tudjuk biztosítani az integrált nevelést-oktatást, és/vagy speciális képzés lehetőségé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Biztosítjuk az alapfokú művészeti nevelés-oktatás lehetőségé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z általános iskolai képzésből kikerülő diákok mindegyike képességeinek és igényeinek megfelelő középiskolában, vagy szakképző intézményben tudja folytatni tanulmányait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z önkormányzat által működtetett középiskolai osztályokba felvett tanulók mindegyike – az általa választott szinten – sikeres érettségi vizsgát tesz és céljaik szerint bejutnak a felsőoktatási intézményekbe, vagy                         az érettségire épülő szakképzést biztosító rendszerbe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élunk a közoktatási intézmények szakszerű, hatékony működtetése,  nevelő-oktató munka személyi- és tárgyi feltételrendszerének biztosítása, a nevelő-oktató munka stabil és a változásokhoz alkalmazkodó rendszerének kiépítés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élunkat akkor érjük el, h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A pedagógus szakellátottság 100 % -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jogszabályoknak megfelelően biztosítjuk -  a pedagógusok szakmai igényei szerint - a hétévenkénti továbbképzési kötelezettség teljesítés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Megtartjuk és hosszú távon biztosítjuk a városban működő ösztönző rendszerünket, a pedagógusok erkölcsi és anyagi elismerés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meglévő intézmények tárgyi feltételeit biztosítjuk, tervszerűen gondoskodunk fejlesztésükrő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Biztosítjuk a kötelező eszköz- és felszerelésjegyzékben foglaltak megvalósít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zakmailag felkészülten, rendszeresen ellenőrizzük és értékeljük az intézmények és vezetők teljes körű munkáj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élunk az otthonos kisvárosi jelleg erősítése a környezettudatos magatartás, az esztétikum iránti igény formálásáva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élunkat akkor érjük el, ha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Intézményeink biztonságos, tiszta, esztétikus – a gyermekek, tanulók életkori sajátosságaihoz igazodó környezetben működnek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z intézmények a minőségirányítási programjukban meghatározott módon, folyamatosan mérik partnereik igényeit és elégedettségét, s ezek tartósan magas színvonalúak, vagy javuló tendenciát mutatnak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ézményeink a meghatározott időközönként és módszerekkel komplex önértékelést végeznek, melynek eredményei alapul szolgálnak az intézményi folyamatok fejlesztéséhez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4. Fenntartói elvárások és az ezekhez kapcsolódó intézményi feladatok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őségpolitikánk és minőségcéljaink teljesülése érdekében városunk intézményrendszerének és ezen belül az egyes intézményeknek a következő feladatokat kell ellátniuk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Óvodai ellátá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1. Az óvodák egységes feladatai: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óvodai ellátás és szakmai munka alapja (3-7 éves korosztály) az Országos Alapprogramra épülő helyi Nevelési Progra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rászoruló gyermekek óvodai elhelyezésének biztosítása (hátrányos helyze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ajátos nevelési igényű gyermekek integrált nevelése, fejlesztés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gyermekek egyéni képességeihez igazodó differenciált fejlesztés, tehetséggondozás, felzárkóztatás, szükség esetén fejlesztő tevékenység alkalmaz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helyi Nevelési Programban meghatározott gyermekvédelmi feladatok teljesít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z egészséges életmód feltételeinek biztosítása a helyi Nevelési Programban megfogalmazottak alapjá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szülői igények és elégedettségek folyamatos mér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z óvodai komplex munka rendszeres intézményi önértékelésen alapuló folyamatos fejlesztése, az alkalmazottak teljesítményértékelés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2. Az intézményrendszeren belül az egyes óvodák feladatai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76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zmény nev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őségelemek, hozzáadott érték az egyes intézményekben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zterlánc Óvod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0" w:leader="none"/>
              </w:tabs>
              <w:ind w:left="942" w:hanging="7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nos utcai Tagóvod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0" w:leader="none"/>
              </w:tabs>
              <w:ind w:left="942" w:hanging="7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gi Tagóvod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0" w:leader="none"/>
              </w:tabs>
              <w:ind w:left="942" w:hanging="7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öngyharmat Tagóvod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540" w:leader="none"/>
              </w:tabs>
              <w:ind w:left="942" w:hanging="7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a utcai Tagóvod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8"/>
                <w:szCs w:val="28"/>
              </w:rPr>
              <w:t>Az óvodában, s tagóvodáiban legfeljebb 25 csoport működtetése és az Alapító Okiratban meghatározott max. férőhely kihasználásának  biztosítás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helyi Nevelési Programokban  meghatározott célkitűzések megvalósítása, kiemelten a </w:t>
            </w:r>
            <w:r>
              <w:rPr>
                <w:b/>
                <w:sz w:val="28"/>
                <w:szCs w:val="28"/>
              </w:rPr>
              <w:t>gyermekek és a művészetek közötti erős érzelmi kötődés kialakítása, tudatos fejlesztése, az egészséges életmód (Alagi Tagóvoda), környezetharmóniára nevelés tudatos fejlesztése (Gyöngyharmat Tagóvod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yei,országos bázisóvodai feladatok ellátás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szóház Óvod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Az óvodában legfeljebb 8 csoport működtetése, az Alapító Okiratban meghatározott max. férőhely kihasználásának biztosítás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3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 xml:space="preserve">A helyi Nevelési Programban meghatározott célkitűzések megvalósítása, kiemelten a kompetencia fejlesztés,tevékenykedtetés, </w:t>
            </w:r>
            <w:r>
              <w:rPr>
                <w:b/>
                <w:sz w:val="28"/>
                <w:szCs w:val="28"/>
              </w:rPr>
              <w:t>a mozgásigény</w:t>
            </w:r>
            <w:r>
              <w:rPr>
                <w:sz w:val="28"/>
                <w:szCs w:val="28"/>
              </w:rPr>
              <w:t xml:space="preserve"> sokoldalú kielégítése, a játék, mint tevékenység, mint eszköz kihasználásával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os Óvod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Az óvodában legfeljebb 11 csoport működtetése, az Alapító Okiratban meghatározott max. férőhely kihasználásának biztosítás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helyi Nevelési Programban meghatározott célkitűzések megvalósítása, melyek középpontjában áll a </w:t>
            </w:r>
            <w:r>
              <w:rPr>
                <w:b/>
                <w:sz w:val="28"/>
                <w:szCs w:val="28"/>
              </w:rPr>
              <w:t>„mozgás, zene, kép, erő.</w:t>
            </w:r>
            <w:r>
              <w:rPr>
                <w:sz w:val="28"/>
                <w:szCs w:val="28"/>
              </w:rPr>
              <w:t xml:space="preserve"> Ezek együtt alkotják az óvodai jelrendszert, mely megjelenési formája a játék és a mese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óvodák számára megfogalmazott indikátorokat a 3. sz. melléklet 3.1. pontj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.  Alapfokú   nevelés-oktatá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1. Az általános iskolák egységes  feladati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6-16 éves korosztály nevelésének, oktatásának biztosítása nyolc évfolyamos általános képzés keretében. A Nemzeti Alaptantervre épülő helyi Pedagógiai Program és  helyi Tanterv alapjá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különleges gondozást igénylő tanulók ellá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Iskolánkénti meghatározott emeltszintű oktatás biztosítása (idegen nyelv, informatika, matematika, testnevelés, ének-zene tantárgyakból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tehetséggondozás és felzárkóztatás biztosí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Iskolai könyvtár működtet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SE működtet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Gyermek- és ifjúságvédelmi feladatok ellá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Napközi, tanulószoba működtet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ntézményi étkezés biztosí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Nyári táborok, erdei iskolák, tanulmányi kirándulások támoga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Logopédiai szolgáltatás, pszicho-pedagógus, pszichológus igénybevétele a tanulók egyéni érdekének figyelembe vételével, az EPSZ és Nevelési Tanácsadó szakembereiv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Gyógy-testnevelés biztosítása az 1-8. évfolyamon .  Úszásoktatás a 2. évfolyam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A sajátos nevelési igényű, különleges gondozást igénylő tanulók ellátásának biztosítása a kijelölt intézményekben, utazó pedagógus, illetve az EPSZ és Nevelési Tanácsadó szakembereivel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észségnevelő- és drogmegelőző programok szervezése, iskola-egészségügyi feladatok ellátás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Pályaválasztási, pályaorientációs tevékenységek biztosí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Reggeli és délutáni ügyelet biztosítása igény szerin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tanulók, szülők, fogadó középiskolák igényeinek, elégedettségének rendszeres mér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Az iskola komplex tevékenységének rendszeres intézményi önértékelésen alapuló folyamatos fejlesztése, a pedagógusok teljesítményértékel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2.2. Az egyes iskolák  feladata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zmény nev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őségelemek, hozzáadott érték az egyes intézmények  nevelő-oktató munkájába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nakeszi Oktatási Közpon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K Szent István Általános Iskolá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16 osztály működtetése, tanévenként max. 2 első osztály indítá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angol, vagy német nyelv oktatása bontott csoportokban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etséggondozó művészeti és sport foglalkozások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K Széchenyi Istvá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Iskolá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>Legfeljebb 28 osztály működtetés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24 normál + 4 SNI)</w:t>
            </w:r>
          </w:p>
          <w:p>
            <w:pPr>
              <w:pStyle w:val="Normal"/>
              <w:ind w:left="3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évenként max. három normál + 1 SNI első  osztály indítása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720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matematika oktatás,</w:t>
            </w:r>
          </w:p>
          <w:p>
            <w:pPr>
              <w:pStyle w:val="Normal"/>
              <w:ind w:left="337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bontott csoportokban számítástechnikai, idegen nyelv (angol., vagy német) oktatása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>Enyhén értelmi fogyatékos tanulók szegregált oktatása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etséggondozó művészeti és sport foglalkozáso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-4.évfolyamon iskolaotthonos okta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iztosítása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K EPSZI és Nevelési Tanácsadój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3" w:leader="none"/>
              </w:tabs>
              <w:ind w:left="433" w:hanging="360"/>
              <w:rPr/>
            </w:pPr>
            <w:r>
              <w:rPr>
                <w:sz w:val="28"/>
                <w:szCs w:val="28"/>
              </w:rPr>
              <w:t>A jogszabályokban és az Alapító okiratban megfogalmazottak alapján a 3-18 éves   gyermek, tanuló magatartási, beilleszkedési, teljesítménybeli, pszichés zavarainak, neurotikus tüneteinek diagnosztizálása és terápiája, szükséges esetekben szakvélemény készítése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opédiai, pszicho-pedagógiai, gyógy-testnevelési feladatok ellátása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3" w:leader="none"/>
              </w:tabs>
              <w:ind w:left="433" w:hanging="360"/>
              <w:rPr/>
            </w:pPr>
            <w:r>
              <w:rPr>
                <w:sz w:val="28"/>
                <w:szCs w:val="28"/>
              </w:rPr>
              <w:t>Pedagógusok, szülők munkájának segítése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anácsadás keretében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507" w:leader="none"/>
              </w:tabs>
              <w:ind w:left="507" w:hanging="5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akvélemény készítése iskolaérettség megállapítása céljából a óvoda és/vagy szülő kérésére.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507" w:leader="none"/>
              </w:tabs>
              <w:ind w:left="507" w:hanging="5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jékoztató előadások tartása szülőknek, pedagógusoknak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507" w:leader="none"/>
              </w:tabs>
              <w:ind w:left="507" w:hanging="5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adványok megjelentetése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507" w:leader="none"/>
              </w:tabs>
              <w:ind w:left="507" w:hanging="5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özoktatási intézmények egyéni fejlesztési feladatainak ellenőrzése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árdos Lajos Általános Iskola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20 osztály működtetése, tanévenként max. két-három első osztály indítása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ének-zene, angol, vagy  német nyelv oktatása, informatika tanítása bontott csoportokban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lapító okiratban meghatározott sajátos nevelési igényű tanulók integrált nevelése-oktatása, egyéni és fejlesztő csoportok működtetése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őrösi Csoma Sándor Általános Isk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8"/>
                <w:szCs w:val="28"/>
              </w:rPr>
              <w:t>Legfeljebb 23 osztály működtetése, tanévenként max. három első osztály indítása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 és angol, és/vagy német nyelv oktatása, bontott csoportban informatika oktatása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3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etséggondozó művészeti és sport foglalkozások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3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vfolyamonként egy sportiskolai osztál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zekas Mihály Általános Iskol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24 osztály működtetése, tanévenként max. három első osztály indítás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3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angol, vagy német nyelv oktatása, bontott csoportban informatika fejleszté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3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etséggondozó sport és szabadidős foglalkozások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általános iskolák számára megfogalmazott indikátorok a 3. sz. melléklet 3.2. pontj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Alapfokú művészeti nevelés-oktatás feladata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1. Az alapfokú művészeti iskola feladatai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6-22 éves korosztály zenei, képzőművészeti, tánc, színművészeti nevelésének, oktatásának biztosítása, művészi kifejezőkészségének megalapozása 12 évfolyamos képzés keretében a helyi Pedagógiai Program alapján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továbbképző évfolyamokra, szakirányú továbbtanulásra való felkészíté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partneri igények és elégedettség folyamatos mérés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 művészeti iskolában folyó tevékenység rendszeres, intézményi önértékelésen alapuló folyamatos fejlesztése. A pedagógusok teljesítményértékel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2. Az egyes intézmény feladatai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zmény nev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őségelemek, hozzáadott érték az egyes intézményekbe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Farkas Ferenc Alapfokú Művészetoktatási Intézmé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a zeneművészeti  ágon 20 tanszakon, három csoportos művészeti ágon hét tanszakon max. 600 fő növendék felvételének biztosítás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művelődési feladatok ellátása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nei ismeretterjesztés, műsorszolgáltatás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vészetpártoló közönség kinevelés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hetséges növendékek művészeti pályájának megalapozása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vészeti iskola számára megfogalmazott indikátorokat a 3. sz. melléklet 3.3. pontj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Pedagógiai szakszolgálati ellá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4.1. A pedagógiai szakszolgálat általános feladata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velési tanácsadás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vélemény készítés az iskolába lépéshez szükséges fejlettség megállapítása céljából, abban az esetben, ha a gyermek nem jár óvodába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véleménykésztés iskolaérettség megállapítása céljából az óvoda is/vagy szülő kérésére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vélemény készítése a szülő az óvoda vezetőjének megkeresésére az óvodai nevelésben való kötelező részvétel alóli felmentés céljából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Szakvélemény készítése a beilleszkedési zavarral, tanulási nehézséggel, magatartási rendellenességgel küzdő gyermek, tanuló óvodai nevelésével, illetve iskolai nevelésével és oktatásával kapcsolatos feladatok meghatározása céljából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habilitációs célú – képességfejlesztő terápiás, pszichoterápiás, stb. – foglalkozások ellátása a pedagógus, illetve szülő bevonásával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üttműködik a nevelési-oktatási intézmény vezetőivel, alkalmazottaival a sajátos nevelési igény, a beilleszkedési, a tanulási nehézség, a magatartási rendellenesség feltárása, a gyermekek, tanulók fejlődésének elősegítése céljából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Együttműködik a szülővel, segítséget nyújt a gyermek/tanuló otthoni neveléséhez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pszichés fejlődési zavarai miatt a nevelési, tanulási folyamatban  tartósan és súlyosan akadályozott tanulók ellátásában való közreműködés 2008. augusztus 1-től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Az intézményben folyó tevékenységek rendszeres önértékelésen alapuló folyamatos fejlesztése, a pedagógusok teljesítményértékelés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opédiai ellátás</w:t>
      </w:r>
    </w:p>
    <w:p>
      <w:pPr>
        <w:pStyle w:val="Normal"/>
        <w:numPr>
          <w:ilvl w:val="0"/>
          <w:numId w:val="4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édindítás, beszédhibák javítása, nyelvi, kommunikációs zavarok javítása.</w:t>
      </w:r>
    </w:p>
    <w:p>
      <w:pPr>
        <w:pStyle w:val="Normal"/>
        <w:numPr>
          <w:ilvl w:val="0"/>
          <w:numId w:val="43"/>
        </w:numPr>
        <w:ind w:left="1080" w:hanging="720"/>
        <w:jc w:val="both"/>
        <w:rPr/>
      </w:pPr>
      <w:r>
        <w:rPr>
          <w:sz w:val="28"/>
          <w:szCs w:val="28"/>
        </w:rPr>
        <w:t>Dyszlexia, dyscalkulia, dysgrafia megelőzését és gyógyítását szolgáló foglalkozások ellátása.</w:t>
      </w:r>
    </w:p>
    <w:p>
      <w:pPr>
        <w:pStyle w:val="Normal"/>
        <w:numPr>
          <w:ilvl w:val="0"/>
          <w:numId w:val="43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Súlyos beszédhibás gyermekek ellátás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Gyógy-testnevelés ellátása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sz w:val="28"/>
          <w:szCs w:val="28"/>
        </w:rPr>
        <w:t>A gyermekek/tanulók számára speciális egészségügyi célú, testnevelési célú foglalkozások megtartása (megelőzés céljából az óvodában( iskolaorvosi, illetve szakorvosi vélemény alapj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pedagógiai szakszolgálat számára megfogalmazott indikátorok a 3. sz. melléklet 3.4. pontj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Középfokú nevelés-ok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5.1.  A középfokú nevelés-oktatás feladata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Általános műveltséget megalapszó nevelés-oktatá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Kétszintű érettségi vizsgára és felsőfokú tanulmányok megkezdésére, illetve érettségire épülő szakképzésre történő felkészíté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8 osztályos középiskolai képzés biztosítás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tehetséggondozás és felzárkóztatás biztosítás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Idegen nyelvi előkészítő osztályok működtetésének biztosítás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Partneri igények folyamatos mérésének biztosítás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mény komplex tevékenységének önértékelésen alapuló folyamatos fejlesztés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skolai könyvtár működtetés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SE működtetés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Napközi, tanulószoba biztosítása igény szerint 10. évfolyamig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ntézményi étkezés biztosítás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Gyógy-testnevelés biztosítása 5 – 13 évfolyamo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Egészségnevelő és drogmegelőző programok szervezés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skola-egészségügyi feladatok ellátás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fjúságvédelmi feladatok ellátás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Pályaválasztási, pályairányítási tevékenységek biztosítás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ény szerint ügyelet biztosítás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5.2. A gimnázium feladat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5579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zmény nev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őségelemek, hozzáadott érték az egyes intézményekben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nóti Miklós Gimnázium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3" w:leader="none"/>
              </w:tabs>
              <w:ind w:left="433" w:hanging="360"/>
              <w:rPr/>
            </w:pPr>
            <w:r>
              <w:rPr>
                <w:sz w:val="28"/>
                <w:szCs w:val="28"/>
              </w:rPr>
              <w:t>4 évfolyamos gimnáziumi képzés biztosítása max. 2 évfolyamon, 8 évfolyamos képzés biztosítása max. egy évfolyamon, évente max. egy  belépő osztállyal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3" w:leader="none"/>
              </w:tabs>
              <w:ind w:left="433" w:hanging="360"/>
              <w:rPr/>
            </w:pPr>
            <w:r>
              <w:rPr>
                <w:sz w:val="28"/>
                <w:szCs w:val="28"/>
              </w:rPr>
              <w:t>Emeltszintű oktatás biztosítása bontott csoportokban magyar, történelem, matematika, idegen nyelvek (angol, német), választható tárgyként földrajz, fizika, kémia, biológia, informatika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ötelező és választható érettségi tantárgyakból (földrajz, biológia, ének,  filozófia, testnevelés, mozgókép kultúra, második idegen nyelv) bontott csoportokban biztosítás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ító okirat szerinti SNI tanulók integrált nevelése-oktatása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etséggondozó tevékenységek szervezése, lebonyolítása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badidős tevékenységek biztosítása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3" w:leader="none"/>
              </w:tabs>
              <w:ind w:left="720" w:hanging="6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művelődési feladatok ellátása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épiskola számára megfogalmazott indikátorok a 3. sz. melléklet 3.5. pontja tartalmaz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 Az irányítási, tervezési folyamatok szabálya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zoktatási intézményrendszer irányításával kapcsolatos fenntartói szabályozásokat (tervezési, döntési, ellenőrzési, értékelési rend, felelősségi körök delegálása, döntés) alapvető szabályait a hatályos jogszabályok mellett a Dunakeszi Város Képviselőtestületének Szervezeti és Működési Szabályzat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jogszerű működés biztosítása érdekében a tervezési folyamatok önkormányzati és intézményi szinten hierarchikus dokumentációs                 struktúrára épül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6. Az önkormányzat ellenőrzési, mérési, értékelési rend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1. Célja:</w:t>
      </w:r>
      <w:r>
        <w:rPr>
          <w:sz w:val="28"/>
          <w:szCs w:val="28"/>
        </w:rPr>
        <w:t xml:space="preserve"> Megbízható képet adjon a nevelési-oktatási intézményeink tevékenységéről, a feladatellátás szakmai állapotáról, az ellátásban részesülők elégedettségéről. Segítse a tervezőmunkát a fenntartó és az egyes intézmények szám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jesítse a fenntartó a jogszabályok által meghatározott feladatait és a közoktatás szereplőinek elvárása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abályozás és eszközrendszer kialakítása a reflektáltabb, tudatosabb tervezőmunkának, az eredmények megbízható számbavételének, a fejlesztő lépéseknek az eszköze. Közös munka, amelyben a külső  és belső értékelések, a városi és az intézményi szint egymást kiegészítő, kiteljesítő rendszerét alkotják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ovábbi célja</w:t>
      </w:r>
      <w:r>
        <w:rPr>
          <w:sz w:val="28"/>
          <w:szCs w:val="28"/>
        </w:rPr>
        <w:t xml:space="preserve">, hogy az intézmények számára átlátható koncepció szerint kerüljön sor a mérésekre, vizsgálatokra. A </w:t>
      </w:r>
      <w:r>
        <w:rPr>
          <w:b/>
          <w:sz w:val="28"/>
          <w:szCs w:val="28"/>
        </w:rPr>
        <w:t>mérések</w:t>
      </w:r>
      <w:r>
        <w:rPr>
          <w:sz w:val="28"/>
          <w:szCs w:val="28"/>
        </w:rPr>
        <w:t xml:space="preserve"> segítsék az intézményi minőségfejlesztési rendszer működési keretében az </w:t>
      </w:r>
      <w:r>
        <w:rPr>
          <w:b/>
          <w:sz w:val="28"/>
          <w:szCs w:val="28"/>
        </w:rPr>
        <w:t xml:space="preserve">önkormányzati intézkedési terv </w:t>
      </w:r>
      <w:r>
        <w:rPr>
          <w:sz w:val="28"/>
          <w:szCs w:val="28"/>
        </w:rPr>
        <w:t>céljainak megvalósítását. Az ellenőrzés, mérés, értékelés eredményeivel kialakított és folyamatosan bővített adatbázis megalapozza a fenntartói döntéseket, a döntések következményeit. Segítik a fenntartót a folyamatok megismerésében, követésében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élja továbbá</w:t>
      </w:r>
      <w:r>
        <w:rPr>
          <w:sz w:val="28"/>
          <w:szCs w:val="28"/>
        </w:rPr>
        <w:t>, hogy kialakuljon az intézményi működési folyamatok követését szolgáló egységes, megbízható, összehasonlítható adatbáz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i, értékelési rendszer folyamatos működése alapozza meg a reális, objektív tényeken alapuló helyzetelemzést, amelyre a folyamatos fejlesztés ép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lenőrzési, mérési, értékelési rendszer három területre terjed ki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 törvényesség, jogi megfelelőség vizsgálatára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 gazdaságos működésre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nntartói  és partneri elvárások teljesülésére, ami magába foglalja a szakmai munka elemző értékelését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Ellenőrzési feladatok végrehaj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mények működésének  vizsgálata a hatályos jogszabályok, illetve a pedagógiai program alapján történik. Az ellenőrzés célja, hogy tényeket, adatokat tárjon fel az intézményi tevékenységekről, illetve eredményekről. A feltárt tények alapján lehet az értékelést elkészíteni, mely alapja az újabb döntések meghozatalának. A megfelelő módszer kiválasztása a tartalom és a cél függvény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lenőrzé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biztosítsa az intézmény törvényes működésé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egítse elő az intézmény komplex munkájának eredményességét, hatékonyságá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egítse elő a takarékos, gazdaságos műkö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zolgáltasson információt az intézményben dolgozók munkavégzéséről (vezetők, pedagógusok, egyéb dolgozók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zolgáltasson megfelelő számú adatot és információt az intézmény működésével kapcsolatos értékelés elkészítéséhe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llenőrzési terv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egyes tanévekre lebontott ellenőrzési feladatokat, ezek ütemezését az </w:t>
      </w:r>
      <w:r>
        <w:rPr>
          <w:b/>
          <w:sz w:val="28"/>
          <w:szCs w:val="28"/>
        </w:rPr>
        <w:t>Intézmény ellenőrzési, mérési, értékelési terv</w:t>
      </w:r>
      <w:r>
        <w:rPr>
          <w:sz w:val="28"/>
          <w:szCs w:val="28"/>
        </w:rPr>
        <w:t xml:space="preserve"> tartalmaz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rv elkészítésének határideje: évente május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llenőrzési terv elkészítéséért felelős: Közszolgálati Osztály és Gyámhivatal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ellenőrzési terv 2014-ig tartó ütemezését a 2. sz. melléklet tartalmaz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ülső szakértő által végzett szakmai ellenőrzés, mér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akeszi Város Önkormányzata a közoktatási intézmények pedagógiai, szakmai  tevékenységének ellenőrzését, a jogszabályban előirt szakmai szolgáltató igénybevételével, illetve független közoktatási szakértővel végezte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akmai szolgáltatások igénybevétele – a pénzügyi feltételek függvényében – az önkormányzat által elfogadott éves Fenntartói intézmény ellenőrzési,mérési-értékelési terv alapján történik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élja</w:t>
      </w:r>
      <w:r>
        <w:rPr>
          <w:sz w:val="28"/>
          <w:szCs w:val="28"/>
        </w:rPr>
        <w:t>: a szakértő bevonásával vizsgáln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intézmény irányított önértékelési rendszerének és a nevelési/pedagógiai program cél- és feladat-rendszereinek  összhangját,  a megvalósítás szabályosságát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intézmény működésének törvényességét, hatékonyságát, gazdaságosságát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fenntartói elvárások és az intézményi stratégiai tervek célkitűzései megvalósulásának mérték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szakmai szolgáltató ellenőrzési tevékenységét a Dunakeszi Önkormányzat Minőségirányítási Programja alapján végzi. A szakértői jelentést írásban a Közszolgálati Osztály és Gyámhivatal  tárolja. Az értékelést az intézményvezető bevonásával a Családügyi Tanácsnokkal közösen végzi és azt a képviselőtestület elé terjesz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3. A mérési feladatok végrehaj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mérés </w:t>
      </w:r>
      <w:r>
        <w:rPr>
          <w:b/>
          <w:sz w:val="28"/>
          <w:szCs w:val="28"/>
        </w:rPr>
        <w:t>célja</w:t>
      </w:r>
      <w:r>
        <w:rPr>
          <w:sz w:val="28"/>
          <w:szCs w:val="28"/>
        </w:rPr>
        <w:t xml:space="preserve"> mindig az adott helyzet feltárása. A mérés eredményei az értékelés alapjául szolgálnak az erősségek további fejlesztéséhez  a javítandó területek kijelöléséhez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 évenként (az intézményvezetői kinevezés 2. évében)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velőtestületi klímavizsgálat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ülői elégedettség vizsgálat 2., 4., 6., 8., 10., 12. évfolyamon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nulói elégedettség mérések 4., 6., 8., 10., 12. évfolyamon.</w:t>
      </w:r>
    </w:p>
    <w:p>
      <w:pPr>
        <w:pStyle w:val="Normal"/>
        <w:numPr>
          <w:ilvl w:val="1"/>
          <w:numId w:val="38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Évente: jogszabályban előirt országos kompetenciamérés, értékelés a tanulók kör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Az intézményben folyó pedagógiai tevékenység országos mérési, értékelési eredményeinek figyelemmel kisérését a Kt. 99. § (7) bek. alapján végzi a fenntartó és az intézmény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4. Az értékelési feladatok végrehaj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gazati, fenntartói, intézményi  szakmai célkitűzések összehasonlítása az intézmény tevékenységének eredményeivel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redmények megerősítik az eddigi tevékenység folytatását, vagy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tárják a hibákat, hiányosságokat, előremutatnak a fejlesztések szükségességére, területe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rtékelés területe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4 évente (az igazgató mandátumának lejárta előtti évben) </w:t>
      </w:r>
      <w:r>
        <w:rPr>
          <w:b/>
          <w:sz w:val="28"/>
          <w:szCs w:val="28"/>
        </w:rPr>
        <w:t>teljes körű intézményértékelé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Évente – az intézményi értékelő beszámoló, az  „Intézményi beszámoló ellenőrző-értékelő lap” alapjá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Vezetői értékelés</w:t>
      </w:r>
      <w:r>
        <w:rPr>
          <w:sz w:val="28"/>
          <w:szCs w:val="28"/>
        </w:rPr>
        <w:t xml:space="preserve"> , minősítés a „Vezetői teljesítményértékelő szabályzat” alapj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5. sz. mellékle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5. Szakmai-pedagógiai ellenőr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ves munkaterv ellenőrzése a tanév elejé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élj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Tájékozódás az intézmények éves munkájáról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Ellenőrzés: beépítették-e munkaterveikbe a következő elemeket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a jogszabály által előirt tartalmi elemeket (a tanév rendje)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nevelési/pedagógiai program célkitűzéseiből adódó, tanévre szóló kiemelt és aktuális feladatokat, a megvalósítást szolgáló fejlesztési célkitűzéseket, feladatoka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mérés értékelés feladatai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belső ellenőrzés feladatait (szakmai, pénzügyi-gazdasági, törvényességi, tanügyi általános és aktuális feladatait)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gazdálkodás hatékonyságát szolgáló fejlesztési feladatoka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külső szakértői ellenőrzés eredményeiből adódó intézkedéseke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partnerközpontú működés feladatai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eseménynaptá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nkatervek beadási határideje: évente szeptember 20.</w:t>
      </w:r>
    </w:p>
    <w:p>
      <w:pPr>
        <w:pStyle w:val="Normal"/>
        <w:jc w:val="both"/>
        <w:rPr/>
      </w:pPr>
      <w:r>
        <w:rPr>
          <w:sz w:val="28"/>
          <w:szCs w:val="28"/>
        </w:rPr>
        <w:t>A munkatervek ellenőrzéséért felelős: a  Közszolgálati Osztály és Gyámhivatal közoktatási szakrefere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llenőrzés eredményét tartalmazó „Intézményi munkatervek ellenőrző lapja c. nyomtatvány egy példányát az intézményvezetők megkapják. A hiányosságokat az írásos dokumentum   alapján kell pótolni  22  napon belü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v végi intézményvezetői értékelő beszámol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élja: objektív tényeken alapuló vezetői értékelés-visszacsatolás tantestület és szülők bevonásáva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éves munkaterv és minőségfejlesztési terv célkitűzéseinek megvalósításának eredményességé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z intézményi erőforrások felhasználásának ered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Partneri elégedettségmérések ered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Tanulói mérések (külső, belső) ered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Szakmai és egyéb önértékelés ered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z ellenőrzések, értékelések alapján meghozott intézkedések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Külső kapcsolatok (a partnerközpontú működés eredményei) működtetésé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z intézményi működés törvényességi előírásainak eredménye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datszolgáltatás a tanév adatairól, teljesít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 fejlesztendő területek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„Intézményi beszámolók ellenőrző lapja” segítséget nyújt az év végi beszámolók elkészítéséhez, eljárásrendjéhez,  egységes alaki, formai megjelenítéséhez. Az </w:t>
      </w:r>
      <w:r>
        <w:rPr>
          <w:b/>
          <w:sz w:val="28"/>
          <w:szCs w:val="28"/>
        </w:rPr>
        <w:t>értékelő beszámoló</w:t>
      </w:r>
      <w:r>
        <w:rPr>
          <w:sz w:val="28"/>
          <w:szCs w:val="28"/>
        </w:rPr>
        <w:t xml:space="preserve"> leadási határideje: évente július 15.</w:t>
      </w:r>
    </w:p>
    <w:p>
      <w:pPr>
        <w:pStyle w:val="Normal"/>
        <w:jc w:val="both"/>
        <w:rPr/>
      </w:pPr>
      <w:r>
        <w:rPr>
          <w:sz w:val="28"/>
          <w:szCs w:val="28"/>
        </w:rPr>
        <w:t>A beszámolók ellenőrzéséért felelős: a Közszolgálati Osztály és Gyámhivatal  közoktatási szakreferen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ményi irányított önértékel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élja:</w:t>
      </w:r>
      <w:r>
        <w:rPr>
          <w:sz w:val="28"/>
          <w:szCs w:val="28"/>
        </w:rPr>
        <w:t xml:space="preserve"> minden intézmény a fenntartói elvárások, illetve saját    stratégiai programja célkitűzései alapján, rendszeresen, tényekre alapozva mérje fel és állapítsa meg, saját erősségeit, fejlesztendő területeit és ennek eredményeképpen jelölje meg a szükséges beavatkozást, fejlesztés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rányított önértékelést követően az intézmény vezetője összefoglaló jelentést készít. A jelentésnek tartalmaznia kell az önértékelés eredményei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fenntartói elvárások és a saját stratégiai program (vezetői, pedagógiai, minőségirányítási) célrendszeréhez viszonyított erősségeket és fejlesztendő területeket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intézmény fejlesztési célkitűzéseit az egyes célkitűzésekhez készített intézkedési terve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sszefoglaló jelentést a képviselőtestület hagyja jóvá. Az irányított önértékelés lebonyolításának szabályait az intézményi minőségirányítási programokban kell kidolgoz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Gyakorisága</w:t>
      </w:r>
      <w:r>
        <w:rPr>
          <w:sz w:val="28"/>
          <w:szCs w:val="28"/>
        </w:rPr>
        <w:t xml:space="preserve"> négy évenként , az intézményvezető mandátumának lejárta előtti évben, illetve az  Intézményellenőrzési, mérési, értékelési terv alapjá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ményvezető az irányított önértékelésből adódó feladatokat beépíti a következő tanév(ek) munkatervéb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négy évenkénti fenntartói intézményellenőrzés alapja az intézményi irányított önértékelés  összefoglaló jelentés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6. Törvényességi ellenőrz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 külső szakértői ellenőrzés mellett az Intézményirányítási és Vagyongazdálkodási Osztály szakembere rendszeresen ellenőrzi az intézmények működésének törvényességét </w:t>
      </w:r>
      <w:r>
        <w:rPr>
          <w:b/>
          <w:sz w:val="28"/>
          <w:szCs w:val="28"/>
        </w:rPr>
        <w:t>a négy éves ütemterv alapján, illetve évente az intézmény ellenőrzés, mérés, értékelési terv szerint</w:t>
      </w:r>
      <w:r>
        <w:rPr>
          <w:sz w:val="28"/>
          <w:szCs w:val="28"/>
        </w:rPr>
        <w:t>. Az ellenőrzést követően a tapasztalatokat összegző jelentés formájában rögzíti és az értékelő lapok alapján a Közszolgálati Osztály és Gyámhivatal  vezetőjével értéke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sszegzés és értékelés eredményét szóban a tantestület/nevelőtestület rendkívüli értekezletén közlik, írásban átadják az érintett intézmény vezetőjéne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törvényességi  ellenőrzések területe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 tanulók gyermekek ügyeinek intézés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mények működéséhez szükséges dokumentumok megléte, szabályossága, nyilvánosság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működés tárgyi- és személyi feltételeinek vizsgálat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belső ellenőrzés megszervezése, működés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mények működésének szabályosságát biztosító feltételek vizsgálat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Együttműködés az intézményben működő szervezetekke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Gyermekvédelmi tevékenység működés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Tanuló- és gyermekbalesetek megelőzésére tett intézkedése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Tanügyi nyilvántartások megléte, kezelés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7. A gazdasági-pénzügyi ellenőrzé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zabálya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özoktatási rendszerben a pedagógiai feladatok megvalósításához intézményhálózatra, személyi-, tárgyi- és pénzügyi feltételekre van szüksé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zoktatási feltételrendszerről – a közoktatási törvény értelmében – az államnak kell gondoskodnia. Az állam ezt a feladatot a Kt. figyelembevételével a költségvetési szerveken keresztül látja el és a pénzügyi fedezetét közvetett költségvetési támogatás formájában bizt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orlátozott költségvetési források miatt követelmény az anyagi javakkal és munkaerővel való ésszerű gazdálkodá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özoktatási intézmények vagyonával, tárgyi- és pénzügyi eszközeivel, személyi állományával való </w:t>
      </w:r>
      <w:r>
        <w:rPr>
          <w:b/>
          <w:sz w:val="28"/>
          <w:szCs w:val="28"/>
        </w:rPr>
        <w:t>gazdálkodás a fenntartók és az intézmények feladatai</w:t>
      </w:r>
      <w:r>
        <w:rPr>
          <w:sz w:val="28"/>
          <w:szCs w:val="28"/>
        </w:rPr>
        <w:t>, valamint fenntartói feladat az intézményhálózat szervezése 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llami költségvetéssel közvetlen kapcsolatban a fenntartók állnak. Az államháztartási törvény általános, a költségvetési törvény egy adott évre konkrétan határozza meg, hogy a közpénzek milyen elosztási rendszeren keresztül jutnak el a fenntartókhoz. Az intézmények a működéshez szükséges források nagy részét támogatás formájában az alapítójuktól, fenntartójuktól kapják és azzal elszámolniuk is feléjük kel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elyi önkormányzatok a közfeladatok ellátásához, az intézmények működéséhez háromféle formában kapnak költségvetési támogat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A felhasználási kötelezettség nélküli</w:t>
      </w:r>
      <w:r>
        <w:rPr>
          <w:sz w:val="28"/>
          <w:szCs w:val="28"/>
        </w:rPr>
        <w:t xml:space="preserve"> normatív hozzájárulások, melyek megállapítása részben az önkormányzat településének jellegéből, a lakosság létszámából, részben a szakfeladati mutatók alapján történik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A kötött felhasználású </w:t>
      </w:r>
      <w:r>
        <w:rPr>
          <w:sz w:val="28"/>
          <w:szCs w:val="28"/>
        </w:rPr>
        <w:t xml:space="preserve">normatív támogatások, amelyeket szakfeladati mutatók alapján lehet igényelni, de a felhasználása nem térhet el a tervezési jogcímtől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Kiemelt </w:t>
      </w:r>
      <w:r>
        <w:rPr>
          <w:sz w:val="28"/>
          <w:szCs w:val="28"/>
        </w:rPr>
        <w:t>szakmai feladatok támogatására biztosított és külön feltételek alapján felhasználható központosított előirányzat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őbbieken túl – a jogszabály által előírt feltételek mellett – a helyi önkormányzatok egyéb működést segítő költségvetési támogatásban is részesülhet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normatív hozzájárulások csak az intézmények alapító okiratában meghatározott feladatok után vehetők igénybe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közoktatási törvény rendelkezései határozzák meg</w:t>
      </w:r>
      <w:r>
        <w:rPr>
          <w:sz w:val="28"/>
          <w:szCs w:val="28"/>
        </w:rPr>
        <w:t xml:space="preserve"> a helyi önkormányzatok közoktatási célú normatív hozzájárulására rendelkezésre álló előirányzat jogcímekre bontásánál, illetve az egy főre jutó normatív hozzájárulás meghatározásánál figyelembe veendő, </w:t>
      </w:r>
      <w:r>
        <w:rPr>
          <w:b/>
          <w:sz w:val="28"/>
          <w:szCs w:val="28"/>
        </w:rPr>
        <w:t xml:space="preserve">differenciálási elveket, előírásokat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közoktatási törvényben kerülnek felsorolásra azok a kiemelt fontosságú szakmai feladatok, amelyekre a központi költségvetés biztosít fedezete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Fontos</w:t>
      </w:r>
      <w:r>
        <w:rPr>
          <w:sz w:val="28"/>
          <w:szCs w:val="28"/>
        </w:rPr>
        <w:t xml:space="preserve"> tudni, hogy a közoktatási intézmények </w:t>
      </w:r>
      <w:r>
        <w:rPr>
          <w:b/>
          <w:sz w:val="28"/>
          <w:szCs w:val="28"/>
        </w:rPr>
        <w:t>működési kiadásait</w:t>
      </w:r>
      <w:r>
        <w:rPr>
          <w:sz w:val="28"/>
          <w:szCs w:val="28"/>
        </w:rPr>
        <w:t xml:space="preserve"> a központi költségvetés támogatásai csak a </w:t>
      </w:r>
      <w:r>
        <w:rPr>
          <w:b/>
          <w:sz w:val="28"/>
          <w:szCs w:val="28"/>
        </w:rPr>
        <w:t>fenntartói forrásokkal kiegészítve tudják</w:t>
      </w:r>
      <w:r>
        <w:rPr>
          <w:sz w:val="28"/>
          <w:szCs w:val="28"/>
        </w:rPr>
        <w:t xml:space="preserve"> fedezni. </w:t>
      </w:r>
      <w:r>
        <w:rPr>
          <w:b/>
          <w:sz w:val="28"/>
          <w:szCs w:val="28"/>
        </w:rPr>
        <w:t>A helyi önkormányzatok kötelezettsége a közfeladatok ellátására, az ehhez szükséges feltételek megteremtésére és működtetésére szól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enntartó a gazdálkodást </w:t>
      </w:r>
      <w:r>
        <w:rPr>
          <w:b/>
          <w:sz w:val="28"/>
          <w:szCs w:val="28"/>
        </w:rPr>
        <w:t>szabályossági</w:t>
      </w:r>
      <w:r>
        <w:rPr>
          <w:sz w:val="28"/>
          <w:szCs w:val="28"/>
        </w:rPr>
        <w:t xml:space="preserve"> és hatékonysági szempontból is vizsgálhatja. A jogszerű működés esetén elvárható a rendelkezésre álló eszközökkel való </w:t>
      </w:r>
      <w:r>
        <w:rPr>
          <w:b/>
          <w:sz w:val="28"/>
          <w:szCs w:val="28"/>
        </w:rPr>
        <w:t>ésszerű, hatékony</w:t>
      </w:r>
      <w:r>
        <w:rPr>
          <w:sz w:val="28"/>
          <w:szCs w:val="28"/>
        </w:rPr>
        <w:t xml:space="preserve">, az intézmény alapfeladatait </w:t>
      </w:r>
      <w:r>
        <w:rPr>
          <w:b/>
          <w:sz w:val="28"/>
          <w:szCs w:val="28"/>
        </w:rPr>
        <w:t xml:space="preserve">optimálisan </w:t>
      </w:r>
      <w:r>
        <w:rPr>
          <w:sz w:val="28"/>
          <w:szCs w:val="28"/>
        </w:rPr>
        <w:t xml:space="preserve">szolgáló intézményi gazdálkodás. A pénzügyi, gazdasági ellenőrzésben a fenntartó mellett közreműködik az Állami Számvevőszék. A Számvevőszék a fenntartó irányítói jogosítványainak gyakorlatát is vizsgálja, értékel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lenőrzés főbb területe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z intézmény tevékenységének az alapító okirattal való összhangja, a működés szabályossága, belső szabályzatok megléte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ltségvetés tervezése, módosítása, teljesítése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személyi juttatásokkal és munkaidővel való gazdálkodás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dologi, a felhalmozási kiadások alakulása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nyvvezetési és beszámolási kötelezettség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Bizonylati rend és okmányfegyelem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Vagyonkezelés, vagyonvédelem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belső ellenőrzés rendsze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enntartói gazdálkodási vizsgálatának megállapításai és javaslatai alapján az intézmények </w:t>
      </w:r>
      <w:r>
        <w:rPr>
          <w:b/>
          <w:sz w:val="28"/>
          <w:szCs w:val="28"/>
        </w:rPr>
        <w:t>intézkedési tervbe</w:t>
      </w:r>
      <w:r>
        <w:rPr>
          <w:sz w:val="28"/>
          <w:szCs w:val="28"/>
        </w:rPr>
        <w:t xml:space="preserve"> foglalják a feltárt hiányosságok megszüntetésére, a gazdálkodás színvonalának javítására vonatkozó feladataikat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eladatok végrehajtását a megállapított és egyeztetett időpontban a fenntartó </w:t>
      </w:r>
      <w:r>
        <w:rPr>
          <w:b/>
          <w:sz w:val="28"/>
          <w:szCs w:val="28"/>
        </w:rPr>
        <w:t xml:space="preserve">utóvizsgálat </w:t>
      </w:r>
      <w:r>
        <w:rPr>
          <w:sz w:val="28"/>
          <w:szCs w:val="28"/>
        </w:rPr>
        <w:t xml:space="preserve">keretében ellenőrzi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felügyeleti ellenőrzés helyi szabályozását Dunakeszi Város Önkormányzatának képviselőtestülete által jóváhagyott Ellenőrzési Kézikönyv tartalmazz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8. Az ellenőrzések, értékelések főbb lépése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unakeszi Város Önkormányzat közoktatási intézményeinek szakmai, pedagógiai, törvényességi, ellenőrzési, mérési, értékelési </w:t>
      </w:r>
      <w:r>
        <w:rPr>
          <w:b/>
          <w:sz w:val="28"/>
          <w:szCs w:val="28"/>
        </w:rPr>
        <w:t>feladatainak ellátására ütemtervet</w:t>
      </w:r>
      <w:r>
        <w:rPr>
          <w:sz w:val="28"/>
          <w:szCs w:val="28"/>
        </w:rPr>
        <w:t xml:space="preserve"> készít.</w:t>
      </w:r>
    </w:p>
    <w:p>
      <w:pPr>
        <w:pStyle w:val="Normal"/>
        <w:jc w:val="both"/>
        <w:rPr/>
      </w:pPr>
      <w:r>
        <w:rPr>
          <w:sz w:val="28"/>
          <w:szCs w:val="28"/>
        </w:rPr>
        <w:t>Felelős: Közszolgálati Osztály és Gyámhivatal  vezető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áridő: első alkalommal 2004. május 31., majd ezt követően négy évenkén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1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ményellenőrzési ütemterv ismertetése az intézményekkel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Felelős: Közszolgálati Osztály és Gyámhivatal vezetője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első alkalommal 2004. augusztus 30., majd ezt követően négy évenként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Az ellenőrzési terv jelöli meg az ellenőrzendő intézmények körét, </w:t>
      </w:r>
      <w:r>
        <w:rPr>
          <w:b/>
          <w:sz w:val="28"/>
          <w:szCs w:val="28"/>
        </w:rPr>
        <w:t>az ellenőrzés területét,</w:t>
      </w:r>
      <w:r>
        <w:rPr>
          <w:sz w:val="28"/>
          <w:szCs w:val="28"/>
        </w:rPr>
        <w:t xml:space="preserve"> idejét.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ellenőrzések lebonyolítása – Felelős és határidő az Ellenőrzési terv szerint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ellenőrzések alapján a fenntartó önkormányzat képviselőtestülete értékeli az intézmények tevékenységét, meghatározza az ellenőrzések során feltárt hiányosságok figyelembe vételével a szükséges intézkedéseket.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Az intézmények az értékelés alapján a hiányosságok megszüntetésére, a felelős és határidő megjelölésével </w:t>
      </w:r>
      <w:r>
        <w:rPr>
          <w:b/>
          <w:sz w:val="28"/>
          <w:szCs w:val="28"/>
        </w:rPr>
        <w:t>intézkedési tervet</w:t>
      </w:r>
      <w:r>
        <w:rPr>
          <w:sz w:val="28"/>
          <w:szCs w:val="28"/>
        </w:rPr>
        <w:t xml:space="preserve"> készítenek és az abban foglaltakat végrehajtják. </w:t>
      </w:r>
    </w:p>
    <w:p>
      <w:pPr>
        <w:pStyle w:val="Normal"/>
        <w:numPr>
          <w:ilvl w:val="2"/>
          <w:numId w:val="51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kedéseik eredményeiről az intézményi értékelő beszámolóban adnak szám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 ellenőrzések, értékelések  során  keletkezett bizonylatok,  dokumentum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84"/>
        <w:gridCol w:w="1620"/>
        <w:gridCol w:w="230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izonylat megnevezé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őrzé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őrzés határide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őrzésért felelő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gy éves ellenőrzési ütem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t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szolgálati Osztály és Gyámhiva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szolgálati Osztály és Gyámhiva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i szakreferen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ellenőrz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t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szolgálati Osztály és Gyámhiva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ézmény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szolgálati Osztály és Gyámhiva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oktatási szakreferen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gző jelentés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értői vélemény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gyzőkönyve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ttá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szolgálati Osztály és Gyámhiva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Osztá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szolgálati Osztály és Gyámhiva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Osztály vezetője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kus segédanya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egédanyagokat kiadó osztály vezetői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i intézked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azgató, Vezető</w:t>
            </w:r>
          </w:p>
        </w:tc>
      </w:tr>
    </w:tbl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A közoktatás rendszerének és a közoktatást érintő más ágazatok kapcsolata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83"/>
        <w:gridCol w:w="2599"/>
        <w:gridCol w:w="1561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ület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oktatást érintő feladato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ézmény és feladat ellátásáért felelős szemé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mélyek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rvezetek elérhetősé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elefon)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yermek- és Ifjúságvédelem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- és ifjúságvédelmi rendszer működtet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segítő- és Gy. Szolg. In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7-7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7-76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 gyermekvédelmi támogatáso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g.Hiv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szolgálati Osztály és Gyámhivat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 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zélyeztetett, hátrányos helyzetű gyerekek feltérképez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segítő- és Gy. Szolg. In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7-77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mogatásra szoruló családok gyermekek életkörülményeinek javítás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 Közszolgálati Osztály és Gyámhivatal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gészségügyi ágazgat, szociálpolitik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 egészségügyi ellátás megszerzése, működtetése az óvodákban, általános- és középiskolákban (iskolafogászat, kötelező védőoltások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 Eü. ellát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 orvoso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őnői Szol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. Védőn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fogás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. főorvo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1-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zeti rendelők telefonszáma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ütemterv készítése az egészségügyi vizsgálatokról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őnői Szol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. védőn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90-18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8. osztályosok továbbtanulás előtti vizsgálata, illetve a nyári táborozás előtti kötelező orvosi vizsgálat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orvosi Szol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. főorvo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zeti gyermekorvosok telefonszámai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olgozók munkaegészségügyi                              vizsg. megszervez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ánpol. Szakref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6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élyek, juttatáso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lg. Hiv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zszolgálati Osztály és Gyámhivat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háló kiépítése, az esélyegyenlőség biztosítás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segítő- és Gy. Szolg. In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7-77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ociális ellátórendszer működtetés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 Közszolgálati Osztály és Gyámhiva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. vez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8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Közmüvelődé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-szabadidő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ötelező foglalkozáson túli feladatok, a gyermekek, fiatalok napközbeni, szünidei ellátása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. Kp. Igazga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i Sportegyesület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ok – elnökö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0-35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önyvtári szolgáltatások a tanulói gyűjtő és kutatómunkában, a kötelező olvasmányok feldolgozásában, könyvtári órák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ey F. Könyvtár igazgat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41-853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szabadidő hasznos eltöltése szervezett programokkal, szaktáborok, szakkörök  működtetésével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űv. Központ igazgat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0-35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unkaerő-gazdálkodás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zoktatásban dolgozók létszámának meghatározás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viselőtestü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0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vezetői pályáztatá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 jegyző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12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ionális munkaerő-gazdálkodás az intézményekb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g. Hiv. Közszolgálati Osztály és Gyámhivat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ályvezető , Pénzügyi Osztá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8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8. Az önkormányzati minőségirányítási programmal kapcsolatos egyéb intézkedések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Az önkormányzat minőségirányítási program érvényessége, hatálya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unakeszi Város  Önkormányzat Minőségirányítási Programja alapján 2004-től működteti minőségfejlesztési rendszerét. Érvényes visszavonásig. Személyi- és területi hatálya kiterjed a fenntartó önkormányzat képviselőtestületére. Polgármesteri Hivatal érintett osztályaira és az önkormányzat által működtetett minden közoktatási intézmény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A program értékelése, felülvizsgál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programban megfogalmazott célok és feladatok megvalósulását a követelmények teljesítését – a Közoktatási Intézkedési Tervvel összhangban – a képviselőtestület </w:t>
      </w:r>
      <w:r>
        <w:rPr>
          <w:b/>
          <w:sz w:val="28"/>
          <w:szCs w:val="28"/>
        </w:rPr>
        <w:t>két évente</w:t>
      </w:r>
      <w:r>
        <w:rPr>
          <w:sz w:val="28"/>
          <w:szCs w:val="28"/>
        </w:rPr>
        <w:t xml:space="preserve"> vizsgá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rogram teljes – minden fejezetre kiterjedő – felülvizsgálatát, értékelését a képviselőtestület 2008. január 31-ig végzi el, majd ezt követően négy évenké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3. A program módos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gszabályi változások esetén a program módosítására javaslatot tehe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Dunakeszi Város polgármestere és/vagy jegyzőj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A képviselőtestület bármely tagj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A szakmai területért felelős tanácsno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közoktatási intézmények alkalmazotti közösségei, az intézmény vezetője útj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épviselőtestület tagjai a program módosítását a Családügyi Tanácsnokhoz beterjesztett  módosítási javaslatban kérhetik. A program módosítását a képviselőtestület határozatában fogadja el és jóváhagyásával válik érvényessé. A módosított programról a nevelési-oktatási intézményeket a Polgármesteri Hivatal  Közszolgálati Osztály és Gyámhivatal vezetője írásban tájékoztatja. A módosított program előírásait a jóváhagyást követően  a hatályba lépési rendelkezés szerint  kell bevezet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A program nyilvánosságra hozata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nakeszi Város Önkormányzatának Minőségirányítási Programja nyilvános, minden érdeklődő számára megtekinthet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rogram a Polgármesteri Hivatal hivatalos óráiban az alábbi helyeken tekinthető meg nyomtatott, vagy elektronikus form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Kölcsey Ferenc Városi Könyvtár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Dunakeszi, Kossuth út 6.)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54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Polgármesteri Hivatal honlapja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H IVATKOZÁSOK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z önkormányzati minőségirányítási program kidolgozásakor az alábbi önkormányzati határozatok kerültek feldolgozás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/1997.</w:t>
        <w:tab/>
        <w:tab/>
        <w:t>A középtávú oktatásfejlesztési program elfogad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/1998.</w:t>
        <w:tab/>
        <w:tab/>
        <w:t xml:space="preserve">Oktatási-nevelési intézmények alapító okiratának </w:t>
      </w:r>
    </w:p>
    <w:p>
      <w:pPr>
        <w:pStyle w:val="Normal"/>
        <w:ind w:left="1418" w:firstLine="709"/>
        <w:rPr/>
      </w:pPr>
      <w:r>
        <w:rPr/>
        <w:t>módosításáról</w:t>
      </w:r>
    </w:p>
    <w:p>
      <w:pPr>
        <w:pStyle w:val="Normal"/>
        <w:ind w:left="1418" w:firstLine="709"/>
        <w:rPr/>
      </w:pPr>
      <w:r>
        <w:rPr/>
      </w:r>
    </w:p>
    <w:p>
      <w:pPr>
        <w:pStyle w:val="Normal"/>
        <w:rPr/>
      </w:pPr>
      <w:r>
        <w:rPr/>
        <w:t>101/1998.</w:t>
        <w:tab/>
        <w:tab/>
        <w:t>A NAT – Pedagógiai programok elfogad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1/1999.</w:t>
        <w:tab/>
        <w:tab/>
        <w:t>Az óvodák nevelési programjának elfog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7/2000.</w:t>
        <w:tab/>
        <w:t xml:space="preserve"> </w:t>
        <w:tab/>
        <w:t>Intézkedési terv elfog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 xml:space="preserve">176/2000.    </w:t>
        <w:tab/>
        <w:t xml:space="preserve">  A  kötelező   eszköz-  és  felszerelési  jegyzékben foglaltak </w:t>
      </w:r>
    </w:p>
    <w:p>
      <w:pPr>
        <w:pStyle w:val="Normal"/>
        <w:ind w:left="1980" w:hanging="0"/>
        <w:jc w:val="both"/>
        <w:rPr/>
      </w:pPr>
      <w:r>
        <w:rPr/>
        <w:t xml:space="preserve">  </w:t>
      </w:r>
      <w:r>
        <w:rPr/>
        <w:t>biztosítására készült ütemterv elfogadásáról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>153/2001.</w:t>
        <w:tab/>
        <w:tab/>
        <w:t>A zeneiskola Pedagógiai programjának elfogadásáról</w:t>
      </w:r>
    </w:p>
    <w:p>
      <w:pPr>
        <w:pStyle w:val="Normal"/>
        <w:ind w:left="1980" w:hanging="1980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>52/2003.</w:t>
        <w:tab/>
        <w:tab/>
        <w:t>Nevelési Tanácsadó fenntartásáról</w:t>
      </w:r>
    </w:p>
    <w:p>
      <w:pPr>
        <w:pStyle w:val="Normal"/>
        <w:ind w:left="1980" w:hanging="1980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>53/2003.</w:t>
        <w:tab/>
        <w:tab/>
        <w:t>Az intézkedési terv felülvizsgálatáról</w:t>
      </w:r>
    </w:p>
    <w:p>
      <w:pPr>
        <w:pStyle w:val="Normal"/>
        <w:ind w:left="1980" w:hanging="1980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>228/2003.</w:t>
        <w:tab/>
        <w:tab/>
        <w:t>A kötelező eszköz- és felszerelési jegyzékben foglaltak</w:t>
      </w:r>
    </w:p>
    <w:p>
      <w:pPr>
        <w:pStyle w:val="Normal"/>
        <w:ind w:left="1980" w:hanging="1980"/>
        <w:jc w:val="both"/>
        <w:rPr/>
      </w:pPr>
      <w:r>
        <w:rPr/>
        <w:tab/>
        <w:tab/>
        <w:t>biztosítására készült ütemterv felülvizsgálat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/2007. </w:t>
        <w:tab/>
        <w:tab/>
        <w:t>Intézkedési terv 2007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8/2007.                ÖMIP felülvizsgálata és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7/ 2008.              Közoktatási Esélyegyenlőségi Terv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4/ 2009.                 ÖMIP kiegészítése az intézményvezetők teljesítményértékelésével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 5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3/ 2010.(IV.1.)      ÖMIP  felül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MELLÉKLETEK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smallCap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özoktatási intézményrendszer listá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enőrzési ter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evelési-oktatási intézmények gazdálkodási, tanügy-igazgatási törvényességi, szakmai vizsgálatának ütemter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nakeszi város közoktatási intézményeinek indikátorrendszere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Indikátorok az óvodák számá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Indikátorok az általános iskolák számá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Indikátorok a művészeti iskola számá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Indikátorok a szakszolgálat számá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Indikátorok a gimnázium számára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i működés  törvényességi vizsgálatának ellenőrző-értékelő lapja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Óvodai csom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Iskolai csom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Szakszolgálati csom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vezetők teljesítményértékelési szabályz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A közoktatási intézményrendszer listája</w:t>
      </w:r>
    </w:p>
    <w:p>
      <w:pPr>
        <w:pStyle w:val="Normal"/>
        <w:ind w:left="75" w:hanging="0"/>
        <w:jc w:val="center"/>
        <w:rPr/>
      </w:pPr>
      <w:r>
        <w:rPr/>
        <w:t>(2120. Dunakeszi, telefon körzetszám: 27)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47"/>
        <w:gridCol w:w="2632"/>
        <w:gridCol w:w="1881"/>
      </w:tblGrid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Óvodá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.sz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Intézmény neve, cím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ezet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Elérhetősé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Eszterlánc Óvoda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Budai-Nagy Antal u. 4-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Faith Év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8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Játszóház Óvod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arátság u. 4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Madárné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ondacs Már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2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iros Óvod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Hunyadi u. 7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óczik Miklósn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Alapfokú oktatási intézménye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S.sz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Intézmény neve, cím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ezet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Elérhetősé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Dunakeszi Oktatási Központ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Szent István Ált. Iskoláj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áncsics u. 4.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Széchenyi István Ált. Iskoláj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árolyi u. 23.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Egységes Pedagógiai Szakszolgálat és Nevelési Tanácsadój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ercsényi u. 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Eich László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41-7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árdos Lajos Ált. Iskol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Iskola sétány 1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Horváthné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zentléleki Katali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2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őrösi Csoma Sándor Ált. Iskol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Garas u. 2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árpáti Zoltánn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-3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Fazekas Mihály Ált. Iskol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Radnóti u. 29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ovács Gáborn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7-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Középfokú nevelési oktatási intézmé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adnóti Miklós Gimnázium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azsanth Vince u. 1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arga Tibo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-144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-212</w:t>
            </w:r>
          </w:p>
        </w:tc>
      </w:tr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Alapfokú művészetoktatási intézmé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Farkas Ferenc Alapfokú Művészetoktatási Intézmény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em u. 1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Dr. Ruszinkóné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zermann Cecíl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8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2. sz. mellék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nevelési-oktatási intézmények gazdálkodási, törvényessé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ügy-igazgatási, szakmai vizsgálatának ütem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52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ősza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zető mandátumának lejárt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terlánc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th Éva                                          – 2005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rPr/>
            </w:pPr>
            <w:r>
              <w:rPr/>
              <w:t>Kőrösi Cs. S. Ált.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ár Albin                                     – 2008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z. Általános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Gáborné                               – 2006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6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dos L. Ált.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szlné Ancsák Jolán                      – 2006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öngyharmat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zsi Andrásné                             – 2007. 07.31.             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óti M. Gimnáziu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Tibor                                      – 2012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Tanácsad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rsy Valéria                                     – 2007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chenyi I. Ált.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niczky Ferenc                              – 2007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t István Ált.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Árpád                                   – 2008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tszóház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árné Kondacs Mária                   – 2009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gi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ászi Lászlóné                               – 2009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s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czik Miklósné                                – 2009. 07.31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unakeszi, 2004. októ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Készítette: Langmayer Katalin  </w:t>
        <w:tab/>
        <w:t xml:space="preserve">                  Jóváhagyta:  Lőrincz Andrá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vezető főtanácsos                                                    osztályvezető     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2/A.  sz. mellék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A nevelési-oktatási intézmények gazdálkodási, törvényessé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ügy-igazgatási, szakmai vizsgálatának ütemez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9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szak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skolák szakmai ellenőrzése testnevelés, éven, rajz, technika tantárgyakból.</w:t>
            </w:r>
          </w:p>
          <w:p>
            <w:pPr>
              <w:pStyle w:val="Normal"/>
              <w:spacing w:before="40" w:after="40"/>
              <w:rPr/>
            </w:pPr>
            <w:r>
              <w:rPr/>
              <w:t>a tantárgyak  tárgyi, személyi feltételeinek vizsgálata</w:t>
            </w:r>
          </w:p>
          <w:p>
            <w:pPr>
              <w:pStyle w:val="Normal"/>
              <w:spacing w:before="40" w:after="40"/>
              <w:rPr/>
            </w:pPr>
            <w:r>
              <w:rPr/>
              <w:t>Farkas Ferenc Alapfokú Művészeti Intézmén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árdos Lajos Általános Iskola,</w:t>
            </w:r>
          </w:p>
          <w:p>
            <w:pPr>
              <w:pStyle w:val="Normal"/>
              <w:spacing w:before="40" w:after="40"/>
              <w:rPr/>
            </w:pPr>
            <w:r>
              <w:rPr/>
              <w:t>Fazekas Mihály Általános Iskola</w:t>
            </w:r>
          </w:p>
          <w:p>
            <w:pPr>
              <w:pStyle w:val="Normal"/>
              <w:spacing w:before="40" w:after="40"/>
              <w:rPr/>
            </w:pPr>
            <w:r>
              <w:rPr/>
              <w:t>Eszterlánc Óvod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adnóti Miklós Gimnázium</w:t>
            </w:r>
          </w:p>
          <w:p>
            <w:pPr>
              <w:pStyle w:val="Normal"/>
              <w:spacing w:before="40" w:after="40"/>
              <w:rPr/>
            </w:pPr>
            <w:r>
              <w:rPr/>
              <w:t>Kőrösi Csoma Sándor Általános Iskola</w:t>
            </w:r>
          </w:p>
          <w:p>
            <w:pPr>
              <w:pStyle w:val="Normal"/>
              <w:spacing w:before="40" w:after="40"/>
              <w:rPr/>
            </w:pPr>
            <w:r>
              <w:rPr/>
              <w:t>Széchenyi István Általános Iskol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Játszóház Óvoda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Piros Óvoda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unakeszi Oktatási Közpo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ÖMIP felülvizsgálata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júli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132"/>
        </w:tabs>
        <w:ind w:left="613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3680"/>
        </w:tabs>
        <w:ind w:left="136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0"/>
        </w:tabs>
        <w:ind w:left="14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120"/>
        </w:tabs>
        <w:ind w:left="15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840"/>
        </w:tabs>
        <w:ind w:left="15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6560"/>
        </w:tabs>
        <w:ind w:left="16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280"/>
        </w:tabs>
        <w:ind w:left="17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8000"/>
        </w:tabs>
        <w:ind w:left="18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8720"/>
        </w:tabs>
        <w:ind w:left="18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9440"/>
        </w:tabs>
        <w:ind w:left="194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08"/>
        </w:tabs>
        <w:ind w:left="942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tlus13">
    <w:name w:val="Stílus13"/>
    <w:basedOn w:val="Normal"/>
    <w:qFormat/>
    <w:pPr>
      <w:numPr>
        <w:ilvl w:val="0"/>
        <w:numId w:val="46"/>
      </w:numPr>
      <w:jc w:val="both"/>
    </w:pPr>
    <w:rPr>
      <w:szCs w:val="20"/>
    </w:rPr>
  </w:style>
  <w:style w:type="paragraph" w:styleId="Stlus12">
    <w:name w:val="Stílus1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46:00Z</dcterms:created>
  <dc:creator>Langmayer</dc:creator>
  <dc:description/>
  <cp:keywords/>
  <dc:language>en-US</dc:language>
  <cp:lastModifiedBy>Langmayer</cp:lastModifiedBy>
  <dcterms:modified xsi:type="dcterms:W3CDTF">2012-01-20T07:25:00Z</dcterms:modified>
  <cp:revision>4</cp:revision>
  <dc:subject/>
  <dc:title> </dc:title>
</cp:coreProperties>
</file>