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január 26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 előt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Cs w:val="24"/>
        </w:rPr>
        <w:t>Tárgy: Jelentés a lejárt határidejű önkormányzati határozatok végrehaj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egyetért a 2011. IV. negyedévi lejárt határidejű határozatokról szóló jelentéss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2. január 12-é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ttam: 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Dr. Molnár György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i és Jogi Osztályát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Jelentés a 2011. IV. negyed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97/2011. (VII.2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Közüzemi Kft. a Dunakeszi Feszt szervezési és lebonyolítási feladatainak ellátásához, elvégzéshez szükséges tevékenységi kör gyakorlásának bejelentése (TEÁOR 8230)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29/2011. (IX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Bolgár Kisebbségi Önkormányzat 2010. évi tevékenységéről szóló beszámoló elfog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30/2011. (IX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Német Kisebbségi Önkormányzat 2010. évi tevékenységéről szóló beszámoló elfogad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31/2011. (IX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Örmény Kisebbségi Önkormányzat 2010. évi tevékenységéről szóló beszámoló elfog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32/2011. (IX.29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Cigány Kisebbségi Önkormányzat 2010. évi tevékenységéről szóló beszámoló elfog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49/2011. (IX.29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pályázatot írt ki Dunakeszi Város Jegyző kinevez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vényes pályázók közül 2011.10.01. napjától határozatlan időre Dr. Molnár Györgyöt nevezi ki Dunakeszi Város jegyzőj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57/2011. (X.27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Dunakeszi Város Önkormányzatának Képviselő-testülete úgy döntött felhatalmazás alapján, hogy a Polgármester a Dunakeszi 2272/9, 2272/10, 2272/11, 2272/12, 2272/13, 2272/14 helyrajzi számú ingatlan tulajdonosával együttműködési megállapodást, jelzálogszerződést és ügyvédi letéti szerződést kötöt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58/2011. (X.27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Képviselő-testülete a 2/2011.(I.28.) 2.sz. melléklete, rendelete alapján kijelöli a 2014-ig szilárd útburkolattal ellátandó utcák névjegyzékét, és megjelöli az útépítési hozzájárulás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0/2011. (X.27.) számú határozata:</w:t>
      </w:r>
    </w:p>
    <w:p>
      <w:pPr>
        <w:pStyle w:val="TextBody"/>
        <w:rPr/>
      </w:pPr>
      <w:r>
        <w:rPr/>
        <w:t>Dunakeszi Város Önkormányzat Képviselő-testülete a 144/2009. (VII.30.) számú határozatával jóváhagyott, 180/2009. (IX. 24.) számú határozatával módosított, Dunakeszi Város Önkormányzata Polgármesteri Hivatalának alapító okiratát  módosítja, az alapító okirat változás bejegyzés beadásra kerül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1/2011. (X.27.) számú határozata:</w:t>
      </w:r>
    </w:p>
    <w:p>
      <w:pPr>
        <w:pStyle w:val="TextBody"/>
        <w:rPr/>
      </w:pPr>
      <w:r>
        <w:rPr/>
        <w:t>Dunakeszi Város Önkormányzat Képviselő-testülete a 180/2009. (IX. 24.) számú határozatával jóváhagyott Önkormányzati Intézmények Gazdasági Ellátó Szervezetének alapító okiratát módosítja, az alapító okirat változás bejegyzés beadásra kerül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2/2011. (X.27.) számú határozata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4"/>
          <w:szCs w:val="24"/>
        </w:rPr>
        <w:t>Dunakeszi Város Önkormányzat Képviselő-testülete tudomásul veszi a Dunakeszi, Liget utcai hét telek szabályozási tervére és helyi építési szabályzatára irányuló településrendezési eljárással kapcsolatban a jövő nemzedéke országgyűlési biztos által tett állásfoglalásában foglaltakat. A településrendezési terv és a helyi építési szabályzat felülvizsgálta során az állásfoglalásban tett kifogásokat figyelemmel kíséri, folyamatosan szem előtt tart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63/2011. (X.27.) számú határozata:</w:t>
      </w:r>
    </w:p>
    <w:p>
      <w:pPr>
        <w:pStyle w:val="Normal"/>
        <w:spacing w:before="0" w:after="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Dunakeszi Város Önkormányzat Képviselő-testülete a távhőszolgáltatás ellátására vonatkozó közszolgáltatási szerződést kíván kötni a Dunakeszi Közüzemi Kft.-vel. Felkéri a Polgármestert a szerződés tervezet előkészítésére. Felhatalmazza a Polgármestert a közszolgáltatási szerződés aláírására. Dunakeszi Város Önkormányzat Képviselő-testülete az </w:t>
      </w:r>
      <w:r>
        <w:rPr>
          <w:color w:val="000000"/>
          <w:sz w:val="24"/>
          <w:szCs w:val="24"/>
        </w:rPr>
        <w:t xml:space="preserve">Új Széchenyi Terv Zöld Gazdaság Fejlesztési Programjában meghirdetett, Távhő-szektor Energetikai Korszerűsítése (KEOP-2011-5.4.0) </w:t>
      </w:r>
      <w:r>
        <w:rPr>
          <w:sz w:val="24"/>
          <w:szCs w:val="24"/>
        </w:rPr>
        <w:t>pályázati felhívás keretében közszolgáltatások ellentételezésére nyújtható támogatás elnyerése céljából a Dunakeszi Közüzemi Kft. által benyújtott pályázathoz kapcsolódóan nyilatkozatot kíván tenni arról, hogy a pályázóval közszolgáltatási szerződés megkötése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2/2011. (X.2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Wintersort Kereskedelmi és Szolgáltató Kf-vel kötendő együttműködési megállapodás pályázat beadásra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7/2011. (XI.10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úgy döntött, hogy a Szociális Alapellátási Központ Fogyatékosok Nappali Ellátásával, a Szociális Alapellátási Központ Családsegítő Szolgálattal, a Piros Óvodával, a Játszóház Óvodával, az Eszterlánc Óvodával, a Radnóti Miklós Gimnáziummal, a Kőrösi Csoma Sándor Általános Iskolával, illetve a Bárdos Lajos Általános Iskolával, a Fazekas Mihály Általános Iskolával, a Dunakeszi Oktatási Központtal, illetve a Dunakeszi Kinizsi Utánpótlás Sportegyesülettel együttműködési megállapodást köt. Az együttműködési megállapodások aláírásra került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79/2011. (XI.10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tudomásul vette a Szakorvosi Rendelőintézet igazgatójának 2011.11.02 napján történt felmondásá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80/2011. (XI.10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ának képviselő-testülete felhatalmazása szerint a Polgármester Erdész Zoltán alpolgármestert polgármesteri biztosként a Szakorvosi Rendelőintézet intézményvezetői feladatok ellátásával bízta meg, 2011.11.10-től 3 hónap határozott időre, de legkésőbb az intézményvezetői pályázat eredményes elbírálásáig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86/2011. (X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lfogadta a 2012 évi hivatali és felügyeleti ellenőrzésre vonatkozó ellenőrzési munkaterv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87/2011. (XI.17.) számú határoz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elfogadta a 2012 évi munkaterv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92/2011. (X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enta Kft. és a Pro Régió Nonprofit Kft-vel az Együttműködési megállapodás határozatban foglalt feltételekkel kapcsolatban megkö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93/2011. (XI.17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 képviselő-testülete a 271/2011. számú határozatát visszavon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295/2011. (XI.17.) számú határoz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évai Szent Ferenc alapítvány részére a kért vissza nem térítendő támogatás folyósítva le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02/2011. (XII.0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hhoz hogy az önkormányzat támogatni tudja Dunakeszi  Sportjáért Közhasznú Alapítványt a Sportról szóló 6/2011.(III.31.) rendeletének 6.§. (1) bekezdése alapján kiemelt sportszervezetté kellett nyilvánítani.</w:t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06/2011. (XII.0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067 hrsz-ú ingatlan 120 m2 területének hasznosítására a polgármester a Vodafone Magyarország Zrt-vel szerződést kötö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14/2011. (XII.08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Dk. 030/37 hrsz.-ú volt hulladéklerakó átadására vonatkozó beadványát megvizsgálta. A területre vonatkozó és rendelkezésre álló hatósági kötelezések ismeretében megállapította, hogy egy tulajdonba vétel esetén a környezetvédelmi hatósági előírások teljesítésére az önkormányzat forrást biztosítani nem tud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16/2011. (XII.15.) számú határoz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 Város Önkormányzatának a képviselő-testülete a 2012-es évre vonatkozóan nem kívánta bevezetni az ebrendészeti hozzájárulást.</w:t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17/2011. (XII.15.) számú határoza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Dunakeszi Város Önkormányzatának képviselő-testülete a VOKE József Attila Művelődési Központ által benyújtandó pályázat beadásával egyetértett, és együttműködéséről biztosította az Intézményt.</w:t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Benzingerné Dr. Dopsa Melind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</w:t>
      </w:r>
      <w:r>
        <w:rPr>
          <w:b/>
          <w:sz w:val="24"/>
          <w:szCs w:val="24"/>
        </w:rPr>
        <w:t>Önkormányzati és Jogi Osztály osztály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i Hivatal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irányítási és  Vagyongazdálkodá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elentés a lejárt határidejű határozatokról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2011. IV. negyedév)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76/2011. (VI.23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lebbező részére az elutasításról szóló határozatot megküld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177 /2011. (VI.23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lebbező részére az elutasításról szóló határozat megküldésre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33/2011. (IX.29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i határozatnak megfelelően az Önkormányzat Közoktatási Minőségirányítási Programja módosít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34/2011. (IX.29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/2011. tanév pedagógiai, szakmai célkitűzéseinek megvalósításáról szóló összesített értékelő beszámolóval kapcsolatos képviselő-testületi határozatról a közoktatási intézmények vezetőit tájékoztattuk. A fejlesztési feladatokat a 2012. évi költségvetés tervezésénél – a pénzügyi lehetőségek ismeretében – figyelembe vesszük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38/2011. (IX.29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arkas Ferenc Alapfokú Művészetoktatási Intézmény vezetőjét tájékoztattuk a képviselő-testület által meghatározott maximális osztály, illetve csoportszámok lehetőségéről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69/2011. (X.2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5061/1 hrsz-ú Állomás sétány 12 alatt található „kivett iskola” megjelölésű ingatlan árverésének meghirdetése és annak lebonyolítása megtörtént az eredményt elfogadás céljából jelen testületi ülésre terjesztik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273/2011. (X.2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lebbező részére az elutasításról szóló határozatot megküldt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4/2011. (X.2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stület korábbi elutasító határozatát visszavonta, a fellebbezést elfogadta és a Pénzügyi Jogi Ügyrendi Bizottság K-II-199/73/2011 számú határozatát megsemmisítette. A fenti tényekről a kérelmezőt értesítettü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5/2011. (X.2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stület korábbi elutasító határozatát visszavonta, a fellebbezést elfogadta és a Pénzügyi Jogi Ügyrendi Bizottság K-II-199/74/2011 számú határozatát megsemmisítette. A fenti tényekről a kérelmezőt értesítettük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5/2011. (XI.1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őrösi Csoma Sándor Általános Iskola igazgatóját tájékoztattuk a képviselő-testület határozatáról, mely elismerően szól az iskolában folyó pedagógiai munkáról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9/2011. (XI.1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i határozatnak megfelelően, a  Fazekas Mihály Általános Iskola alapító okiratának módosítása megtört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90/2011. (XI.1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azekas Mihály Általános Iskola igazgatóját tájékoztattuk, hogy a képviselő-testület az intézmény szervezeti és működési szabályzatának módosítását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2. január 12-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őrincz Andr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osztályvezet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unakeszi Város Műszaki és Településüzemeltetési Osztál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Jelentés a 2011. IV. negyedév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 végrehajtásáró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0/2011. (X.2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OLÁNBUSZ Zrt-vel a - Dunakeszi Szabadságliget és az Auchan Áruház között közvetlen menetrendszerinti autóbusz közlekedés- polgármester a szerződés aláí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88/2011. (X.27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, mint a Dunakeszi 5220/24 hrsz.-ú ingatlan résztulajdonosa, nem adja tulajdonosi hozzájárulását Bíró Andrásnénak a Dunakeszi, Casalgrande tér 6.szám alatti Pizzéria-lottozó üzletrész távfűtésének átmeneti megszüntetéséhez és az üzletrész fűtésének korszerűsítéséhez. Bíró Andrásné kiértesítése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5/2011. (XII.0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, Állomás stny.12. hrsz-ú ingatlan versenyeztetési eljárás árverés útján. Pályáztatási árverés megtörtén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8/2011. (XII.0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IV. Béla u. és Eszterházy Pál utca beépítetlen részének környezetrendezéséhez tulajdonosi hozzájárulás aláírása, a polgármester a tulajdonosi hozzájárulás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09/2011. (XII.08.) sz. önkormányzati határoz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Bazsanth Vince u.1.sz. alatti 4399/1 hrsz-ú ingatlan társasház alapító okirat elkészült, a földhivatalhoz a benyújt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15/2011. (XII.15.) sz. önkormányzati határozat:</w:t>
      </w:r>
    </w:p>
    <w:p>
      <w:pPr>
        <w:pStyle w:val="Normal"/>
        <w:rPr/>
      </w:pPr>
      <w:r>
        <w:rPr>
          <w:sz w:val="24"/>
          <w:szCs w:val="24"/>
        </w:rPr>
        <w:t>Dunakeszi, Fő út 75-81. sz. alatti 4462/1 hrsz-ú ingatlan társasház alapító okirata elkészült, a földhivatalhoz a benyújtásra kerül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halder Zoltánné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osztályvezető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irányítási és Vagyongazdálkodási Osztály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istérségi Csopor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 a 2011. évi IV. negyedév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 végrehajtás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00/2011. (XII.08.) sz. határoz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terjesztett határozati javaslat elfogadásra került. A pedagógiai szakmai szolgáltatás feladatának kistérségi szintű ellátásáról szól megállapodások aláírása folyamat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01/2011. (XII.08.) sz. határoz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terjesztett határozati javaslat elfogadásra került.  Társulási Megállapodás módosításának aláírása folyamatban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10/2011. (XII.08.) sz. határoz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terjesztett határozati javaslat elfogadásra került. A közbeszerzési bonyolítótól kapott tájékoztatás alapján a közbeszerzési kiírás 2012. január első hetében megjeleni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2. január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Lőrincz Andrá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munkaszervezet vezető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424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ociális és Egészségügyi Osztály és Gyámhivatal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 I V O N A 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011. IV. negyedévben lejárt határidejű határozatok végrehaj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194/2011.(VII.21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mán Szolgáltató Központ előkészítő munkálatai elvégzésre kerültek. Az intézmények jogutódlással történő átalakítására vonatkozóan az Alapító Okirat elkész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41/2011.(IX.29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Tóth Katalin háziorvossal (JutoMED Háziorvosi Kft.) vállalkozó orvossal a körzetre vonatkozóan a határozott időre feladat-ellátási szerződés megkötésr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50/2011.(IX.29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sodfokú döntésről a fellebbezést benyújtó részére az értesítés meg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65/2011.(X.27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umán Szolgáltató Központ működési engedélyének módosítására vonatkozó kérelem az engedélyező hatóságnál benyújtásra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276/2011.(X.27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öntésről a kérelmező értesítése, valamint a megállapított támogatás kifizetése meg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81/2011.(XI.10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vezetői pályázat kiírásának előterjesztése a Képviselő-testület elé megtört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91/2011.(XI.17.) sz. önkormányzati határozat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vezetői pályázat kiírásának előterjesztése a Képviselő-testület elé megtörtént. </w:t>
      </w:r>
    </w:p>
    <w:p>
      <w:pPr>
        <w:pStyle w:val="Normal"/>
        <w:jc w:val="both"/>
        <w:rPr>
          <w:color w:val="FF9900"/>
          <w:sz w:val="22"/>
          <w:szCs w:val="22"/>
        </w:rPr>
      </w:pPr>
      <w:r>
        <w:rPr>
          <w:color w:val="FF99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96/2011.(XI.17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97/2011.(XI.17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03/2011.(XII.08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ociális Szolgáltatástervezési Koncepció kihirdetésr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04/2011.(XII.08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91/2011. (XI.17.) számú határozatban meghirdetett pályázat benyújtási határidejének módosítása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11/2011.(XII.08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12/2011.(XII.08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313/2011.(XII.08.) sz. önkormányzati határoz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ásodfokú döntésről a fellebbezést benyújtó részére az értesítés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unakeszi, 2012. január 10. </w:t>
        <w:tab/>
        <w:tab/>
        <w:tab/>
        <w:tab/>
        <w:tab/>
      </w:r>
      <w:r>
        <w:rPr>
          <w:b/>
          <w:sz w:val="22"/>
          <w:szCs w:val="22"/>
        </w:rPr>
        <w:t xml:space="preserve">Cs. Bíró Attila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osztály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1:00Z</dcterms:created>
  <dc:creator>Dunakeszi Város Polgármesteri Hivatala</dc:creator>
  <dc:description/>
  <cp:keywords/>
  <dc:language>en-US</dc:language>
  <cp:lastModifiedBy>Dávid Csilla</cp:lastModifiedBy>
  <cp:lastPrinted>2012-01-11T10:56:00Z</cp:lastPrinted>
  <dcterms:modified xsi:type="dcterms:W3CDTF">2012-01-20T08:21:00Z</dcterms:modified>
  <cp:revision>2</cp:revision>
  <dc:subject/>
  <dc:title>ELŐLAP</dc:title>
</cp:coreProperties>
</file>