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Dunakeszi Város Polgármesterétől</w:t>
      </w:r>
      <w:r>
        <w:rPr>
          <w:sz w:val="22"/>
          <w:szCs w:val="22"/>
        </w:rPr>
        <w:t xml:space="preserve">                                                     „A sajtó tájékoztatható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unakeszi Város Önkormányzata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2012. január 26-i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>.  napirendi po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: Pályázat az Arany János Tehetséggondozó Programjában való részvétel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emzeti Erőforrás  Minisztérium hátrányos helyzetű diákok számára pályázatot írt ki az Arany János Tehetséggondozó Programban való részvételre.</w:t>
      </w:r>
    </w:p>
    <w:p>
      <w:pPr>
        <w:pStyle w:val="Normal"/>
        <w:jc w:val="both"/>
        <w:rPr/>
      </w:pPr>
      <w:r>
        <w:rPr>
          <w:sz w:val="22"/>
          <w:szCs w:val="22"/>
        </w:rPr>
        <w:t>A Széchenyi István Általános Iskolából Molnár Stefánia 8. osztályos tanuló szeretne pályázni továbbtanulásának támogatásár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anuló rendkívül nehéz anyagi körülmények között él, továbbtanulását a szülők  nem tudják támogatni. Az intézmény vezetése, a diák tanulmányi munkája és magatartása alapján érdemesnek tartja a támogatásr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ntiekre tekintettel az alábbi határozati javaslatot terjesztem a Képviselő-testület elé 2 változatba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1. Határozati javaslat</w:t>
      </w:r>
    </w:p>
    <w:p>
      <w:pPr>
        <w:pStyle w:val="Normal"/>
        <w:jc w:val="both"/>
        <w:rPr/>
      </w:pPr>
      <w:r>
        <w:rPr>
          <w:sz w:val="22"/>
          <w:szCs w:val="22"/>
        </w:rPr>
        <w:t>Dunakeszi Város Képviselő-testülete benyújtja pályázatát a Hátrányos helyzetű tanulók Arany János Tehetséggondozó programjában való részvételre.</w:t>
      </w:r>
    </w:p>
    <w:p>
      <w:pPr>
        <w:pStyle w:val="Normal"/>
        <w:jc w:val="both"/>
        <w:rPr/>
      </w:pPr>
      <w:r>
        <w:rPr>
          <w:sz w:val="22"/>
          <w:szCs w:val="22"/>
        </w:rPr>
        <w:t>Támogatja, hogy Molnár Stefánia 8. osztályos tanuló (anyja neve: Molnár Andrea) Dunakeszi képviseletében részt vegyen a Hátrányos helyzetű tanulók Arany János Tehetséggondozó Programj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vállalja, hogy az általa delegált diák számára a programban való részvétel idejére (maximum 5 tanév, tanévenként 10 hónapra) havi 5000 Ft ösztöndíjat/szociális támogatást nyújt. A képviselőtestület ennek fedezetét a település költségvetésében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, hogy a pályázatot a határozattal együtt az Arany János Programirodába küldje meg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Koordináto</w:t>
      </w:r>
      <w:r>
        <w:rPr>
          <w:sz w:val="22"/>
          <w:szCs w:val="22"/>
        </w:rPr>
        <w:t>r: Közszolgálati Osztály és Gyámhivatal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Határozati javaslat:</w:t>
      </w:r>
    </w:p>
    <w:p>
      <w:pPr>
        <w:pStyle w:val="Normal"/>
        <w:jc w:val="both"/>
        <w:rPr/>
      </w:pPr>
      <w:r>
        <w:rPr>
          <w:sz w:val="22"/>
          <w:szCs w:val="22"/>
        </w:rPr>
        <w:t>Dunakeszi Város Képviselő-testülete Molnár Stefánia 8. osztályos tanuló (anyja neve: Molnár Andrea) Hátrányos helyzetű tanulók Arany János Tehetséggondozó programjában való részvételét csak elviekben támogatja, anyagi támogatást nem tud nyúj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kéri a Polgármestert, hogy a döntésről az ügyben érintettet tájékozta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Koordináto</w:t>
      </w:r>
      <w:r>
        <w:rPr>
          <w:sz w:val="22"/>
          <w:szCs w:val="22"/>
        </w:rPr>
        <w:t>r: Közszolgálati Osztály és Gyámhivatal osztály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unakeszi, 2012. január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Dióssi Csaba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áttam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Dr. Molnár György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Jegyző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1:00Z</dcterms:created>
  <dc:creator>Korodine</dc:creator>
  <dc:description/>
  <cp:keywords/>
  <dc:language>en-US</dc:language>
  <cp:lastModifiedBy>Langmayer</cp:lastModifiedBy>
  <cp:lastPrinted>2006-12-11T15:40:00Z</cp:lastPrinted>
  <dcterms:modified xsi:type="dcterms:W3CDTF">2012-01-20T07:34:00Z</dcterms:modified>
  <cp:revision>3</cp:revision>
  <dc:subject/>
  <dc:title>Dunakeszi Város Polgármesterétől                                         „A sajtó tájékoztatható”</dc:title>
</cp:coreProperties>
</file>