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Dunakeszi Város Önkormányzat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Képviselő-testülete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2012. január 26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Tárgy:</w:t>
      </w:r>
      <w:r>
        <w:rPr>
          <w:bCs/>
        </w:rPr>
        <w:t xml:space="preserve">    </w:t>
      </w:r>
      <w:r>
        <w:rPr/>
        <w:t>Dunakeszi Város Önkormányzat „ A menetrend szerinti helyi autóbusz-közlekedés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legmagasabb díjairól”  szóló 1/1991.(I.10.) sz.  önkormányzati rendelet módosításáró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Készítette:  ……………………….  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       </w:t>
      </w:r>
      <w:r>
        <w:rPr>
          <w:bCs/>
        </w:rPr>
        <w:t>Frankáné Molnár Judit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llenőrizte:   …………………….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</w:r>
      <w:r>
        <w:rPr>
          <w:bCs/>
        </w:rPr>
        <w:t>Manhalder Zoltánné</w:t>
      </w:r>
      <w:r>
        <w:rPr/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 </w:t>
      </w:r>
      <w:r>
        <w:rPr/>
        <w:tab/>
        <w:t xml:space="preserve">              osztályvezet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</w:t>
      </w:r>
      <w:r>
        <w:rPr/>
        <w:t>Dr Molnár Györ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</w:t>
      </w:r>
      <w:r>
        <w:rPr/>
        <w:t>jegy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708"/>
        <w:rPr>
          <w:b/>
          <w:b/>
          <w:bCs/>
        </w:rPr>
      </w:pPr>
      <w:r>
        <w:rPr>
          <w:b/>
          <w:bCs/>
        </w:rPr>
        <w:t>A napirendet nyíl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kell</w:t>
      </w:r>
      <w:r>
        <w:rPr>
          <w:b/>
          <w:bCs/>
          <w:sz w:val="20"/>
        </w:rPr>
        <w:t xml:space="preserve">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A döntés elfogadásához minősített </w:t>
      </w:r>
      <w:r>
        <w:rPr>
          <w:b/>
          <w:bCs/>
          <w:sz w:val="22"/>
          <w:szCs w:val="22"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2. január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u w:val="single"/>
        </w:rPr>
        <w:t>:</w:t>
      </w:r>
      <w:r>
        <w:rPr/>
        <w:t xml:space="preserve">      Dunakeszi Város Önkormányzat „ A menetrend szerinti helyi autóbusz-közlekedés 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 xml:space="preserve">legmagasabb díjairól” szóló 1/1991.(I.10.) sz. önkormányzati rendelet módosításáró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VOLÁNBUSZ Zrt Dunakeszi helyi autóbusz közlekedésének üzemeltetését Dunakeszi Város Önkormányzata és a VOLÁNBUSZ Zrt közötti, 2012. december 31-ig érvényben lévő közszolgáltatási szerződés alapján végz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Dunakeszi helyi közlekedés 2012. évi tarifa díjaira vonatkozóan megküldte javaslatát a VOLÁNBUSZ Zrt. Tájékoztatása szerint, a tarifa javaslatukat a 2011. évi menetrend módosítás árcsökkentő hatása illetve a működési költségek emelkedésének figyelembevételével alakították ki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mennyiben az Önkormányzat elfogadja a tarifa javaslatot, abban az esetben az önkormányzat költség hozzájárulásának várható összege 16,8 millió Ft + ÁFA lenne, ha a normatív támogatás 2012. évben legalább 5 %-ot meghaladó mértékben eltér a 2011. évben folyósított normatív támogatástól. A felek a különbséggel egymás között elszámolnak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jc w:val="both"/>
        <w:rPr/>
      </w:pPr>
      <w:r>
        <w:rPr/>
        <w:t>A 2012. január 1-jei ÁFA emelés változatlan tarifák esetében az utasoktól, valamint az ár kiegészítési tételekből származó bevételeket közvetlenül csökkenti, ezért a bevételek reálértékének megőrzése érdekében a társaság 2012. évi helyi tarifák emelésének lehetőségét az alábbiak szerint javasolja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Dunakeszi helyi közlekedés személyszállítási v</w:t>
      </w:r>
      <w:r>
        <w:rPr/>
        <w:t>iteldíjai</w:t>
      </w:r>
    </w:p>
    <w:tbl>
      <w:tblPr>
        <w:tblW w:w="6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210"/>
        <w:gridCol w:w="1522"/>
        <w:gridCol w:w="1259"/>
      </w:tblGrid>
      <w:tr>
        <w:trPr>
          <w:trHeight w:val="1035" w:hRule="atLeast"/>
        </w:trPr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gyfajta megnevezése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1. évi </w:t>
              <w:br/>
              <w:t xml:space="preserve">bruttó díjszabás </w:t>
              <w:br/>
              <w:t>(Ft)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2. évr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javasolt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uttó díjszabás </w:t>
              <w:br/>
              <w:t>(Ft)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áltozás százalékos mértéke </w:t>
              <w:br/>
              <w:t>(%)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lővételben váltott menetjegy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,0%</w:t>
            </w:r>
          </w:p>
        </w:tc>
      </w:tr>
      <w:tr>
        <w:trPr>
          <w:trHeight w:val="27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KV-nál váltott menetjegy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,0%</w:t>
            </w:r>
          </w:p>
        </w:tc>
      </w:tr>
      <w:tr>
        <w:trPr>
          <w:trHeight w:val="158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yvonalas bérlet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,8%</w:t>
            </w:r>
          </w:p>
        </w:tc>
      </w:tr>
      <w:tr>
        <w:trPr>
          <w:trHeight w:val="266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yvonalas félhavi bérlet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,8%</w:t>
            </w:r>
          </w:p>
        </w:tc>
      </w:tr>
      <w:tr>
        <w:trPr>
          <w:trHeight w:val="276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Összvonalas havi bérlet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7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,0%</w:t>
            </w:r>
          </w:p>
        </w:tc>
      </w:tr>
      <w:tr>
        <w:trPr>
          <w:trHeight w:val="272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Összvonalas félhavi bérlet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35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2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,0%</w:t>
            </w:r>
          </w:p>
        </w:tc>
      </w:tr>
      <w:tr>
        <w:trPr>
          <w:trHeight w:val="314" w:hRule="atLeast"/>
        </w:trPr>
        <w:tc>
          <w:tcPr>
            <w:tcW w:w="2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-Ny bérlet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,0%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mennyiben az Önkormányzat  más viteldíjakat vezet be, abban az esetben az ebből adódó pénzügyi hatást a társaság az önkormányzati költség-hozzájárulás összegében figyelembe fogja ven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fentiek alapján  és tekintettel arra, hogy folyamatban van az új menetrendünk elfogadása, ezért az alábbi két javaslatot terjesztem a T. Képviselő-testület elé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u w:val="single"/>
        </w:rPr>
        <w:t>Javaslat</w:t>
      </w:r>
      <w:r>
        <w:rPr>
          <w:b w:val="false"/>
          <w:bCs w:val="false"/>
        </w:rPr>
        <w:t xml:space="preserve">: </w:t>
        <w:br/>
        <w:t xml:space="preserve">Dunakeszi Város Önkormányzat Képviselő-testülete elfogadja a mellékelt rendelet tervezetet, a 2012. február 1-i életbelépése érdekében. 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bCs w:val="false"/>
          <w:u w:val="single"/>
        </w:rPr>
        <w:t xml:space="preserve">Javaslat: </w:t>
        <w:br/>
      </w:r>
      <w:r>
        <w:rPr>
          <w:b w:val="false"/>
          <w:bCs w:val="false"/>
        </w:rPr>
        <w:t>Dunakeszi Város Önkormányzat  Képviselő-testülete nem fogadja el a mellékelt rendelet tervezetet,  nem kívánja módosítani  „ A menetrend szerinti helyi autóbusz-közlekedés legmagasabb díjairól” szóló 1/1991.(I.10.) sz. önkormányzati rendeletet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>azonnal</w:t>
      </w:r>
    </w:p>
    <w:p>
      <w:pPr>
        <w:pStyle w:val="Normal"/>
        <w:rPr/>
      </w:pPr>
      <w:r>
        <w:rPr>
          <w:u w:val="single"/>
        </w:rPr>
        <w:t>Felelős:</w:t>
      </w:r>
      <w:r>
        <w:rPr/>
        <w:t xml:space="preserve"> Jegyző, Polgármester</w:t>
      </w:r>
    </w:p>
    <w:p>
      <w:pPr>
        <w:pStyle w:val="Normal"/>
        <w:rPr/>
      </w:pPr>
      <w:r>
        <w:rPr>
          <w:u w:val="single"/>
        </w:rPr>
        <w:t>Koordinátor:</w:t>
      </w:r>
      <w:r>
        <w:rPr/>
        <w:t xml:space="preserve"> Városüzemeltetési és Beruházási Osztá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2. január 11.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 ………………….</w:t>
      </w:r>
    </w:p>
    <w:p>
      <w:pPr>
        <w:pStyle w:val="Normal"/>
        <w:tabs>
          <w:tab w:val="clear" w:pos="708"/>
          <w:tab w:val="center" w:pos="1620" w:leader="none"/>
        </w:tabs>
        <w:rPr/>
      </w:pPr>
      <w:r>
        <w:rPr/>
        <w:tab/>
        <w:t>Dr Molnár György</w:t>
      </w:r>
    </w:p>
    <w:p>
      <w:pPr>
        <w:pStyle w:val="Normal"/>
        <w:tabs>
          <w:tab w:val="clear" w:pos="708"/>
          <w:tab w:val="center" w:pos="1620" w:leader="none"/>
        </w:tabs>
        <w:rPr/>
      </w:pPr>
      <w:r>
        <w:rPr/>
        <w:tab/>
        <w:t>jegyző</w:t>
      </w:r>
    </w:p>
    <w:p>
      <w:pPr>
        <w:pStyle w:val="Normal"/>
        <w:rPr/>
      </w:pPr>
      <w:r>
        <w:rPr/>
      </w:r>
    </w:p>
    <w:p>
      <w:pPr>
        <w:pStyle w:val="Normal"/>
        <w:ind w:left="5664" w:firstLine="1416"/>
        <w:rPr/>
      </w:pPr>
      <w:r>
        <w:rPr/>
        <w:t xml:space="preserve">Dióssi Csab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RVEZ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unakeszi Város Önkormányzat Képviselő-testülete …./2012 (……) sz. rendelete</w:t>
      </w:r>
    </w:p>
    <w:p>
      <w:pPr>
        <w:pStyle w:val="Normal"/>
        <w:jc w:val="center"/>
        <w:rPr/>
      </w:pPr>
      <w:r>
        <w:rPr/>
        <w:t>A menetrend szerinti helyi autóbusz-közlekedés legmagasabb díjairól szóló</w:t>
      </w:r>
    </w:p>
    <w:p>
      <w:pPr>
        <w:pStyle w:val="Normal"/>
        <w:jc w:val="center"/>
        <w:rPr/>
      </w:pPr>
      <w:r>
        <w:rPr/>
        <w:t>1/1991.(I.10.) sz. önkormányzati rendelet (továbbiakban R.)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 Város Önkormányzata az 1990. évi LXXXVII. Tv. 7.§ (10) bekezdésében foglalt felhatalmazás alapján a következőt rendel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R. 1. sz. melléklete hatályát veszti, helyébe jelen rendelet lé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rendelet 2012. február 1.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2.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 Molnár György</w:t>
        <w:tab/>
        <w:tab/>
        <w:tab/>
        <w:tab/>
        <w:tab/>
        <w:tab/>
        <w:t>Dióssi Csaba</w:t>
      </w:r>
    </w:p>
    <w:p>
      <w:pPr>
        <w:pStyle w:val="Normal"/>
        <w:rPr/>
      </w:pPr>
      <w:r>
        <w:rPr/>
        <w:tab/>
        <w:t>jegyző</w:t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rPr/>
      </w:pPr>
      <w:r>
        <w:rPr/>
        <w:t>A rendelet a mai napon kihirdet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2.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 Molnár György </w:t>
      </w:r>
    </w:p>
    <w:p>
      <w:pPr>
        <w:pStyle w:val="Normal"/>
        <w:ind w:firstLine="708"/>
        <w:rPr/>
      </w:pPr>
      <w:r>
        <w:rPr/>
        <w:t>Jegyző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RVEZET</w:t>
      </w:r>
    </w:p>
    <w:p>
      <w:pPr>
        <w:pStyle w:val="Normal"/>
        <w:rPr/>
      </w:pPr>
      <w:r>
        <w:rPr/>
        <w:t>1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 HELYI JÁRATOK DÍJA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Elővételben váltott menetjegy</w:t>
        <w:tab/>
        <w:t>170,- Ft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GKV-nál váltott menetjegy</w:t>
        <w:tab/>
        <w:t>170,- Ft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Havi egyvonalas bérlet</w:t>
        <w:tab/>
        <w:t>3.300,- Ft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Félhavi egyvonalas bérlet</w:t>
        <w:tab/>
        <w:t>1.650,- Ft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Havi összvonalas havi bérlet</w:t>
        <w:tab/>
        <w:t>4.440,- Ft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Félhavi összvonalas félhavi bérlet</w:t>
        <w:tab/>
        <w:t>2.220,- Ft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Tanuló/Nyugdíja bérlet</w:t>
        <w:tab/>
        <w:t>1.560,- Ft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ótdíja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/</w:t>
        <w:tab/>
        <w:t>3.000,- Ft</w:t>
      </w:r>
      <w:r>
        <w:rPr/>
        <w:t xml:space="preserve"> pótdíjat fizet, aki</w:t>
      </w:r>
    </w:p>
    <w:p>
      <w:pPr>
        <w:pStyle w:val="Normal"/>
        <w:jc w:val="both"/>
        <w:rPr/>
      </w:pPr>
      <w:r>
        <w:rPr/>
        <w:tab/>
        <w:tab/>
        <w:t xml:space="preserve">a./ az utazási feltételek megsértésével olyan tárgyat (vagy élőállatot) visz be az </w:t>
      </w:r>
    </w:p>
    <w:p>
      <w:pPr>
        <w:pStyle w:val="Normal"/>
        <w:jc w:val="both"/>
        <w:rPr/>
      </w:pPr>
      <w:r>
        <w:rPr/>
        <w:tab/>
        <w:tab/>
        <w:t xml:space="preserve">    autóbuszba, amely kézipoggyászként nem szállítható;</w:t>
      </w:r>
    </w:p>
    <w:p>
      <w:pPr>
        <w:pStyle w:val="Normal"/>
        <w:jc w:val="both"/>
        <w:rPr/>
      </w:pPr>
      <w:r>
        <w:rPr/>
        <w:tab/>
        <w:tab/>
        <w:t>b./ a járművet poggyászával, ruházatával vagy más módon beszen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./</w:t>
        <w:tab/>
        <w:t>4.000,- Ft</w:t>
      </w:r>
      <w:r>
        <w:rPr/>
        <w:t xml:space="preserve"> pótdíjat fizet, aki</w:t>
      </w:r>
    </w:p>
    <w:p>
      <w:pPr>
        <w:pStyle w:val="Normal"/>
        <w:jc w:val="both"/>
        <w:rPr/>
      </w:pPr>
      <w:r>
        <w:rPr/>
        <w:tab/>
        <w:tab/>
        <w:t>a./ tovább utazik annál a távolságnál, amire a jegye érvényes;</w:t>
      </w:r>
    </w:p>
    <w:p>
      <w:pPr>
        <w:pStyle w:val="Normal"/>
        <w:jc w:val="both"/>
        <w:rPr/>
      </w:pPr>
      <w:r>
        <w:rPr/>
        <w:tab/>
        <w:tab/>
        <w:t xml:space="preserve">b./ jegy nélkül, érvénytelen jeggyel vagy utazási igazolvánnyal kísérli meg az </w:t>
      </w:r>
    </w:p>
    <w:p>
      <w:pPr>
        <w:pStyle w:val="Normal"/>
        <w:jc w:val="both"/>
        <w:rPr/>
      </w:pPr>
      <w:r>
        <w:rPr/>
        <w:tab/>
        <w:tab/>
        <w:t xml:space="preserve">     utaz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./</w:t>
        <w:tab/>
        <w:t>9.000,- Ft</w:t>
      </w:r>
      <w:r>
        <w:rPr/>
        <w:t xml:space="preserve"> pótdíjat fizet, aki</w:t>
      </w:r>
    </w:p>
    <w:p>
      <w:pPr>
        <w:pStyle w:val="Normal"/>
        <w:jc w:val="both"/>
        <w:rPr/>
      </w:pPr>
      <w:r>
        <w:rPr/>
        <w:tab/>
        <w:tab/>
        <w:t>a./ a fentiekben meghatározott fizetési kötelezettségének 30 napon belül nem</w:t>
      </w:r>
    </w:p>
    <w:p>
      <w:pPr>
        <w:pStyle w:val="Normal"/>
        <w:jc w:val="both"/>
        <w:rPr/>
      </w:pPr>
      <w:r>
        <w:rPr/>
        <w:tab/>
        <w:tab/>
        <w:t xml:space="preserve">    tesz ele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llékletben meghatározott díjak az ÁFA-t tartalmazzák. Az ÁFA a mindenkor érvényben lévő, az általános forgalmi adóról szóló 2007. évi CXXVII. törvény szerint kerül megállapításra.     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6:00Z</dcterms:created>
  <dc:creator>Dunakeszi Város Polgármesteri Hivatala</dc:creator>
  <dc:description/>
  <cp:keywords/>
  <dc:language>en-US</dc:language>
  <cp:lastModifiedBy>Manhalderne</cp:lastModifiedBy>
  <cp:lastPrinted>2012-01-20T11:08:00Z</cp:lastPrinted>
  <dcterms:modified xsi:type="dcterms:W3CDTF">2012-01-20T10:22:00Z</dcterms:modified>
  <cp:revision>7</cp:revision>
  <dc:subject/>
  <dc:title>Dunakeszi Város Polgármesteri Hivatala</dc:title>
</cp:coreProperties>
</file>