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NewRoman,Bold;Times New Roman" w:hAnsi="TimesNewRoman,Bold;Times New Roman" w:cs="TimesNewRoman,Bold;Times New Roman"/>
          <w:b/>
          <w:b/>
          <w:bCs/>
          <w:i/>
          <w:i/>
          <w:i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/>
      </w:pPr>
      <w:r>
        <w:rPr/>
        <w:t>…</w:t>
      </w:r>
      <w:r>
        <w:rPr/>
        <w:t>.. számú napirend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január 26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sz w:val="24"/>
          <w:szCs w:val="24"/>
        </w:rPr>
        <w:t>:  Állomás stny.12. sz.  5061/6 hrsz-ú  ingatlan hasznosí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</w:tabs>
        <w:ind w:left="708" w:hanging="0"/>
        <w:jc w:val="both"/>
        <w:rPr>
          <w:bCs/>
        </w:rPr>
      </w:pPr>
      <w:r>
        <w:rPr>
          <w:b/>
          <w:bCs/>
        </w:rPr>
        <w:t>Készítette:  Ambrus Ferenc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</w:tabs>
        <w:ind w:left="708" w:hanging="0"/>
        <w:jc w:val="both"/>
        <w:rPr/>
      </w:pPr>
      <w:r>
        <w:rPr>
          <w:b/>
          <w:bCs/>
        </w:rPr>
        <w:t>Ellenőrizte:   Manhalder Zoltánné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</w:tabs>
        <w:ind w:left="708" w:hanging="0"/>
        <w:jc w:val="both"/>
        <w:rPr/>
      </w:pPr>
      <w:r>
        <w:rPr>
          <w:b/>
          <w:bCs/>
        </w:rPr>
        <w:t xml:space="preserve">                           </w:t>
      </w:r>
      <w:r>
        <w:rPr>
          <w:bCs/>
        </w:rPr>
        <w:t xml:space="preserve"> </w:t>
      </w:r>
      <w:r>
        <w:rPr>
          <w:bCs/>
        </w:rPr>
        <w:t>Osztályvezető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jegyző)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A napirendet nyílt ülésen kell tárgyaln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vertAlign w:val="superscript"/>
        </w:rPr>
        <w:tab/>
        <w:t xml:space="preserve"> </w:t>
        <w:tab/>
        <w:t xml:space="preserve">           </w:t>
        <w:tab/>
        <w:tab/>
        <w:t xml:space="preserve">  </w:t>
      </w:r>
      <w:r>
        <w:rPr/>
        <w:t>A döntés elfogadásához egyszerű szavazattöbbség szükséges.</w:t>
      </w:r>
    </w:p>
    <w:p>
      <w:pPr>
        <w:pStyle w:val="Normal"/>
        <w:ind w:right="-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>„Sajtó 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2. január 26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/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Állomás stny.12. sz. 5061/6 hrsz-ú  ingatlan haszn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isztelt Képviselő-testület a 305/2011.(XII.08) sz. határozatának megfelelően a Dunakeszi, Állomás stny.12. szám alatti 5061/6 hrsz-ú ingatlan versenyeztetési eljárása december 21-én lezajlott. A licitálásos eljáráson a MORZSI-MAZSOLA Alapítvány  vett részt, mint egyetlen pályázó.  Az alapítvány  az ingatlant a meghirdetett   400,-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hó bérleti díjért venné bérbe úgy, hogy 2012-ben a földszinten és a pince szinten bölcsődét alakítana ki.  Szándéka szerint 2013-ban  a felső szinten és a tetőtérben pedig megkezdené az óvoda kialakítását. Ezt egy ütemben nem tudja kivitelezni, mivel az épület jelenleg rossz állapotban van, így a bölcsőde kialakítása jelentős ráfordítással  jár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árverési eljárás lezárása után a három havi bérleti díjnak megfelelő kauciót a pályázó a hivatalnak megfizette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entiekből megállapítható, hogy a licitálásos eljárás eredménnyel zárult, a Képviselő-testület szándékának megfelelően az ingatlan hasznosítása intézményműködtetési célra történő bérbeadással oldódik meg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entiek alapján a következő határozati javaslatot terjesztem a T. Képviselő-testület elé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 Képviselő-testülete úgy dönt, hogy az önkormányzat tulajdonában lévő Dunakeszi, Állomás stny. 12. sz. 5061/6 hrsz-ú ingatlan bérlőjének a licitálásos eljárás nyertesét a MORZSI-MAZSOLA Alapítványt jelöli ki. 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kéri a Jegyzőt, hogy a bérleti szerződés elkészítésére a szükséges intézkedést tegye meg, továbbá felhatalmazza a Polgármestert  a bérlet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 bérleti szerződés elkészítésére: 30 nap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szerződés aláírására :  a szerződés elkészítése után azonna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Polgármester,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Koordinátor</w:t>
      </w:r>
      <w:r>
        <w:rPr>
          <w:sz w:val="24"/>
          <w:szCs w:val="24"/>
        </w:rPr>
        <w:t>: Önkormányzati és Jog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Pénzügyi Osztály Vagyongazdálkodási Csopo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áttam: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. Molnár György jegyző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DopsaM</dc:creator>
  <dc:description/>
  <cp:keywords/>
  <dc:language>en-US</dc:language>
  <cp:lastModifiedBy>Manhalderne</cp:lastModifiedBy>
  <cp:lastPrinted>2012-01-13T11:31:00Z</cp:lastPrinted>
  <dcterms:modified xsi:type="dcterms:W3CDTF">2012-01-13T10:33:00Z</dcterms:modified>
  <cp:revision>3</cp:revision>
  <dc:subject/>
  <dc:title>ELŐLAP</dc:title>
</cp:coreProperties>
</file>