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Lukácsi Bálint képviselőtől</w:t>
        <w:tab/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 módosítása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)  önkormányzati rendelete a helyi építményadó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A módosítás az alábbi pontot érint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3. Rendeleti adókedvezmények</w:t>
      </w:r>
    </w:p>
    <w:p>
      <w:pPr>
        <w:pStyle w:val="Normal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jc w:val="center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4.§</w:t>
      </w:r>
    </w:p>
    <w:p>
      <w:pPr>
        <w:pStyle w:val="Normal"/>
        <w:jc w:val="center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  <w:highlight w:val="green"/>
        </w:rPr>
        <w:t>(1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  <w:highlight w:val="green"/>
        </w:rPr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Normal"/>
        <w:ind w:left="540" w:hanging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a)</w:t>
        <w:tab/>
        <w:t>1 fő bejelentett személy esetén az adókedvezmény mértéke 80 %,</w:t>
      </w:r>
    </w:p>
    <w:p>
      <w:pPr>
        <w:pStyle w:val="Normal"/>
        <w:ind w:left="540" w:hanging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b)</w:t>
        <w:tab/>
        <w:t>2 fő bejelentett személy esetén az adókedvezmény mértéke 90 %,</w:t>
      </w:r>
    </w:p>
    <w:p>
      <w:pPr>
        <w:pStyle w:val="Normal"/>
        <w:ind w:left="540" w:hanging="540"/>
        <w:jc w:val="both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  <w:t>c)</w:t>
        <w:tab/>
        <w:t>3 fő bejelentett személy esetén az adókedvezmény mértéke 94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  <w:highlight w:val="green"/>
        </w:rPr>
        <w:t>d)</w:t>
        <w:tab/>
        <w:t>4 vagy ennél több fő bejelentett személy esetén az adókedvezmény mértéke 95 %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okl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rszág jelenlegi gazdasági helyzetében illetve a lakosságot sújtó adó és járulékemelések közepette nem megengedhető, hogy a helybélieket további kiadásokkal sújtsuk. A lakosság több mint 80%-át eleve hátrányosan érintette az egykulcsos adó bevezetése. Az új Munka Törvénykönyve bércsökkentő hatása is negatívan fogja érinteni a polgárok pénztárcá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gy friss GKI felmérés szerint a vállalkozások csupán </w:t>
      </w:r>
      <w:r>
        <w:rPr>
          <w:b/>
          <w:bCs/>
          <w:sz w:val="24"/>
          <w:szCs w:val="24"/>
        </w:rPr>
        <w:t>13 százaléka</w:t>
      </w:r>
      <w:r>
        <w:rPr>
          <w:bCs/>
          <w:sz w:val="24"/>
          <w:szCs w:val="24"/>
        </w:rPr>
        <w:t xml:space="preserve"> tartja vagy emeli alkalmazottai bérének reálértékét</w:t>
      </w:r>
      <w:r>
        <w:rPr>
          <w:sz w:val="24"/>
          <w:szCs w:val="24"/>
        </w:rPr>
        <w:t xml:space="preserve"> 2012-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mány hibás gazdaságpolitikája miatt az önkormányzatok nem tudnak előre tervezni. Nem látjuk, milyen keretszámok lesznek jövőre, milyen feladatok maradnak az önkormányzatoknál és milyen forrásokat bocsát rendelkezésre illetve von el a kormányzat. Mindezek miatt az LMP nem tud támogatni egy ilyen embertelen adóemelést. Ezért kérem, támogassák módosító javaslatunka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/>
      </w:pPr>
      <w:r>
        <w:rPr>
          <w:b/>
          <w:sz w:val="24"/>
          <w:szCs w:val="24"/>
        </w:rPr>
        <w:t xml:space="preserve">Lukácsi Bálint  </w:t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képviselő</w:t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7:00Z</dcterms:created>
  <dc:creator>Lukácsi</dc:creator>
  <dc:description/>
  <dc:language>en-US</dc:language>
  <cp:lastModifiedBy>Lukácsi</cp:lastModifiedBy>
  <dcterms:modified xsi:type="dcterms:W3CDTF">2011-12-14T09:47:00Z</dcterms:modified>
  <cp:revision>2</cp:revision>
  <dc:subject/>
  <dc:title/>
</cp:coreProperties>
</file>