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b/>
          <w:sz w:val="24"/>
          <w:szCs w:val="24"/>
        </w:rPr>
        <w:t>Dunakeszi Város Polgármesterétől</w:t>
        <w:tab/>
        <w:tab/>
        <w:tab/>
        <w:tab/>
        <w:t>„Sajtó tájékoztatható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Önkormányza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1. december 15-i ülésé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.. sz. napirend</w:t>
      </w:r>
    </w:p>
    <w:p>
      <w:pPr>
        <w:pStyle w:val="Normal"/>
        <w:ind w:left="-567"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567"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20" w:right="61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Dunakeszi Város Önkormányzat Képviselő-testületének ………/2011. (...)  önkormányzati rendelete a helyi építményadóról</w:t>
      </w:r>
    </w:p>
    <w:p>
      <w:pPr>
        <w:pStyle w:val="Normal"/>
        <w:ind w:left="720" w:right="610" w:hanging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720" w:right="61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284" w:hanging="0"/>
        <w:rPr/>
      </w:pPr>
      <w:r>
        <w:rPr>
          <w:b/>
          <w:bCs/>
          <w:sz w:val="24"/>
          <w:szCs w:val="24"/>
        </w:rPr>
        <w:t>Tisztelt Képviselő-testület!</w:t>
      </w:r>
    </w:p>
    <w:p>
      <w:pPr>
        <w:pStyle w:val="Normal"/>
        <w:ind w:righ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28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gyes adótörvények és azzal összefüggő egyéb törvények módosításáról szóló 2011. évi CLVI. törvény jelentős módosításokat eszközölt a helyi adók rendszerében, így a helyi építményadó vonatkozásában is. Ennek megfelelően Dunakeszi város helyi építményadóról szóló rendeletét összhangba kell hozni a törvényi szabályozással, ezért megalkotásra kerültek Dunakeszi város új, helyi építményadóról szóló rendeletének tervezetei, melyeket csatoltan benyújtunk a T. Képviselő-testület elé. </w:t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both"/>
        <w:rPr/>
      </w:pPr>
      <w:r>
        <w:rPr>
          <w:sz w:val="24"/>
          <w:szCs w:val="24"/>
        </w:rPr>
        <w:t>A fentiek alapján kérem a T. Képviselő-testületet, hogy a jelen előterjesztéshez csatolt rendelet tervezeteket tárgyalja meg és azok valamelyikét fogadja el.</w:t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, 2011. december 0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 xml:space="preserve">  </w:t>
        <w:tab/>
        <w:tab/>
        <w:tab/>
        <w:tab/>
        <w:t xml:space="preserve">    Dióssi Csaba</w:t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lgármester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Dr. Molnár György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     Jegyző</w:t>
      </w:r>
    </w:p>
    <w:p>
      <w:pPr>
        <w:pStyle w:val="Normal"/>
        <w:ind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righ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TERVEZE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Önkormányzata Képviselő-testületéne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</w:t>
      </w:r>
      <w:r>
        <w:rPr>
          <w:b/>
          <w:sz w:val="24"/>
          <w:szCs w:val="24"/>
        </w:rPr>
        <w:t>./2011. (……) rendelet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helyi építményadó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elyi adókról szóló 1990. évi C. törvény 1. § (1) bekezdésében foglalt felhatalmazás alapján, az Alkotmány 44/A. § (1) bekezdés d) pontjában meghatározott feladatkörében eljárva Dunakeszi Város Képviselő-testülete a következő rendeletet alko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LTALÁNOS RÉSZ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unakeszi Város Képviselő-testülete Dunakeszi város közigazgatási területén bevezeti a helyi építményadó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ÜLÖNÖS RÉSZ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Az adó alapj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§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Az adó alapja az építmény m2-ben számított hasznos alapterüle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Az adó mérték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 xml:space="preserve">(1) </w:t>
        <w:tab/>
        <w:t>Lakás céljára szolgáló épület, épületrész és üdülő esetén, az adó évi mértéke, az építmény teljes hasznos alapterülete után 800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>(2)</w:t>
        <w:tab/>
        <w:t>Nem lakás céljára szolgáló épület, épületrész esetén - a (3) bekezdésben felsorolt területeket és az üdülőt kivéve - az építmény teljes hasznos alapterülete után: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540" w:hanging="0"/>
        <w:jc w:val="both"/>
        <w:rPr/>
      </w:pPr>
      <w:r>
        <w:rPr>
          <w:sz w:val="24"/>
          <w:szCs w:val="24"/>
        </w:rPr>
        <w:t>a) kereskedelmi, illetve szolgáltató tevékenység folytatására szolgáló építmény esetén: 800 Ft/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b) az a) pontba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be nem sorolható építmény esetében: 600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ab/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(például: garázs, műhely, raktár, csarnok, műterem, stúdió, egyéb épület, a használatbavételi engedélyben feltüntetettnek megfelelően)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"/>
        <w:ind w:left="705" w:hanging="705"/>
        <w:jc w:val="both"/>
        <w:rPr/>
      </w:pPr>
      <w:r>
        <w:rPr>
          <w:sz w:val="24"/>
          <w:szCs w:val="24"/>
        </w:rPr>
        <w:t xml:space="preserve">(3) </w:t>
        <w:tab/>
        <w:t xml:space="preserve">A mindenkor hatályos, </w:t>
      </w:r>
      <w:r>
        <w:rPr>
          <w:sz w:val="24"/>
          <w:szCs w:val="24"/>
          <w:lang w:eastAsia="en-US"/>
        </w:rPr>
        <w:t>Dunakeszi Város Helyi Építési Szabályzatáról</w:t>
      </w:r>
      <w:r>
        <w:rPr>
          <w:sz w:val="24"/>
          <w:szCs w:val="24"/>
        </w:rPr>
        <w:t xml:space="preserve"> szóló rendelete szerinti alábbi övezetekben, kivéve az (1) bekezdés szerinti építményeket:</w:t>
      </w:r>
    </w:p>
    <w:p>
      <w:pPr>
        <w:pStyle w:val="Heading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1. Északi Kereskedelmi és Szolgáltató Terület: 2. sz. főút, 011. hrsz-ú út, vasút vonal és a Sólyom u. által határolt terület (GKSZ-2 övezet)</w:t>
      </w:r>
    </w:p>
    <w:p>
      <w:pPr>
        <w:pStyle w:val="Heading"/>
        <w:ind w:left="705" w:hanging="0"/>
        <w:jc w:val="both"/>
        <w:rPr/>
      </w:pPr>
      <w:r>
        <w:rPr>
          <w:sz w:val="24"/>
          <w:szCs w:val="24"/>
        </w:rPr>
        <w:t>2. Ipari Park (volt Mechanika): Kápolna u., Repülőtéri út, 062/1 hrsz-ú út, Téli Pálya, Sporttelep (2943. hrsz.), valamint a Petőfi telep (2945. hrsz.) által határolt terület (Gip-8-9 övezet)</w:t>
      </w:r>
    </w:p>
    <w:p>
      <w:pPr>
        <w:pStyle w:val="Heading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3. Székesdűlő Gazdasági Terület: Dunakeszi Szent István út meghosszabbítása, 4052/2. hrsz., 0102/3. hrsz., vasúti pályatest, 095/7. hrsz-ú ingatlan, 0107/1. hrsz-ú út, 0115/3. hrsz-ú út, Óceán-árok, Budapest közigazgatási határa (0131/4. hrsz., 0131/9. hrsz.), 031/1. hrsz.,. 0137. hrsz., 2. sz. főút által határolt terület (Gip1-2; GKSZ 1-2-3-4 övezet)</w:t>
      </w:r>
    </w:p>
    <w:p>
      <w:pPr>
        <w:pStyle w:val="Heading"/>
        <w:ind w:left="705" w:hanging="0"/>
        <w:jc w:val="both"/>
        <w:rPr/>
      </w:pPr>
      <w:r>
        <w:rPr>
          <w:sz w:val="24"/>
          <w:szCs w:val="24"/>
        </w:rPr>
        <w:t>4. Alagi Major: 2/A sz. főút, 072/18. hrsz., Fót közigazgatási határa, 071/4. hrsz., 067/2. hrsz. által határolt terület (GKSZ -7/a és 7/b övezet)</w:t>
      </w:r>
    </w:p>
    <w:p>
      <w:pPr>
        <w:pStyle w:val="Heading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5. Forgács u. és környéke terület:  Fóti út, 2/A sz. főút, Rákóczi út, 2812. és 2913. hrsz-ú ingatlanok keleti határvonala által határolt terület (Gip-11 övezet)</w:t>
      </w:r>
    </w:p>
    <w:p>
      <w:pPr>
        <w:pStyle w:val="Heading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Gip-sz övezet </w:t>
      </w:r>
    </w:p>
    <w:p>
      <w:pPr>
        <w:pStyle w:val="Heading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Gksz 10 övezet 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705" w:hanging="0"/>
        <w:jc w:val="both"/>
        <w:rPr/>
      </w:pPr>
      <w:r>
        <w:rPr>
          <w:sz w:val="24"/>
          <w:szCs w:val="24"/>
        </w:rPr>
        <w:t>a) kereskedelmi, illetve szolgáltató tevékenység folytatására szolgáló, építmény esetén 1.080 Ft/m</w:t>
      </w:r>
      <w:r>
        <w:rPr>
          <w:sz w:val="24"/>
          <w:szCs w:val="24"/>
          <w:vertAlign w:val="superscript"/>
        </w:rPr>
        <w:t>2,</w:t>
      </w:r>
      <w:r>
        <w:rPr>
          <w:sz w:val="24"/>
          <w:szCs w:val="24"/>
        </w:rPr>
        <w:t>; ugyanezen tevékenység folytatására szolgáló, a helyi adókról szóló törvény szerinti egyéb nem lakás céljára szolgáló építmények esetén 800 Ft/m2.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ab/>
      </w:r>
      <w:r>
        <w:rPr>
          <w:sz w:val="24"/>
          <w:szCs w:val="24"/>
        </w:rPr>
        <w:t>b) az a) pontba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be nem sorolható építmény esetében: 600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ab/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(például: garázs, műhely, raktár, csarnok, műterem, stúdió, egyéb épület, a használatbavételi engedélyben feltüntetettnek megfelelően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Rendeleti adókedvezmény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>(1)</w:t>
      </w:r>
      <w:r>
        <w:rPr>
          <w:b/>
          <w:sz w:val="24"/>
          <w:szCs w:val="24"/>
          <w:vertAlign w:val="superscript"/>
        </w:rPr>
        <w:tab/>
      </w:r>
      <w:r>
        <w:rPr>
          <w:sz w:val="24"/>
          <w:szCs w:val="24"/>
        </w:rPr>
        <w:t xml:space="preserve">Lakás céljára szolgáló épület, épületrész és üdülő esetén adókedvezményben részesül az a magánszemély adóalany, akinek az év első napján az adókötelezettség alá eső ingatlanában érvényes bejelentett lakóhellyel rendelkező személyek laknak. 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1 fő bejelentett személy esetén az adókedvezmény mértéke 40 %,</w:t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>b)</w:t>
        <w:tab/>
        <w:t>2 fő bejelentett személy esetén az adókedvezmény mértéke 50 %,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c)</w:t>
        <w:tab/>
        <w:t>3 fő bejelentett személy esetén az adókedvezmény mértéke 60 %,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d)</w:t>
        <w:tab/>
        <w:t>4 fő bejelentett személy esetén az adókedvezmény mértéke 70 %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e)</w:t>
        <w:tab/>
        <w:t>5 fő bejelentett személy esetén az adókedvezmény mértéke 80 %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f)</w:t>
        <w:tab/>
        <w:t>6 vagy ennél több fő bejelentett személy esetén az adókedvezmény mértéke 90 %.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>(2)</w:t>
        <w:tab/>
        <w:t>Nem lakás céljára szolgáló olyan építmény után, amelyet nem gazdasági tevékenység folytatására hasznosítanak – kivéve az üdülőket, a műtermeket, a stúdiókat, önálló helyrajzi számon feltüntetett padlásokat, a pihenőházakat, az irodákat, az üzlethelyiségeket - a magánszemély adóalanyt 75 %-os adókedvezmény illeti meg.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3)     Az (1)-(2) bekezdésben foglalt kedvezmények igénybevételének feltétele, hogy 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adott ingatlanra vonatkozóan az adózó, vagy az ingatlan tulajdonosa a naptári év január 1. napján szemétszállítás szolgáltatásra szerződéssel rendelkezik, 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s a naptári év január 1. napjáig, - az adott ingatlanhoz kapcsolódó - adóévet megelőző évben esedékes, kiszámlázott szemétszállítási díj teljes egészében megfizetésre kerül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4) </w:t>
      </w:r>
      <w:r>
        <w:rPr>
          <w:color w:val="000000"/>
          <w:sz w:val="24"/>
          <w:szCs w:val="24"/>
        </w:rPr>
        <w:t>Társasházi ingatlanok esetén, ha a naptári év január 1. napjáig, adóévet megelőző évben      esedékes, kiszámlázott szemétszállítási díj nem került teljes egészében megfizetésre, tekintettel arra, hogy a szemétszállítási szerződések társasházanként kerülnek megkötésre, a társasházi ingatlan önálló albetét ingatlanának tulajdonosa, az építményadó kedvezményt abban az esetben veheti igénybe, hogy ha a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tárgyév január 31-ig hitelt érdemlő módon igazolja (csekk szelvénymásolat, átutalási igazolás, átvételi elismervény vagy közös képviselő által kiállított igazolás útján), hogy a naptári év január 1. napjáig, az adóévet megelőző évben esedékes – szemétszállítás díját is tartalmazó - közös költség teljes egészében megfizetésre került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5) Abban az esetben, hogy ha az év első napján az (1) bekezdés szerinti bejelentkezés azért nem történt meg, mert a tulajdonjogot bejegyző földhivatali határozatot a tulajdonos olyan időben vette kézhez, hogy január 1. napjáig a bejelentkezés iránt már intézkedni önhibáján kívül nem tudott, és a tulajdonjog január 1. napját megelőző naptól hatályos, az (1) bekezdés szerinti kedvezmény akkor adható meg, hogy ha az adózó igazolja, hogy a tulajdonjogot bejegyző földhivatali határozat kézhezvételét követő 30 napon belül intézkedett az ingatlanba történő bejelentkezés irá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Egyéb rendelkezé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§</w:t>
      </w:r>
      <w:r>
        <w:rPr>
          <w:b/>
          <w:sz w:val="24"/>
          <w:szCs w:val="24"/>
          <w:vertAlign w:val="superscript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1)  A helyi építményadó rendeletben nem szabályozott kérdésekben az adózás rendjéről szóló törvény, valamint a helyi adókról szóló törvény rendelkezéseit kell alkalmazni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2) Jelen rendelet 1. számú mellékletét képezi az építményadó bevallási nyomtatvány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ÁRÓ RÉSZ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6. §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endelet 2012. január 01. napján lép hatályba, ezzel egyidejűleg hatályát veszti Dunakeszi Város Önkormányzata Képviselő-testületének a helyi építményadóról szóló 40/2010. (XII.10.) önkormányzati rendele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Dunakeszi, 2011. december 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Dr. Molnár György  </w:t>
        <w:tab/>
        <w:tab/>
        <w:tab/>
        <w:tab/>
        <w:tab/>
        <w:t xml:space="preserve">     Dióssi Csab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ab/>
        <w:tab/>
        <w:t>jegyző</w:t>
        <w:tab/>
        <w:tab/>
        <w:tab/>
        <w:tab/>
        <w:tab/>
        <w:tab/>
        <w:t xml:space="preserve">                polgármest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Kihirdetve: 2011. 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r. Molnár György 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jegyző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TERVEZET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Önkormányzata Képviselő-testületéne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</w:t>
      </w:r>
      <w:r>
        <w:rPr>
          <w:b/>
          <w:sz w:val="24"/>
          <w:szCs w:val="24"/>
        </w:rPr>
        <w:t>./2011. (……) rendelet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helyi építményadó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elyi adókról szóló 1990. évi C. törvény 1. § (1) bekezdésében foglalt felhatalmazás alapján, az Alkotmány 44/A. § (1) bekezdés d) pontjában meghatározott feladatkörében eljárva Dunakeszi Város Képviselő-testülete a következő rendeletet alko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LTALÁNOS RÉSZ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Képviselő-testülete Dunakeszi város közigazgatási területén bevezeti a helyi építményadót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ÜLÖNÖS RÉSZ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Az adó alapj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§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Az adó alapja az építmény m2-ben számított hasznos alapterüle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Az adó mérték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 xml:space="preserve">(1) </w:t>
        <w:tab/>
        <w:t>Lakás céljára szolgáló épület, épületrész és üdülő esetén, az adó évi mértéke, az építmény teljes hasznos alapterülete után 800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(2)</w:t>
        <w:tab/>
        <w:t>Nem lakás céljára szolgáló épület, épületrész esetén - a (3) bekezdésben felsorolt területeket és az üdülőt kivéve - az építmény teljes hasznos alapterülete után: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540" w:hanging="0"/>
        <w:jc w:val="both"/>
        <w:rPr/>
      </w:pPr>
      <w:r>
        <w:rPr>
          <w:sz w:val="24"/>
          <w:szCs w:val="24"/>
        </w:rPr>
        <w:t>a) kereskedelmi, illetve szolgáltató tevékenység folytatására szolgáló építmény esetén: 800 Ft/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b) az a) pontba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be nem sorolható építmény esetében: 600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ab/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(például: garázs, műhely, raktár, csarnok, műterem, stúdió, egyéb épület, a használatbavételi engedélyben feltüntetettnek megfelelően)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"/>
        <w:ind w:left="705" w:hanging="705"/>
        <w:jc w:val="both"/>
        <w:rPr/>
      </w:pPr>
      <w:r>
        <w:rPr>
          <w:sz w:val="24"/>
          <w:szCs w:val="24"/>
        </w:rPr>
        <w:t xml:space="preserve">(3) </w:t>
        <w:tab/>
        <w:t xml:space="preserve">A mindenkor hatályos, </w:t>
      </w:r>
      <w:r>
        <w:rPr>
          <w:sz w:val="24"/>
          <w:szCs w:val="24"/>
          <w:lang w:eastAsia="en-US"/>
        </w:rPr>
        <w:t>Dunakeszi Város Helyi Építési Szabályzatáról</w:t>
      </w:r>
      <w:r>
        <w:rPr>
          <w:sz w:val="24"/>
          <w:szCs w:val="24"/>
        </w:rPr>
        <w:t xml:space="preserve"> szóló rendelete szerinti alábbi övezetekben, kivéve az (1) bekezdés szerinti építményeket:</w:t>
      </w:r>
    </w:p>
    <w:p>
      <w:pPr>
        <w:pStyle w:val="Heading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1. Északi Kereskedelmi és Szolgáltató Terület: 2. sz. főút, 011. hrsz-ú út, vasút vonal és a Sólyom u. által határolt terület (GKSZ-2 övezet)</w:t>
      </w:r>
    </w:p>
    <w:p>
      <w:pPr>
        <w:pStyle w:val="Heading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2. Ipari Park (volt Mechanika): Kápolna u., Repülőtéri út, 062/1 hrsz-ú út, Téli Pálya, Sporttelep (2943. hrsz.), valamint a Petőfi telep (2945. hrsz.) által határolt terület (Gip-8-9 övezet)</w:t>
      </w:r>
    </w:p>
    <w:p>
      <w:pPr>
        <w:pStyle w:val="Heading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3. Székesdűlő Gazdasági Terület: Dunakeszi Szent István út meghosszabbítása, 4052/2. hrsz., 0102/3. hrsz., vasúti pályatest, 095/7. hrsz-ú ingatlan, 0107/1. hrsz-ú út, 0115/3. hrsz-ú út, Óceán-árok, Budapest közigazgatási határa (0131/4. hrsz., 0131/9. hrsz.), 031/1. hrsz.,. 0137. hrsz., 2. sz. főút által határolt terület (Gip1-2; GKSZ 1-2-3-4 övezet)</w:t>
      </w:r>
    </w:p>
    <w:p>
      <w:pPr>
        <w:pStyle w:val="Heading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4. Alagi Major: 2/A sz. főút, 072/18. hrsz., Fót közigazgatási határa, 071/4. hrsz., 067/2. hrsz. által határolt terület (GKSZ -7/a és 7/b övezet)</w:t>
      </w:r>
    </w:p>
    <w:p>
      <w:pPr>
        <w:pStyle w:val="Heading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5. Forgács u. és környéke terület:  Fóti út, 2/A sz. főút, Rákóczi út, 2812. és 2913. hrsz-ú ingatlanok keleti határvonala által határolt terület (Gip-11 övezet)</w:t>
      </w:r>
    </w:p>
    <w:p>
      <w:pPr>
        <w:pStyle w:val="Heading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Gip-sz övezet </w:t>
      </w:r>
    </w:p>
    <w:p>
      <w:pPr>
        <w:pStyle w:val="Heading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Gksz 10 övezet 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705" w:hanging="0"/>
        <w:jc w:val="both"/>
        <w:rPr/>
      </w:pPr>
      <w:r>
        <w:rPr>
          <w:sz w:val="24"/>
          <w:szCs w:val="24"/>
        </w:rPr>
        <w:t>a) kereskedelmi, illetve szolgáltató tevékenység folytatására szolgáló, építmény esetén 1.080 Ft/m</w:t>
      </w:r>
      <w:r>
        <w:rPr>
          <w:sz w:val="24"/>
          <w:szCs w:val="24"/>
          <w:vertAlign w:val="superscript"/>
        </w:rPr>
        <w:t>2,</w:t>
      </w:r>
      <w:r>
        <w:rPr>
          <w:sz w:val="24"/>
          <w:szCs w:val="24"/>
        </w:rPr>
        <w:t>; ugyanezen tevékenység folytatására szolgáló, a helyi adókról szóló törvény szerinti egyéb nem lakás céljára szolgáló építmények esetén 800 Ft/m2.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ab/>
      </w:r>
      <w:r>
        <w:rPr>
          <w:sz w:val="24"/>
          <w:szCs w:val="24"/>
        </w:rPr>
        <w:t>b) az a) pontba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be nem sorolható építmény esetében: 600 Ft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ab/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(például: garázs, műhely, raktár, csarnok, műterem, stúdió, egyéb épület, a használatbavételi engedélyben feltüntetettnek megfelelően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Rendeleti adókedvezmény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>(1)</w:t>
      </w:r>
      <w:r>
        <w:rPr>
          <w:b/>
          <w:sz w:val="24"/>
          <w:szCs w:val="24"/>
          <w:vertAlign w:val="superscript"/>
        </w:rPr>
        <w:tab/>
      </w:r>
      <w:r>
        <w:rPr>
          <w:sz w:val="24"/>
          <w:szCs w:val="24"/>
        </w:rPr>
        <w:t xml:space="preserve">Lakás céljára szolgáló épület, épületrész és üdülő esetén adókedvezményben részesül az a magánszemély adóalany, akinek az év első napján az adókötelezettség alá eső ingatlanában érvényes bejelentett lakóhellyel rendelkező személyek laknak. 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1 fő bejelentett személy esetén az adókedvezmény mértéke 65 %,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2 fő bejelentett személy esetén az adókedvezmény mértéke 70 %,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c)</w:t>
        <w:tab/>
        <w:t>3 fő bejelentett személy esetén az adókedvezmény mértéke 75 %,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d)</w:t>
        <w:tab/>
        <w:t>4 fő bejelentett személy esetén az adókedvezmény mértéke 80 %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e)</w:t>
        <w:tab/>
        <w:t>5 fő bejelentett személy esetén az adókedvezmény mértéke 85 %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f)</w:t>
        <w:tab/>
        <w:t>6 vagy ennél több fő bejelentett személy esetén az adókedvezmény mértéke 90 %.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>(2)</w:t>
        <w:tab/>
        <w:t>Nem lakás céljára szolgáló olyan építmény után, amelyet nem gazdasági tevékenység folytatására hasznosítanak – kivéve az üdülőket, a műtermeket, a stúdiókat, önálló helyrajzi számon feltüntetett padlásokat, a pihenőházakat, az irodákat, az üzlethelyiségeket - a magánszemély adóalanyt 75 %-os adókedvezmény illeti meg.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3)     Az (1)-(2) bekezdésben foglalt kedvezmények igénybevételének feltétele, hogy 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dott ingatlanra vonatkozóan az adózó, vagy az ingatlan tulajdonosa a naptári év január 1. napján szemétszállítás szolgáltatásra szerződéssel rendelkezik, 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s a naptári év január 1. napjáig, - az adott ingatlanhoz kapcsolódó - adóévet megelőző évben esedékes, kiszámlázott szemétszállítási díj teljes egészében megfizetésre kerül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4) </w:t>
      </w:r>
      <w:r>
        <w:rPr>
          <w:color w:val="000000"/>
          <w:sz w:val="24"/>
          <w:szCs w:val="24"/>
        </w:rPr>
        <w:t>Társasházi ingatlanok esetén, ha a naptári év január 1. napjáig, adóévet megelőző évben      esedékes, kiszámlázott szemétszállítási díj nem került teljes egészében megfizetésre, tekintettel arra, hogy a szemétszállítási szerződések társasházanként kerülnek megkötésre, a társasházi ingatlan önálló albetét ingatlanának tulajdonosa, az építményadó kedvezményt abban az esetben veheti igénybe, hogy ha a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tárgyév január 31-ig hitelt érdemlő módon igazolja (csekk szelvénymásolat, átutalási igazolás, átvételi elismervény vagy közös képviselő által kiállított igazolás útján), hogy a naptári év január 1. napjáig, az adóévet megelőző évben esedékes – szemétszállítás díját is tartalmazó - közös költség teljes egészében megfizetésre került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5) Abban az esetben, hogy ha az év első napján az (1) bekezdés szerinti bejelentkezés azért nem történt meg, mert a tulajdonjogot bejegyző földhivatali határozatot a tulajdonos olyan időben vette kézhez, hogy január 1. napjáig a bejelentkezés iránt már intézkedni önhibáján kívül nem tudott, és a tulajdonjog január 1. napját megelőző naptól hatályos, az (1) bekezdés szerinti kedvezmény akkor adható meg, hogy ha az adózó igazolja, hogy a tulajdonjogot bejegyző földhivatali határozat kézhezvételét követő 30 napon belül intézkedett az ingatlanba történő bejelentkezés irá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Egyéb rendelkezé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§</w:t>
      </w:r>
      <w:r>
        <w:rPr>
          <w:b/>
          <w:sz w:val="24"/>
          <w:szCs w:val="24"/>
          <w:vertAlign w:val="superscript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1)  A helyi építményadó rendeletben nem szabályozott kérdésekben az adózás rendjéről szóló törvény, valamint a helyi adókról szóló törvény rendelkezéseit kell alkalmazni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2) Jelen rendelet 1. számú mellékletét képezi az építményadó bevallási nyomtatvány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ÁRÓ RÉSZ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6. §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endelet 2012. január 01. napján lép hatályba, ezzel egyidejűleg hatályát veszti Dunakeszi Város Önkormányzata Képviselő-testületének a helyi építményadóról szóló 40/2010. (XII.10.) önkormányzati rendele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Dunakeszi, 2011. december 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Dr. Molnár György  </w:t>
        <w:tab/>
        <w:tab/>
        <w:tab/>
        <w:tab/>
        <w:tab/>
        <w:t xml:space="preserve">     Dióssi Csab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ab/>
        <w:tab/>
        <w:t>jegyző</w:t>
        <w:tab/>
        <w:tab/>
        <w:tab/>
        <w:tab/>
        <w:tab/>
        <w:tab/>
        <w:t xml:space="preserve">                polgármest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Kihirdetve: 2011. 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b/>
          <w:sz w:val="24"/>
          <w:szCs w:val="24"/>
        </w:rPr>
        <w:t xml:space="preserve">Dr. Molnár György 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Bekezdsalapbettpusa">
    <w:name w:val="Bekezdés alapbetűtípusa"/>
    <w:qFormat/>
    <w:rPr/>
  </w:style>
  <w:style w:type="character" w:styleId="HeaderChar">
    <w:name w:val="Header Char"/>
    <w:basedOn w:val="Bekezdsalapbettpusa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overflowPunct w:val="true"/>
      <w:jc w:val="center"/>
      <w:textAlignment w:val="auto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Cm">
    <w:name w:val="FôCím"/>
    <w:basedOn w:val="Normal"/>
    <w:qFormat/>
    <w:pPr>
      <w:keepNext w:val="true"/>
      <w:keepLines/>
      <w:overflowPunct w:val="true"/>
      <w:autoSpaceDE w:val="true"/>
      <w:spacing w:before="480" w:after="240"/>
      <w:jc w:val="center"/>
      <w:textAlignment w:val="auto"/>
    </w:pPr>
    <w:rPr>
      <w:b/>
      <w:sz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0:00:00Z</dcterms:created>
  <dc:creator>BabosikD</dc:creator>
  <dc:description/>
  <cp:keywords/>
  <dc:language>en-US</dc:language>
  <cp:lastModifiedBy>Pállné Kovács Mária</cp:lastModifiedBy>
  <cp:lastPrinted>2011-12-09T10:06:00Z</cp:lastPrinted>
  <dcterms:modified xsi:type="dcterms:W3CDTF">2011-12-09T11:15:00Z</dcterms:modified>
  <cp:revision>7</cp:revision>
  <dc:subject/>
  <dc:title>Dunakeszi Város Polgármesterétől</dc:title>
</cp:coreProperties>
</file>