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/>
      </w:pPr>
      <w:r>
        <w:rPr>
          <w:b/>
          <w:sz w:val="24"/>
          <w:szCs w:val="24"/>
        </w:rPr>
        <w:t>Dunakeszi Város Polgármesterétől</w:t>
        <w:tab/>
        <w:tab/>
        <w:tab/>
        <w:tab/>
        <w:t>„Sajtó tájékoztatható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ódosító indítván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 Önkormányza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. december 15-i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. sz. napirend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Dunakeszi város területén súlykorlátozáshoz kötött behajtás rendjéről szóló önkormányzati rendelet módosítás tervezetéhez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 Képviselő-testülete júliusi testületi ülésén fogadta el a 31/2011. számú rendeletét (továbbiakban: R.). A R. 2012. január 01-én lépne hatály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özeljövőben a Nemzeti Infrastruktúra Fejlesztő Zrt. beruházásának keretében  folytatja az 1997 és 1999 között Budapesttől Vácig megépült 2/A főút kétszer két sávos gyorsforgalmi úttá történő bővítését. Az országhatárig megépülő M2 gyorsforgalmi út a TE hálózat részét képzi majd. Az érintett önkormányzatok kezdeményezésére a 2. számú főút és az M2 autóút közötti kapcsolat biztosítása érdekében két összekötő utat terveznek, Sződligetnél és Dunakesziné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eruházásnak köszönhetően lehetővé válik, hogy Dunakeszi Város belterületére már kizárólag a célforgalom hajtson be, így jelentősen csökkenhet a közutak terheltsége, illetve – mivel kizárólag a Dunakeszi célállomással rendelkező járművek fognak a város útjain közlekedni. Az új struktúra keretein belül - mind infrastrukturális, mind financiális és adminisztratív szempontból - kedvezőbb feltételek nyílnak a rendeletben foglaltak érvényesí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zért a Dunakeszi város területén súlykorlátozáshoz kötött behajtás rendjéről szóló 31/2011. (VII.25.) számú rendeletben foglaltakat célszerűbb a beruházás elkészülte után bevezetn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ntiekre tekintettel kérem a T. Képviselő-testületet, hogy a módosítást a következő formában fogadja el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Dunakeszi, 2011. december </w:t>
      </w:r>
      <w:r>
        <w:rPr>
          <w:color w:val="000000"/>
          <w:sz w:val="24"/>
          <w:szCs w:val="24"/>
        </w:rPr>
        <w:t>14</w:t>
      </w:r>
      <w:r>
        <w:rPr>
          <w:sz w:val="24"/>
          <w:szCs w:val="24"/>
        </w:rPr>
        <w:t>.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ab/>
        <w:tab/>
        <w:tab/>
        <w:tab/>
        <w:tab/>
        <w:tab/>
        <w:tab/>
        <w:t>Dióssi  Csaba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…………………………</w:t>
      </w: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...</w:t>
      </w:r>
    </w:p>
    <w:p>
      <w:pPr>
        <w:pStyle w:val="Normal"/>
        <w:numPr>
          <w:ilvl w:val="0"/>
          <w:numId w:val="0"/>
        </w:numPr>
        <w:outlineLvl w:val="0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Cs/>
          <w:sz w:val="24"/>
          <w:szCs w:val="24"/>
        </w:rPr>
        <w:t xml:space="preserve">     </w:t>
      </w: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Dr. Molnár György</w:t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Cs/>
          <w:sz w:val="24"/>
          <w:szCs w:val="24"/>
        </w:rPr>
        <w:t xml:space="preserve">             </w:t>
      </w: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  <w:t>jegyző</w:t>
      </w:r>
      <w:r>
        <w:br w:type="page"/>
      </w:r>
    </w:p>
    <w:p>
      <w:pPr>
        <w:pStyle w:val="Normal"/>
        <w:rPr>
          <w:rFonts w:ascii="TimesNewRoman,Bold;Times New Roman" w:hAnsi="TimesNewRoman,Bold;Times New Roman" w:cs="TimesNewRoman,Bold;Times New Roman"/>
          <w:bCs/>
          <w:sz w:val="24"/>
          <w:szCs w:val="24"/>
        </w:rPr>
      </w:pPr>
      <w:r>
        <w:rPr>
          <w:rFonts w:cs="TimesNewRoman,Bold;Times New Roman" w:ascii="TimesNewRoman,Bold;Times New Roman" w:hAnsi="TimesNewRoman,Bold;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284"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VEZET</w:t>
      </w:r>
    </w:p>
    <w:p>
      <w:pPr>
        <w:pStyle w:val="Normal"/>
        <w:ind w:left="1416" w:righ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Dunakeszi Város Önkormányzat Képviselő-testületének ………/2011. (.../…) önkormányzati rendelete Dunakeszi Város Önkormányzata Képviselő-testületének 31/2011. (VII.25.) számú, Dunakeszi Város területén súlykorlátozáshoz kötött behajtás rendjéről szóló önkormányzati rendeletének módosításáró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1.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R. 11.§ szakasz (1) bekezdése a helyébe a következő rendelkezés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1) Jelen rendelet 2013. január 01.-én lép hatályba, kihirdetéséről a jegyző gondoskodi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§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Jelen rendelet a kihirdetést követő napon lép hatály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714"/>
        <w:jc w:val="both"/>
        <w:rPr>
          <w:sz w:val="24"/>
          <w:szCs w:val="24"/>
        </w:rPr>
      </w:pPr>
      <w:r>
        <w:rPr>
          <w:sz w:val="24"/>
          <w:szCs w:val="24"/>
        </w:rPr>
        <w:t>Dr. Molnár György</w:t>
        <w:tab/>
        <w:tab/>
        <w:tab/>
        <w:tab/>
        <w:tab/>
        <w:t xml:space="preserve"> Dióssi Csaba</w:t>
        <w:tab/>
        <w:t xml:space="preserve">   </w:t>
      </w:r>
    </w:p>
    <w:p>
      <w:pPr>
        <w:pStyle w:val="Normal"/>
        <w:ind w:left="2124" w:hanging="7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jegyző</w:t>
        <w:tab/>
        <w:tab/>
        <w:tab/>
        <w:tab/>
        <w:tab/>
        <w:tab/>
        <w:t xml:space="preserve">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66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Cm">
    <w:name w:val="Fô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b/>
      <w:sz w:val="28"/>
      <w:lang w:val="en-US" w:eastAsia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4:22:00Z</dcterms:created>
  <dc:creator>Dávid Csilla</dc:creator>
  <dc:description/>
  <cp:keywords/>
  <dc:language>en-US</dc:language>
  <cp:lastModifiedBy>Dávid Csilla</cp:lastModifiedBy>
  <cp:lastPrinted>2011-12-14T16:06:00Z</cp:lastPrinted>
  <dcterms:modified xsi:type="dcterms:W3CDTF">2011-12-14T15:43:00Z</dcterms:modified>
  <cp:revision>3</cp:revision>
  <dc:subject/>
  <dc:title>Dunakeszi Város Polgármesterétől</dc:title>
</cp:coreProperties>
</file>