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Polgármesterétől</w:t>
        <w:tab/>
        <w:tab/>
        <w:tab/>
        <w:tab/>
        <w:t xml:space="preserve">           „Sajtó tájékoztatható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unakeszi Város  Önkormányza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1. november 10-i ülésé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. sz. napirend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284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„Együttműködési megállapodás kötése a Szociális Alapellátási Központ Fogyatékosok Nappali Ellátásával, a Szociális Alapellátási Központ Családsegítő Szolgálattal, a Piros Óvodával, a Játszóház Óvodával, az Eszterlánc Óvodával, a Radnóti Miklós Gimnáziummal, a Kőrösi Csoma Sándor Általános Iskolával, illetve a Bárdos Lajos Általános Iskolával, a Fazekas Mihály Általános Iskolával, a Dunakeszi Oktatási Központtal, illetve a Dunakeszi Kinizsi Utánpótlás Sportegyesülettel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pályázatot nyújtott be a Nemzeti Erőforrás Minisztérium Sportért Felelős Államtitkársága által „Szabadtéri szabadidősport létesítmények fejlesztésének, kihasználtságuk növelésének támogatása” címmel kiírt pályázatra (kódszáma: SPO-SZALÉT-2011). A Nemzeti Erőforrás Minisztérium Sportért Felelős Államtitkárság Sportszakmai Főosztálya által megküldött hiánypótlási felhívás szerint szükséges a pályázó önkormányzat és az együttműködő szervezetek között kötött együttműködési 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 megkötésére célszerű a polgármester számára felhatalmazást 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ntiek alapján a következő határozati javaslatot terjesztem a T. Képviselő-testület elé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ának Képviselő-testülete úgy dönt, hogy a Szociális Alapellátási Központ Fogyatékosok Nappali Ellátásával, a Szociális Alapellátási Központ Családsegítő Szolgálattal, a Piros Óvodával, a Játszóház Óvodával, az Eszterlánc Óvodával, a Radnóti Miklós Gimnáziummal, a Kőrösi Csoma Sándor Általános Iskolával, illetve a Bárdos Lajos Általános Iskolával, és a Dunakeszi Kinizsi Utánpótlás Sportegyesülettel együttműködési megállapodást köt. Felhatalmazza a polgármestert a szerződés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</w:t>
      </w:r>
      <w:r>
        <w:rPr>
          <w:sz w:val="24"/>
          <w:szCs w:val="24"/>
        </w:rPr>
        <w:t>: Jogi és Szervezési Osztál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november 04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Dióssi Csaba</w:t>
      </w:r>
    </w:p>
    <w:p>
      <w:pPr>
        <w:pStyle w:val="Normal"/>
        <w:rPr/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Polgármester</w:t>
      </w:r>
    </w:p>
    <w:p>
      <w:pPr>
        <w:pStyle w:val="Normal"/>
        <w:rPr/>
      </w:pPr>
      <w:r>
        <w:rPr>
          <w:sz w:val="24"/>
          <w:szCs w:val="24"/>
        </w:rPr>
        <w:t>Láttam: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r. Molnár György 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true"/>
      <w:autoSpaceDE w:val="true"/>
      <w:spacing w:before="280" w:after="280"/>
      <w:textAlignment w:val="auto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center" w:pos="2410" w:leader="none"/>
        <w:tab w:val="left" w:pos="6804" w:leader="none"/>
      </w:tabs>
      <w:overflowPunct w:val="true"/>
      <w:autoSpaceDE w:val="true"/>
      <w:textAlignment w:val="auto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overflowPunct w:val="true"/>
      <w:autoSpaceDE w:val="true"/>
      <w:spacing w:lineRule="auto" w:line="480" w:before="0" w:after="120"/>
      <w:textAlignment w:val="auto"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1">
    <w:name w:val="Listaszerű bekezdés1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cs="Calibri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overflowPunct w:val="true"/>
      <w:autoSpaceDE w:val="true"/>
      <w:spacing w:before="480" w:after="240"/>
      <w:jc w:val="center"/>
      <w:textAlignment w:val="auto"/>
    </w:pPr>
    <w:rPr>
      <w:b/>
      <w:sz w:val="28"/>
      <w:lang w:val="en-US" w:eastAsia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true"/>
      <w:autoSpaceDE w:val="true"/>
      <w:spacing w:before="0" w:after="120"/>
      <w:ind w:left="283" w:hanging="0"/>
      <w:textAlignment w:val="auto"/>
    </w:pPr>
    <w:rPr>
      <w:rFonts w:eastAsia="SimSun;ËÎĚĺ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2:00Z</dcterms:created>
  <dc:creator>Vannay</dc:creator>
  <dc:description/>
  <cp:keywords/>
  <dc:language>en-US</dc:language>
  <cp:lastModifiedBy>Dávid Csilla</cp:lastModifiedBy>
  <cp:lastPrinted>2011-11-07T17:35:00Z</cp:lastPrinted>
  <dcterms:modified xsi:type="dcterms:W3CDTF">2011-11-08T13:52:00Z</dcterms:modified>
  <cp:revision>2</cp:revision>
  <dc:subject/>
  <dc:title>Dunakeszi Város Polgármesterétől</dc:title>
</cp:coreProperties>
</file>