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GYÜTTMŰKÖDÉSI MEGÁLLAPODÁ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mely létrejött egyrészr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unakeszi Város Önkormányzata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ékhely: Dunakeszi 2021 Fő u. 25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atisztikai számjel:15394837-7511-321-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 Dióssi Csab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t önkormányzat (a továbbiakban </w:t>
      </w:r>
      <w:r>
        <w:rPr>
          <w:b/>
          <w:sz w:val="22"/>
          <w:szCs w:val="22"/>
        </w:rPr>
        <w:t>Önkormányzat</w:t>
      </w:r>
      <w:r>
        <w:rPr>
          <w:sz w:val="22"/>
          <w:szCs w:val="22"/>
        </w:rPr>
        <w:t>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ásrészrő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zociális Alapellátási Közpon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Fogyatékosok Nappali Ellát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 Fő út 13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Botka Gábor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zociális Alapellátási Közpon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saládsegítő Szolgál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, Iskola utca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Botka Gáb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iros Óv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 Hunyadi utca 7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Póczik Miklósné óvoda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Játszóház Óv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 Barátság útja 4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Madárné Kondacs Mária óvoda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szterlánc Óv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, Budai Nagy Antal utca 6-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Faith Éva óvoda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Radnóti Miklós Gimnáz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 Bazsanth Vince u.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Varga Tibor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őrösi Csoma Sándor Általános 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 Garas utca 2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Kárpáti Zoltánné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árdos Lajos Általános 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 Fő út 13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Horváthné Szentléleki Katalin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azekas Mihály Általános 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 Radnóti u. 29.</w:t>
      </w:r>
    </w:p>
    <w:p>
      <w:pPr>
        <w:pStyle w:val="Normal"/>
        <w:jc w:val="both"/>
        <w:rPr/>
      </w:pPr>
      <w:r>
        <w:rPr>
          <w:sz w:val="22"/>
          <w:szCs w:val="22"/>
        </w:rPr>
        <w:t>Képviseletében: Kovács Gáborné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Oktatási Köz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, Táncsics Mihály út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Eich László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t intézmények (továbbiakban: </w:t>
      </w:r>
      <w:r>
        <w:rPr>
          <w:b/>
          <w:sz w:val="22"/>
          <w:szCs w:val="22"/>
        </w:rPr>
        <w:t>Intézmények</w:t>
      </w:r>
      <w:r>
        <w:rPr>
          <w:sz w:val="22"/>
          <w:szCs w:val="22"/>
        </w:rPr>
        <w:t>), illetv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unakeszi Kinizsi Utánpótlás Sportegyesül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ékhely: 2120 Dunakeszi, Fóti út 4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etében: Seltenreich József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int sportegyesület (továbbiakban: </w:t>
      </w:r>
      <w:r>
        <w:rPr>
          <w:b/>
          <w:sz w:val="22"/>
          <w:szCs w:val="22"/>
        </w:rPr>
        <w:t>Sportegyesület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ovábbiakban együtt: </w:t>
      </w:r>
      <w:r>
        <w:rPr>
          <w:b/>
          <w:sz w:val="22"/>
          <w:szCs w:val="22"/>
        </w:rPr>
        <w:t xml:space="preserve">Felek </w:t>
      </w:r>
      <w:r>
        <w:rPr>
          <w:sz w:val="22"/>
          <w:szCs w:val="22"/>
        </w:rPr>
        <w:t>között az alulírott helyen és időben, az alábbi tárgyban és feltételekk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1.</w:t>
        <w:tab/>
        <w:t>Preambulu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zen megállapodást a Felek abból a célból hozzák létre, hogy elősegítsék Dunakeszi Város sportéletének fejlődését. A Felek elsődlegesnek tartják, hogy a Dunakeszi Város Önkormányzata Képviselő-testületének 2011. március 31-i ülésén elfogadott 39/2011. (III.31.) számú Képviselő-testületi határozattal elfogadott Dunakeszi Város Sportkoncepciója által megfogalmazott elérendő célok megvalósuljanak, azaz a város sportélete fejlődjön, a város lakossága számára minél szélesebb körű sportolási lehetőségek váljanak elérhetőv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ek kölcsönösen arra törekszenek, hogy köztük a Megállapodásban foglaltak tekintetében szoros partnerségi kapcsolat alakuljon k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Rendelkező rész</w:t>
      </w:r>
    </w:p>
    <w:p>
      <w:pPr>
        <w:pStyle w:val="Normal"/>
        <w:jc w:val="both"/>
        <w:rPr>
          <w:b/>
          <w:b/>
          <w:sz w:val="22"/>
          <w:szCs w:val="22"/>
          <w:highlight w:val="cyan"/>
        </w:rPr>
      </w:pPr>
      <w:r>
        <w:rPr>
          <w:b/>
          <w:sz w:val="22"/>
          <w:szCs w:val="22"/>
          <w:highlight w:val="cyan"/>
        </w:rPr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</w:t>
        <w:tab/>
        <w:t xml:space="preserve">A Felek kölcsönösen vállalják, hogy a Preambulumban foglalt célok elérése érdekében együttműködnek. </w:t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 </w:t>
        <w:tab/>
        <w:t>Az együttműködés keretében az Önkormányzat vállalja, hogy, hogy a tulajdonában álló sportlétesítményekben lehetőséget biztosít a Felek számára sportcélú tevékenységek végzésére, az egészséges életmód népszerűsítésével kapcsolatos rendezvények megtartására.</w:t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</w:t>
        <w:tab/>
        <w:t>A Sportegyesület az együttműködés keretein belül vállalja, az Intézmények sportcélú, egészséges életmódot népszerűsítő rendezvényeinek szervezését, lebonyolítását segíti, lehetőségeihez mérten részt vesz azokon. A Sportegyesület segít az esélyegyenlőséget biztosító minden kezdeményezést, különös tekintettel a fogyatékkal élők sportkultúrájának fejlesztésére. A Sportegyesület együttműködik a Felekkel a különböző sporttal kapcsolatos pályázatokon való eredményes részvétel elősegítése érdekében.</w:t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 </w:t>
        <w:tab/>
        <w:t>Az Intézmények vállalják, hogy közreműködnek a Preambulumban található célok megvalósítása érdekében, lehetőséget biztosítanak a különböző sportágak megismertetésére, a Sportegyesületet, illetve az általa szervezett programokat népszerűsítik. Az Intézmények együttműködnek a Felekkel a különböző sporttal kapcsolatos pályázatokon való eredményes részvétel előseg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540"/>
        <w:jc w:val="both"/>
        <w:rPr/>
      </w:pPr>
      <w:r>
        <w:rPr>
          <w:sz w:val="22"/>
          <w:szCs w:val="22"/>
        </w:rPr>
        <w:t xml:space="preserve">2.4. Az Önkormányzat szavatolja, hogy az Önkormányzat jelen megállapodást aláíró képviselője minden szükséges felhatalmazással rendelkezik ahhoz, hogy a jelen megállapodást az Önkormányzat nevében aláírja, valamint, hogy a jelen megállapodás aláírásához, érvényességéhez és hatályosságához és az abban foglalt kötelezettségek teljesítéséhez semmilyen harmadik személy vagy szerv jóváhagyása vagy hozzájárulása nem szükséges. 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900" w:hanging="540"/>
        <w:rPr>
          <w:sz w:val="22"/>
          <w:szCs w:val="22"/>
        </w:rPr>
      </w:pPr>
      <w:r>
        <w:rPr>
          <w:sz w:val="22"/>
          <w:szCs w:val="22"/>
        </w:rPr>
        <w:t>2.5.</w:t>
        <w:tab/>
        <w:t xml:space="preserve">Az Intézmények szavatolják hogy jelen megállapodást aláíró képviselőjük minden szükséges felhatalmazással rendelkezik ahhoz, hogy a jelen megállapodást aláírja. </w:t>
      </w:r>
    </w:p>
    <w:p>
      <w:pPr>
        <w:pStyle w:val="TextBody"/>
        <w:ind w:left="90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900" w:hanging="540"/>
        <w:rPr>
          <w:sz w:val="22"/>
          <w:szCs w:val="22"/>
        </w:rPr>
      </w:pPr>
      <w:r>
        <w:rPr>
          <w:sz w:val="22"/>
          <w:szCs w:val="22"/>
        </w:rPr>
        <w:t>2.6.</w:t>
        <w:tab/>
        <w:t xml:space="preserve">A Sportegyesület szavatolja hogy jelen megállapodást aláíró képviselője minden szükséges felhatalmazással rendelkezik ahhoz, hogy a jelen megállapodást aláírj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90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left="900" w:hanging="540"/>
        <w:rPr/>
      </w:pPr>
      <w:r>
        <w:rPr>
          <w:sz w:val="22"/>
          <w:szCs w:val="22"/>
        </w:rPr>
        <w:t>2.9.</w:t>
        <w:tab/>
        <w:t>A jelen szerződésben nem szabályozott kérdésekben a Polgári Törvénykönyvről szóló 1959. évi IV. törvény (Ptk.), valamint a vonatkozó jogszabályok rendelkezései az irányadó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szerződés a felek aláírás előtt elolvasták és értelmezték, s azt mint akaratukkal mindenben megegyezőt jóváhagyólag alá 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Dunakeszi, 2011. novemb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ab/>
        <w:t>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 Város Önkormányzata</w:t>
        <w:tab/>
        <w:tab/>
        <w:t xml:space="preserve">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épviseli: Dióssi Csaba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nakeszi Kinizsi Utánpótlás Sportegyesül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épviseli: Seltenreich Józse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ociális Alapellátási Köz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 Botka Gáb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iros Óv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 Póczik Miklósné óvoda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átszóház Óv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 Madárné Kondacs Mária óvoda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zterlánc Óvo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 Faith Éva óvodavezet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dnóti Miklós Gimnáz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 Varga Tibor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rösi Csoma Sándor Általános 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 Kárpáti Zoltánné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árdos Lajos Általános 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 Horváthné Szentléleki Katalin igazgat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zekas Mihály Általános 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 Kovács Gáborné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unakeszi Oktatási Köz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pviseli: Eich László igazgat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48:00Z</dcterms:created>
  <dc:creator>Dunakeszi Város Polgármesteri Hivatala</dc:creator>
  <dc:description/>
  <cp:keywords/>
  <dc:language>en-US</dc:language>
  <cp:lastModifiedBy>Dávid Csilla</cp:lastModifiedBy>
  <cp:lastPrinted>2011-09-29T08:07:00Z</cp:lastPrinted>
  <dcterms:modified xsi:type="dcterms:W3CDTF">2011-11-08T13:48:00Z</dcterms:modified>
  <cp:revision>2</cp:revision>
  <dc:subject/>
  <dc:title>EGYÜTTMŰKÖDÉSI MEGÁLLAPODÁS</dc:title>
</cp:coreProperties>
</file>