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ELŐLAP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Dióssi Csaba polgármestertől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2011. november -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b/>
          <w:b/>
        </w:rPr>
      </w:pPr>
      <w:r>
        <w:rPr>
          <w:b/>
          <w:bCs/>
          <w:u w:val="single"/>
        </w:rPr>
        <w:t>Tárgy:</w:t>
      </w:r>
      <w:r>
        <w:rPr/>
        <w:t xml:space="preserve"> „Együttműködési megállapodás kötése a Szociális Alapellátási Központ Fogyatékosok Nappali Ellátásával, a Szociális Alapellátási Központ Családsegítő Szolgálattal, a Piros Óvodával, a Játszóház Óvodával, az Eszterlánc Óvodával, a Radnóti Miklós Gimnáziummal, a Kőrösi Csoma Sándor Általános Iskolával, illetve a Bárdos Lajos Általános Iskolával, a Fazekas Mihály Általános Iskolával, a Dunakeszi Oktatási Központtal, illetve a Dunakeszi Kinizsi Utánpótlás Sportegyesülettel”</w:t>
      </w:r>
    </w:p>
    <w:p>
      <w:pPr>
        <w:pStyle w:val="Normal"/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8079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</w:tblGrid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Készítette: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</w:rPr>
                                    <w:t>…………………………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r. Dávid Csill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ogi ügyintéző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llenőrizt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Cs/>
                                    </w:rPr>
                                    <w:t>…………………………………..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enzingerné dr. Dopsa Melinda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Jogi és Szervezési Osztály vezetőj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3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4"/>
                      </w:tblGrid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Cs/>
                              </w:rPr>
                              <w:t>Készítette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  <w:tab/>
                              <w:t xml:space="preserve">    </w:t>
                            </w:r>
                            <w:r>
                              <w:rPr>
                                <w:bCs/>
                              </w:rPr>
                              <w:t>…………………………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. Dávid Csill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ogi ügyintéző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4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llenőrizt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:   </w:t>
                            </w:r>
                            <w:r>
                              <w:rPr>
                                <w:bCs/>
                              </w:rPr>
                              <w:t>…………………………………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enzingerné dr. Dopsa Melind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Jogi és Szervezési Osztály vezetőj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>……………………………………….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>Dr. Molnár Györg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 xml:space="preserve">        Jegy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>A napirendet nyílt</w:t>
      </w:r>
      <w:r>
        <w:rPr>
          <w:b/>
          <w:bCs/>
          <w:sz w:val="20"/>
        </w:rPr>
        <w:t xml:space="preserve"> </w:t>
      </w:r>
      <w:r>
        <w:rPr>
          <w:b/>
          <w:bCs/>
        </w:rPr>
        <w:t>ülésen kell tárgyal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vertAlign w:val="superscript"/>
        </w:rPr>
        <w:tab/>
        <w:t xml:space="preserve"> </w:t>
        <w:tab/>
        <w:t xml:space="preserve">           </w:t>
      </w:r>
      <w:r>
        <w:rPr>
          <w:b/>
          <w:vertAlign w:val="superscript"/>
        </w:rPr>
        <w:tab/>
        <w:t xml:space="preserve">  </w:t>
      </w:r>
      <w:r>
        <w:rPr>
          <w:b/>
        </w:rPr>
        <w:t>A döntés elfogadásához egyszerű szavazattöbbség szüksége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51:00Z</dcterms:created>
  <dc:creator>Dunakeszi Város Polgármesteri Hivatala</dc:creator>
  <dc:description/>
  <cp:keywords/>
  <dc:language>en-US</dc:language>
  <cp:lastModifiedBy>Dávid Csilla</cp:lastModifiedBy>
  <cp:lastPrinted>2011-09-21T10:04:00Z</cp:lastPrinted>
  <dcterms:modified xsi:type="dcterms:W3CDTF">2011-11-08T13:51:00Z</dcterms:modified>
  <cp:revision>2</cp:revision>
  <dc:subject/>
  <dc:title>ELŐLAP</dc:title>
</cp:coreProperties>
</file>