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Polgármesterétől</w:t>
        <w:tab/>
        <w:tab/>
        <w:tab/>
        <w:tab/>
        <w:t xml:space="preserve">           „Sajtó tájékoztatható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október 27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 sz. napirend</w:t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Dunakeszi Város Önkormányzata Képviselő-testületének a változtatási tilalom elrendeléséről szóló 13/2010. (IV.07.) önkormányzati rendelet módosí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Amíg a Településszerkezeti Terv és a HÉSZ módosítása folyamatban van, az Önkormányzat a változtatási tilalmat mindenképpen szükségesnek tartott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öbbek között a Csillag utca, Jósika utca, Deák Ferenc utca, Eötvös utca által határolt tömbre vonatkozóan fenntar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ltoztatási tilalom elrendelése után az érintett ingatlanok tulajdonosai szorgalmazták a városban lakók nyugalmának védelme, a helyi infrastruktúra arányos terhelésének figyelembe vétele mellett az együttműködést. Amennyiben az együttműködés létrejön, a területet változtatási tilalom nélkül úgy lehetne fejleszteni, hogy az megtarthatná kertvárosias jelleg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ntiek alapján a következő rendelet tervezetet terjesztem a T. Képviselő-testület elé.</w:t>
      </w:r>
    </w:p>
    <w:p>
      <w:pPr>
        <w:pStyle w:val="Normal"/>
        <w:tabs>
          <w:tab w:val="clear" w:pos="708"/>
          <w:tab w:val="left" w:pos="3735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október 21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ab/>
        <w:tab/>
        <w:tab/>
        <w:tab/>
        <w:tab/>
        <w:t>Dióssi Csaba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Láttam:………………………………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>Dr. Molnár György jegyző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VEZET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 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/2011. (…)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unakeszi Város Önkormányzat Képviselő-testületének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áltoztatási tilalom elrendeléséről szól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/2010. (IV.07.) sz. rendelete módosításáról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a Képviselő-testülete a helyi önkormányzatokról szóló 1990. évi LXV. törvény 16. § (1) bekezdésében, továbbá az épített környezet alakításáról és védelméről szóló 1997. évi LXXVIII. törvény 21.§ (1) bekezdésében kapott felhatalmazások alapján az alábbi rendeletet (a továbbiakban rendelet) alko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1.§</w:t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ndelet 2. §-a az alábbiak szerint módosu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rendelet területi hatálya a Dunakeszi 07/3 – 07/122 hrsz-ú, a 4382 hrsz.-ú, a 5095-5102; 5104-5149; hrsz.-ú ingatlanokra, valamint a következőkben felsorolt területekre terjed ki:</w:t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998, 6060, 6202/1, 6202/2, 5281, 5021, 4963, 4497, 4208, 3990/2, 4002, 4004, 4005, 4186, 4185, 4184, 4183, 4182, 4175/1, 4174, 4155, 4311, 4279, 4282, 4368/2, 4353, 4357, 4307, 4376/5, 6944, 6938, 7201/1, 7201/2, 7201/3, 6899/10, 1542, 331, 345, 521, 464, 465, 462, 872, 877, 893, 919, 929, 2620, 2623, 2624, 2629, 2638, 2642, 1750, 1739/2, 1771, 2148, hrsz.</w:t>
      </w:r>
    </w:p>
    <w:p>
      <w:pPr>
        <w:pStyle w:val="Normal"/>
        <w:spacing w:before="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oldi Miklós utca, Határ út, Kisalagi utca, Fenyves utca által határolt tömb</w:t>
      </w:r>
    </w:p>
    <w:p>
      <w:pPr>
        <w:pStyle w:val="Normal"/>
        <w:spacing w:before="0" w:after="1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ind w:left="480" w:hanging="480"/>
        <w:jc w:val="both"/>
        <w:rPr/>
      </w:pPr>
      <w:r>
        <w:rPr>
          <w:sz w:val="24"/>
          <w:szCs w:val="24"/>
        </w:rPr>
        <w:t xml:space="preserve">A rendelet a kihirdetést követő napon lép hatályba.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0"/>
        <w:gridCol w:w="4404"/>
      </w:tblGrid>
      <w:tr>
        <w:trPr/>
        <w:tc>
          <w:tcPr>
            <w:tcW w:w="4870" w:type="dxa"/>
            <w:tcBorders/>
          </w:tcPr>
          <w:p>
            <w:pPr>
              <w:pStyle w:val="TextBody"/>
              <w:tabs>
                <w:tab w:val="left" w:pos="206" w:leader="none"/>
                <w:tab w:val="left" w:pos="567" w:leader="none"/>
                <w:tab w:val="center" w:pos="2365" w:leader="none"/>
                <w:tab w:val="center" w:pos="2410" w:leader="none"/>
                <w:tab w:val="left" w:pos="6804" w:leader="none"/>
              </w:tabs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ab/>
              <w:tab/>
              <w:t>Dr. Molnár György</w:t>
            </w:r>
          </w:p>
          <w:p>
            <w:pPr>
              <w:pStyle w:val="TextBody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                </w:t>
            </w:r>
            <w:r>
              <w:rPr>
                <w:bCs/>
                <w:iCs/>
                <w:sz w:val="24"/>
                <w:szCs w:val="24"/>
              </w:rPr>
              <w:t>jegyző</w:t>
            </w:r>
          </w:p>
        </w:tc>
        <w:tc>
          <w:tcPr>
            <w:tcW w:w="4404" w:type="dxa"/>
            <w:tcBorders/>
          </w:tcPr>
          <w:p>
            <w:pPr>
              <w:pStyle w:val="TextBody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Dióssi Csaba</w:t>
            </w:r>
          </w:p>
          <w:p>
            <w:pPr>
              <w:pStyle w:val="TextBody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true"/>
      <w:autoSpaceDE w:val="true"/>
      <w:spacing w:before="280" w:after="280"/>
      <w:textAlignment w:val="auto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center" w:pos="2410" w:leader="none"/>
        <w:tab w:val="left" w:pos="6804" w:leader="none"/>
      </w:tabs>
      <w:overflowPunct w:val="true"/>
      <w:autoSpaceDE w:val="true"/>
      <w:textAlignment w:val="auto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1">
    <w:name w:val="Listaszerű bekezdés1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sz w:val="28"/>
      <w:lang w:val="en-US" w:eastAsia="en-US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eastAsia="SimSun;Arial Unicode MS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47:00Z</dcterms:created>
  <dc:creator>Vannay</dc:creator>
  <dc:description/>
  <cp:keywords/>
  <dc:language>en-US</dc:language>
  <cp:lastModifiedBy>DopsaM</cp:lastModifiedBy>
  <cp:lastPrinted>2011-10-21T09:44:00Z</cp:lastPrinted>
  <dcterms:modified xsi:type="dcterms:W3CDTF">2011-10-21T07:51:00Z</dcterms:modified>
  <cp:revision>3</cp:revision>
  <dc:subject/>
  <dc:title>Dunakeszi Város Polgármesterétől</dc:title>
</cp:coreProperties>
</file>