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2011. október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A Pest Megyei Kormányhivatal törvényességi észrevétele Dunakeszi Város Önkormányzat Képviselő-testületének az útépítési hozzájárulásról szóló 2/2011. (I. 28.) önkormányzati rendeletér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st Megyei Kormányhivatal Kormánymegbízottja, dr. Tarnai Richárd törvényességi észrevételében az alábbiakat jel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felhatalmazó rendelkezéseinek megjelölése hiányos, szükséges feltüntetni az épített környezet alakításáról és védelméről szóló 1997. évi LXXVIII. törvény 28. § (2) bekezdését, valamint az államháztartásról szóló 1992. évi XXXVIII. Törvény 10. § (3) bekezdését is, amely jogszabályhelyek adják meg a felhatalmazást ahhoz, hogy az önkormányzat útépítési hozzájárulásról szóló fizetési kötelezettséget állapíthasson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ességi észrevétel kifogásolta azt is, hogy útépítési hozzájárulást csakis a beruházás elkészülte után, vagyis utólag, a bekerülési költéség teljes összegének ismeretében kerülhet sor a hozzájárulás mértékének meghatározására. Ez alapján pedig törvénysértő a Rendelet 1. § (1) és (2) bekezdésének azon fordulata, amely a rendelet hatályát a 2. sz. mellékletben felsorolt, megvalósítani tervezett kiszolgáló utakkal érintett ingatlanokra terjeszti ki. Ugyanígy törvénysértő a Rendelet 3. § (3) bekezdése, amely szerint az önkormányzat által tervezett kiszolgáló utak építéséhez az útépítési hozzájárulás előre megfizethető, valamint a Rendelet 5-6. §-a, amely a 2. sz. melléklet szerinti megvalósítani tervezett útépítésekre vonatkozóan határozza meg az útépítési hozzájárulás mértékét. A Rendelet által meghatározott, későbbi időpontban (2014-ig terjedő időszakra) történő fizetési kötelezettség előírására nincs felhatalmazása az önkormányz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amatfizetésre vonatkozó szabályai eltérnek a Polgári Törvénykönyvről szóló 1959. évi IV: törvény 232. § (1) bekezdése szerinti kamatfizetésre vonatkozó kógens szabályoktól, ezért a Rendelet 9. § (1)bekezdését is módosíta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rendelet tervezetet terjesztem a T. Képviselő-testület elé,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októ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ind w:firstLine="709"/>
        <w:jc w:val="both"/>
        <w:rPr/>
      </w:pPr>
      <w:r>
        <w:rPr/>
        <w:t>Dr. Molnár György</w:t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 Jegyző</w:t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ERVEZET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Dunakeszi Város Önkormányzat Képviselő-testületének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.../2011. (......) önkormányzati rendelete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Dunakeszi Város Önkormányzat Képviselő-testületének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az útépítési hozzájárulásról szóló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  <w:t>2/2011. (I. 28.) önkormányzati rendelet módosításáról</w:t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0" w:hanging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</w:rPr>
        <w:t>Dunakeszi Város Önkormányzat Képviselő-testülete a helyi önkormányzatokról szóló 1990. évi LXV. törvény 16. §-ának (1) bekezdésében</w:t>
      </w:r>
      <w:r>
        <w:rPr/>
        <w:t>, az épített környezet alakításáról és védelméről szóló 1997. évi LXXVIII. törvény 28. (2) bekezdésében, valamint az államháztartásról szóló 1992. évi XXXVIII. Törvény 10. § (3) bekezdésében kapott felhatalmazás alapján az alábbi rendeletet ( továbbiakban: rendelet)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rendelet 1. § (1) és (2) bekezdése az alábbiak szerint módosul: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786" w:leader="none"/>
        </w:tabs>
        <w:spacing w:before="120" w:after="0"/>
        <w:ind w:left="426" w:right="0" w:hanging="426"/>
        <w:jc w:val="both"/>
        <w:rPr/>
      </w:pPr>
      <w:r>
        <w:rPr>
          <w:i/>
        </w:rPr>
        <w:t>A rendelet területi hatálya Dunakeszi Város Önkormányzata (továbbiakban: Önkormányzat) által a Város közigazgatási határán belül, a rendelet 1. sz. mellékletében felsorolt, kiszolgáló utakkal közvetlenül érintett ingatlanokra terjed ki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786" w:leader="none"/>
        </w:tabs>
        <w:spacing w:before="120" w:after="0"/>
        <w:ind w:left="426" w:right="0" w:hanging="426"/>
        <w:jc w:val="both"/>
        <w:rPr/>
      </w:pPr>
      <w:r>
        <w:rPr>
          <w:i/>
        </w:rPr>
        <w:t>A rendelet személyi hatálya Dunakeszi Város közigazgatási határán belül, a rendelet 1. sz. mellékletében felsorolt, megvalósult kiszolgáló utakkal közvetlenül érintett ingatlanok tulajdonosaira terjed ki.</w:t>
      </w:r>
    </w:p>
    <w:p>
      <w:pPr>
        <w:pStyle w:val="TextBodyInden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A rendelet 3. § (3) bekezdése hatályát veszti.</w:t>
      </w:r>
    </w:p>
    <w:p>
      <w:pPr>
        <w:pStyle w:val="Normal"/>
        <w:ind w:left="360" w:hanging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/>
        <w:t>A rendelet 5-6. §-a hatályát veszti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4. §</w:t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/>
        <w:t>A rendelet 8. § (1) bekezdése hatályát veszti. A rendelet 8. § (2) és (3) bekezdése helyébe az alábbi rendelkezések lépnek:</w:t>
      </w:r>
    </w:p>
    <w:p>
      <w:pPr>
        <w:pStyle w:val="TextBodyIndent"/>
        <w:ind w:left="0" w:right="0" w:hanging="0"/>
        <w:jc w:val="both"/>
        <w:rPr>
          <w:i/>
          <w:i/>
        </w:rPr>
      </w:pPr>
      <w:r>
        <w:rPr>
          <w:i/>
        </w:rPr>
        <w:t>(2) Amennyiben a közvetlenül érintett ingatlan tulajdonosa kiszolgáló út megépülése előtt legalább 40.000,- Ft-ot befizetett az Önkormányzat Polgármesteri Hivatalának útépítési hozzájárulás alszámlájára, mentesül 6. § szerinti fizetési kötelezettsége alól.</w:t>
      </w:r>
    </w:p>
    <w:p>
      <w:pPr>
        <w:pStyle w:val="TextBodyIndent"/>
        <w:ind w:left="0" w:right="0" w:hanging="0"/>
        <w:jc w:val="both"/>
        <w:rPr/>
      </w:pPr>
      <w:r>
        <w:rPr>
          <w:i/>
        </w:rPr>
        <w:t>(3) Amennyiben a közvetlenül érintett ingatlan tulajdonosa a kiszolgáló út megépülése előtt kevesebb mint 40.000,- Ft-ot, de befizetett az Önkormányzat Polgármesteri Hivatalának útépítési hozzájárulás alszámlájára, a befizetett összeg a 6. § szerinti útépítési hozzájárulás összegét</w:t>
      </w:r>
      <w:r>
        <w:rPr/>
        <w:t xml:space="preserve"> </w:t>
      </w:r>
      <w:r>
        <w:rPr>
          <w:i/>
        </w:rPr>
        <w:t>csökkenti.</w:t>
      </w:r>
    </w:p>
    <w:p>
      <w:pPr>
        <w:pStyle w:val="TextBodyIndent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 xml:space="preserve">5. § 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both"/>
        <w:rPr/>
      </w:pPr>
      <w:r>
        <w:rPr/>
        <w:t>A rendelet 9. § (1) bekezdése az alábbiak szerint módosul:</w:t>
      </w:r>
    </w:p>
    <w:p>
      <w:pPr>
        <w:pStyle w:val="Normal"/>
        <w:ind w:left="426" w:hanging="426"/>
        <w:jc w:val="both"/>
        <w:rPr/>
      </w:pPr>
      <w:r>
        <w:rPr>
          <w:i/>
        </w:rPr>
        <w:t>(1) Az 5. § (3) bekezdésében előírt határidőig be nem fizetett hozzájárulás összege után az esedékességet követő naptól a jegybanki alapkamat 365-öd részét naponta késedelmi pótlékként kell megfizetni.</w:t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jc w:val="center"/>
        <w:rPr/>
      </w:pPr>
      <w:r>
        <w:rPr>
          <w:b/>
          <w:bCs/>
        </w:rPr>
        <w:t>6. §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60" w:leader="none"/>
        </w:tabs>
        <w:ind w:left="480" w:hanging="480"/>
        <w:jc w:val="both"/>
        <w:rPr/>
      </w:pPr>
      <w:r>
        <w:rPr/>
        <w:t>(1)</w:t>
        <w:tab/>
        <w:t xml:space="preserve">E rendelet 2011. november 1-jén lép hatályba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404"/>
      </w:tblGrid>
      <w:tr>
        <w:trPr/>
        <w:tc>
          <w:tcPr>
            <w:tcW w:w="4870" w:type="dxa"/>
            <w:tcBorders/>
          </w:tcPr>
          <w:p>
            <w:pPr>
              <w:pStyle w:val="TextBody"/>
              <w:tabs>
                <w:tab w:val="clear" w:pos="709"/>
                <w:tab w:val="left" w:pos="206" w:leader="none"/>
                <w:tab w:val="left" w:pos="567" w:leader="none"/>
                <w:tab w:val="center" w:pos="2365" w:leader="none"/>
                <w:tab w:val="center" w:pos="2410" w:leader="none"/>
                <w:tab w:val="left" w:pos="6804" w:leader="none"/>
              </w:tabs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ab/>
              <w:tab/>
              <w:t>Dr. Molnár György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/>
                <w:bCs/>
                <w:iCs/>
              </w:rPr>
              <w:t xml:space="preserve">                 </w:t>
            </w:r>
            <w:r>
              <w:rPr>
                <w:bCs/>
                <w:iCs/>
              </w:rPr>
              <w:t>jegyző</w:t>
            </w:r>
          </w:p>
        </w:tc>
        <w:tc>
          <w:tcPr>
            <w:tcW w:w="4404" w:type="dxa"/>
            <w:tcBorders/>
          </w:tcPr>
          <w:p>
            <w:pPr>
              <w:pStyle w:val="TextBody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Dióssi Csaba</w:t>
            </w:r>
          </w:p>
          <w:p>
            <w:pPr>
              <w:pStyle w:val="TextBody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u-HU" w:bidi="hi-IN" w:eastAsia="zh-CN"/>
    </w:rPr>
  </w:style>
  <w:style w:type="character" w:styleId="WW8Num2z0">
    <w:name w:val="WW8Num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10:00Z</dcterms:created>
  <dc:creator>DopsaM</dc:creator>
  <dc:description/>
  <cp:keywords/>
  <dc:language>en-US</dc:language>
  <cp:lastModifiedBy>DopsaM</cp:lastModifiedBy>
  <cp:lastPrinted>2011-10-19T09:39:00Z</cp:lastPrinted>
  <dcterms:modified xsi:type="dcterms:W3CDTF">2011-10-20T08:30:00Z</dcterms:modified>
  <cp:revision>7</cp:revision>
  <dc:subject/>
  <dc:title>Dunakeszi Város Polgármesterétől</dc:title>
</cp:coreProperties>
</file>