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/>
      </w:pPr>
      <w:r>
        <w:rPr>
          <w:b/>
        </w:rPr>
        <w:t>2011. október 27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284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Tárgy</w:t>
      </w:r>
      <w:r>
        <w:rPr/>
        <w:t>: Dunakeszi Város Önkormányzata Képviselő-testületének az útépítési hozzájárulásról szóló 2/2011. (I. 28.) önkormányzati rendelethez kapcsolódó önkormányzati döntés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est Megyei Kormányhivatal Kormánymegbízottja, dr. Tarnai Richárd törvényességi észrevétele alapján a T. Képviselő-testület az útépítési rendelet több paragrafusát is hatályon kívül helyezte, jelen testületi ülés egyik előző napirendi pontj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ezáltal az útépítési koncepcióban foglalt, még meg nem épült utakra vonatkozó rendelkezések kikerültek a rendeletből, szükségesnek tartom megerősíteni az Önkormányzat szándékát abban, hogy az elfogadott útépítési koncepció alapján a rendelet 2. sz. mellékletében szereplő utcákat 2014-ig szilárd útburkolattal fogja ellátni és az útépítési hozzájárulás összege 80.000,- Ft lesz ingatlanon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t terjesztem a T. Képviselő-testület elé,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Indent"/>
        <w:ind w:left="0" w:right="0" w:hanging="0"/>
        <w:jc w:val="both"/>
        <w:rPr/>
      </w:pPr>
      <w:r>
        <w:rPr/>
        <w:t>Dunakeszi Város Önkormányzat Képviselő-testülete Dunakeszi város közigazgatási területén - az általa elfogadott útépítési koncepció alapján – az útépítési hozzájárulásról szóló 2/2011.(I. 28.) önkormányzati rendeletének 2. sz. mellékletben felsorolt utcákat 2014-ig szilárd útburkolattal fogja ellátni, ahol a kivethető útépítési hozzájárulás ingatlanonként nem haladhatja meg a 80.000,- Ft-ot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>
          <w:u w:val="single"/>
        </w:rPr>
        <w:t>Határidő</w:t>
      </w:r>
      <w:r>
        <w:rPr/>
        <w:t>: 2014. szeptember 30.</w:t>
      </w:r>
    </w:p>
    <w:p>
      <w:pPr>
        <w:pStyle w:val="TextBodyIndent"/>
        <w:ind w:left="0" w:right="0" w:hanging="0"/>
        <w:jc w:val="both"/>
        <w:rPr/>
      </w:pPr>
      <w:r>
        <w:rPr>
          <w:u w:val="single"/>
        </w:rPr>
        <w:t>Felelős:</w:t>
      </w:r>
      <w:r>
        <w:rPr/>
        <w:t xml:space="preserve"> Polgármester</w:t>
      </w:r>
    </w:p>
    <w:p>
      <w:pPr>
        <w:pStyle w:val="TextBodyIndent"/>
        <w:ind w:left="0" w:right="0" w:hanging="0"/>
        <w:jc w:val="both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októ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:……………………………</w:t>
      </w:r>
    </w:p>
    <w:p>
      <w:pPr>
        <w:pStyle w:val="Normal"/>
        <w:jc w:val="both"/>
        <w:rPr/>
      </w:pPr>
      <w:r>
        <w:rPr/>
        <w:tab/>
        <w:t>Dr. Molnár György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hu-HU" w:bidi="hi-IN" w:eastAsia="zh-CN"/>
    </w:rPr>
  </w:style>
  <w:style w:type="character" w:styleId="WW8Num2z0">
    <w:name w:val="WW8Num2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WW8Num11z1">
    <w:name w:val="WW8Num11z1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27:00Z</dcterms:created>
  <dc:creator>DopsaM</dc:creator>
  <dc:description/>
  <cp:keywords/>
  <dc:language>en-US</dc:language>
  <cp:lastModifiedBy>DopsaM</cp:lastModifiedBy>
  <cp:lastPrinted>2011-10-20T10:26:00Z</cp:lastPrinted>
  <dcterms:modified xsi:type="dcterms:W3CDTF">2011-10-20T08:27:00Z</dcterms:modified>
  <cp:revision>2</cp:revision>
  <dc:subject/>
  <dc:title>Dunakeszi Város Polgármesterétől</dc:title>
</cp:coreProperties>
</file>