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b/>
          <w:sz w:val="24"/>
          <w:szCs w:val="24"/>
        </w:rPr>
        <w:t>Dunakeszi Város Polgármesterétől</w:t>
        <w:tab/>
        <w:tab/>
        <w:tab/>
        <w:tab/>
        <w:t>„Sajtó tájékoztatható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 Önkormányz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október 27-i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. sz. napirend</w:t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A Dunakeszi Közüzemi Kft. fűtőmű energetikai korszerűsítési pályázatához kapcsolódó önkormányzati döntés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unakeszi Közüzemi Kft. fűtőmű energetikai korszerűsítési pályázatot kíván benyújtani 50%-os támogatás elnyerésére. A tervezés alatt lévő beruházás az alábbi két részre osztható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) A Tallér úti kazánház távvezetékkel való összekötése a Nyárfa közi kis kazánházzal, a kis kazánház kiváltása, továbbá a Nyárfa közi rendszeren lévő hőközpontok és összekötö távvezetékek korszerűsítése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) A Tallér utcai kazánház 3 db régi, eredeti kazánjának cseréje, két kondenzációs és egy melegvizes, alternatív égőfejes kazánra, a beépített teljesítmény csökkentésével, elosztásának racionalizálásáv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eruházástól a következő előnyök várhatók: kedvezőbb eredő gázár elérése a két vételezési hely megszűnésével, alacsonyabb gázköltség, távvezetéki veszteség csökkentése, jobb hatásfok és üzembiztosabb szolgáltatás a teljes rendszer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A beruházás teljes költsége 220-240 millió Ft körül alakul.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 pályázat elnyerése esetén a finanszírozást az előreláthatólag 20% önerőn felül hitel- vagy lízing konstrukcióban kívánja a Dunakeszi Közüzemi Kft. megoldani.</w:t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 terveket, megvalósíthatósági tanulmányt a Real-Energo Kft. készíti. A pályázathoz a tulajdonos önkormányzat nyilatkozatai szükségesek.</w:t>
      </w:r>
    </w:p>
    <w:p>
      <w:pPr>
        <w:pStyle w:val="Normal"/>
        <w:overflowPunct w:val="true"/>
        <w:spacing w:before="0" w:after="2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A </w:t>
      </w:r>
      <w:r>
        <w:rPr>
          <w:bCs/>
          <w:iCs/>
          <w:sz w:val="24"/>
          <w:szCs w:val="24"/>
        </w:rPr>
        <w:t>közszolgáltatással járó ellentételezés formájában nyújtható támogatásra</w:t>
      </w:r>
      <w:r>
        <w:rPr>
          <w:bCs/>
          <w:i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vonatkozó legfontosabb szabályok szerint </w:t>
      </w:r>
      <w:r>
        <w:rPr>
          <w:sz w:val="24"/>
          <w:szCs w:val="24"/>
        </w:rPr>
        <w:t>a társaság saját tőke arányos, adózás utáni nyeresége nem haladhatja meg a 6%-ot. Amennyiben az adózás utáni nyereség 6% feletti, akkor a távhődíjakat csökkenteni kell. A 6%-os korlát a projekt megvalósulása utáni időszakra vonatkozik, és annak 5 év átlagában kell teljesül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A fentiekre tekintettel felül kell vizsgálni a hatályban lévő közszolgáltatási szerződést, és a pályázati feltételeknek megfelelő, új közszolgáltatási szerződést kell kötni a Dunakeszi Közüzemi Kft.-vel. </w:t>
        <w:br/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 Dunakeszi Közüzemi Kft. köteles a pályázat beruházási szakaszát lezáró zárójelentés jóváhagyásától számított 5. év végéig az önkormányzattal közszolgáltatási szerződés keretében közszolgáltatást teljesíteni. </w:t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jc w:val="both"/>
        <w:textAlignment w:val="auto"/>
        <w:rPr/>
      </w:pPr>
      <w:r>
        <w:rPr>
          <w:sz w:val="24"/>
          <w:szCs w:val="24"/>
        </w:rPr>
        <w:t xml:space="preserve">A Dunakeszi Közüzemi Kft. köteles az önkormányzattal kötött távhőszolgáltatás ellátására, és annak díja megállapítására vonatkozó hatályos szerződését legkésőbb a támogatási szerződés megkötéséig bemutatni. </w:t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z első nyilatkozatban az Önkormányzat nevében a polgármester arról nyilatkozik, hogy a fentiek ismeretében felülvizsgálja és – amennyiben szükséges – új tartalommal közszolgáltatási szerződést köt a Dunakeszi Közüzemi Kft.-vel.</w:t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jc w:val="both"/>
        <w:textAlignment w:val="auto"/>
        <w:rPr/>
      </w:pPr>
      <w:r>
        <w:rPr>
          <w:sz w:val="24"/>
          <w:szCs w:val="24"/>
        </w:rPr>
        <w:t xml:space="preserve">A második nyilatkozatban arról nyilatkozik az Önkormányzat nevében a polgármester, hogy a pályázathoz kapcsoló anyagi kötelezettségvállalásokat ismeri, azaz az önrészt és a nyereségi korlátot. </w:t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jc w:val="both"/>
        <w:textAlignment w:val="auto"/>
        <w:rPr/>
      </w:pPr>
      <w:r>
        <w:rPr>
          <w:sz w:val="24"/>
          <w:szCs w:val="24"/>
        </w:rPr>
        <w:t>Fentiek alapján az alábbi határozati javaslatot terjesztem a T. Képviselő-testület elé elfogadásra.</w:t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jc w:val="both"/>
        <w:textAlignment w:val="auto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overflowPunct w:val="true"/>
        <w:spacing w:before="0" w:after="20"/>
        <w:jc w:val="both"/>
        <w:textAlignment w:val="auto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unakeszi Város Önkormányzat Képviselő-testülete a távhőszolgáltatás ellátására vonatkozó közszolgáltatási szerződést kíván kötni a Dunakeszi Közüzemi Kft.-vel. Felkéri a Polgármestert a szerződés tervezet előkészítésére. Felhatalmazza a Polgármestert a közszolgáltatási szerződés aláírására.</w:t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Dunakeszi Város Önkormányzat Képviselő-testülete az </w:t>
      </w:r>
      <w:r>
        <w:rPr>
          <w:color w:val="000000"/>
          <w:sz w:val="24"/>
          <w:szCs w:val="24"/>
        </w:rPr>
        <w:t xml:space="preserve">Új Széchenyi Terv Zöld Gazdaság Fejlesztési Programjában meghirdetett, Távhő-szektor Energetikai Korszerűsítése (KEOP-2011-5.4.0) </w:t>
      </w:r>
      <w:r>
        <w:rPr>
          <w:sz w:val="24"/>
          <w:szCs w:val="24"/>
        </w:rPr>
        <w:t>pályázati felhívás keretében közszolgáltatások ellentételezésére nyújtható támogatás elnyerése céljából a Dunakeszi Közüzemi Kft. által benyújtott pályázathoz kapcsolódóan nyilatkozatot kíván tenni arról, hogy a pályázóval közszolgáltatási szerződést köt. Felhatalmazza a Polgármestert a nyilatkozat aláírására.</w:t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Dunakeszi Város Önkormányzat Képviselő-testülete az </w:t>
      </w:r>
      <w:r>
        <w:rPr>
          <w:color w:val="000000"/>
          <w:sz w:val="24"/>
          <w:szCs w:val="24"/>
        </w:rPr>
        <w:t>Új Széchenyi Terv Zöld Gazdaság Fejlesztési Programjában meghirdetett, Távhő-szektor Energetikai Korszerűsítése (KEOP-2011-5.4.0)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pályázati felhívás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eretében közszolgáltatások ellentételezésére nyújtható támogatás elnyerése céljából a Dunakeszi Közüzemi Kft. által benyújtott pályázathoz kapcsolódóan nyilatkozatot kíván tenni arról, hogy </w:t>
      </w:r>
      <w:r>
        <w:rPr>
          <w:i/>
          <w:sz w:val="24"/>
          <w:szCs w:val="24"/>
        </w:rPr>
        <w:t>a Dunakeszi Közüzemi Kft.-t terhelő, a támogatás elnyerése esetén teljesítendő kötelezettségeket az Önkormányzat ismeri, azok teljesítését Dunakeszi Város Önkormányzata, a távhőszolgáltatás árának megállapítására/megváltoztatására irányuló eljárás során ellenőrzi és ellenőrzésének eredményéről a közreműködő szervezetet írásban tájékoztatja</w:t>
      </w:r>
      <w:r>
        <w:rPr>
          <w:sz w:val="24"/>
          <w:szCs w:val="24"/>
        </w:rPr>
        <w:t>. Felhatalmazza a Polgármestert a nyilatkozat aláírására.</w:t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jc w:val="both"/>
        <w:textAlignment w:val="auto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Polgármester</w:t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 nyilatkozatok aláírására azonnal, a közszolgáltatási szerződés aláírására 2011. november 30.</w:t>
      </w:r>
    </w:p>
    <w:p>
      <w:pPr>
        <w:pStyle w:val="Normal"/>
        <w:overflowPunct w:val="true"/>
        <w:spacing w:before="0" w:after="20"/>
        <w:jc w:val="both"/>
        <w:textAlignment w:val="auto"/>
        <w:rPr/>
      </w:pPr>
      <w:r>
        <w:rPr>
          <w:sz w:val="24"/>
          <w:szCs w:val="24"/>
          <w:u w:val="single"/>
        </w:rPr>
        <w:t>Koordinátor</w:t>
      </w:r>
      <w:r>
        <w:rPr>
          <w:sz w:val="24"/>
          <w:szCs w:val="24"/>
        </w:rPr>
        <w:t>: Jogi és Szervezési Osztály</w:t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unakeszi, 2011. október 21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ab/>
        <w:tab/>
        <w:tab/>
        <w:tab/>
        <w:tab/>
        <w:tab/>
        <w:tab/>
        <w:t>Dióssi  Csaba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…………………………</w:t>
      </w: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...</w:t>
      </w:r>
    </w:p>
    <w:p>
      <w:pPr>
        <w:pStyle w:val="Normal"/>
        <w:jc w:val="both"/>
        <w:rPr/>
      </w:pPr>
      <w:r>
        <w:rPr>
          <w:sz w:val="24"/>
          <w:szCs w:val="24"/>
        </w:rPr>
        <w:t>Dr. Molnár György jegyző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true"/>
      <w:autoSpaceDE w:val="true"/>
      <w:spacing w:before="280" w:after="280"/>
      <w:textAlignment w:val="auto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eaderChar">
    <w:name w:val="Header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center" w:pos="2410" w:leader="none"/>
        <w:tab w:val="left" w:pos="6804" w:leader="none"/>
      </w:tabs>
      <w:overflowPunct w:val="true"/>
      <w:autoSpaceDE w:val="true"/>
      <w:textAlignment w:val="auto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1">
    <w:name w:val="Szövegtörzs 21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1">
    <w:name w:val="Listaszerű bekezdés1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b/>
      <w:sz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06:00Z</dcterms:created>
  <dc:creator>Vannay</dc:creator>
  <dc:description/>
  <cp:keywords/>
  <dc:language>en-US</dc:language>
  <cp:lastModifiedBy>Czako.Attila</cp:lastModifiedBy>
  <cp:lastPrinted>2011-10-21T08:21:00Z</cp:lastPrinted>
  <dcterms:modified xsi:type="dcterms:W3CDTF">2011-10-21T07:59:00Z</dcterms:modified>
  <cp:revision>7</cp:revision>
  <dc:subject/>
  <dc:title>Dunakeszi Város Polgármesterétől</dc:title>
</cp:coreProperties>
</file>