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ab/>
        <w:tab/>
        <w:tab/>
        <w:tab/>
        <w:t>" Sajtó tájékoztatható "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 ELŐT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a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október 27-e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Jelentés a lejárt határidejű önkormányzati határozatok végrehaj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ábbiakban előterjesztem elfogadásra a 2011. III. negyedévi lejárt határidejű önkormányzati határozatok végrehajtásáról szóló jelenté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ának Képviselő-testülete elfogadja a 2011. III. negyedévi  lejárt határidejű határozatokról szóló jelen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október   -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Dióssi Csab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Jogi Szervezési Osztályátó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Jelentés a 2011. III. negyedév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járt határidejű határozatok  végrehaj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76/2011. (V.05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olgármester a Dunakeszi Közterület-fenntartó Kft-vel a reklámgazdai feladatok ellátásának feladatátadásáról szóló szerződését aláír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77/2011. (V.05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beszerzési eljárás eredménye jogszabályszerűen kihirdetésre került. Kerékpárút kiépítése a Fő út és Liget utca mentén (új eljárás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14/2011. (V.26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olgármester aláírta az együttműködési megállapodást a Szent Imre Egyházközséggel az együttműködési megállapodásban vállalt 25 mFt átutal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15/2011. (V.26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Dunakeszi 6249/3 hrsz-ú önkormányzati tulajdonú ingatlan hasznosítása tárgyában a versenyeztetési eljárás lezajlott, a nyertes ALFARENT Kft-vel a polgármester a bérleti szerződést aláír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75/2011. (VI.23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Önkormányzata Polgármesteri Hivatal SZMSZ-nek módosítása átvezetésre került, a jegyző elkészítette az egységes szerkezetű SZMSZ-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78/2011. (VI.23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gyzői munkakör betöltésére kiírt pályázat eredménytelennek nyilvánításáról a polgármester a pályázókat értesít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gyzői munkakör betöltésére vonatkozó pályázat kiírását ismételten a képviselő-testület elé terjeszt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80/2011. (VI.23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 Nagycsaládosok Egyesülete értesítve lett arról, hogy a képviselő-testület engedélyezte a Dunakeszi város nevének használ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83/2011. (VII.21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egyző a testület által elfogadott Dunakeszi Város területrendezési-, térplasztikai és emlékű koncepcióját a helyben szokásos módon közzétette. A koncepció céljának megvalósítására a képviselő-testület önkormányzati rendeletet is elfogadott.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84/2011. (VII.2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jegyző munkakör betöltésére kiírt pályázat megjelentetéséről az aljegyző gondoskodot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92/2011. (VII.21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A Gyártelepi Köröndnél a Dunakeszi Civilek Baráti körének országzászló állítási zászló kezdeményezéséről szóló elvi hozzájárulás megadásáról a polgármester az érintettet értesíte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95/2011. (VII.2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repülőtérrend módosítása elkészült, jelenleg szakmai ellenőrzése van folyamatb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96/2011. (VII.21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aljegyző Dunakeszi Város Önkormányzatának Képviselő-testületének távhő ármegállapításával kapcsolatos állásfoglalásról tájékoztatta a Magyar Energia Hivatal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39/2011. (IX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a önkormányzat 2011 évi közbeszerzési tervének módosítását elfogad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42/2011. (IX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Önkormányzatának Képviselő-testületének a Pest-megyei Kormányhivatal 30PM-1386/1/2011. számú törvényességi észrevételével kapcsolatos döntéséről a polgármester értesítette a kormányhivata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43/2011. (IX.29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Önkormányzatának Képviselő-testületének a Pest-megyei Kormányhivatal a változtatási tilalom elrendeléséről szóló önkormányzati rendeletről tett törvényességi észrevételével kapcsolatos döntésről a polgármester értesítette a Kormányhivata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44/2011. (IX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olgármester a Gumi-2004 Kft. adásvételi szerződéseinek módosítását aláír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46/2011. (IX.29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A polgármester a Dunakeszi 013 hrsz-ú ingatlan tulajdonosával településrendezési szerződést megkötöt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47/2011. (IX.29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fogadott szerződés tervezet az ingatlan tulajdonosa részére megküldésre került aláírásra.  Penny Market Kft és Schwegmann és Társa Ingatlanforgalmazó Kft.  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48/2011. (IX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elvi támogatásban részesíti a Bíró és Pintér Kft. beruházását, és erről értesítette a kérelmező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Dr. Molnár Györg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Jegy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i Hivata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ézményirányítási és Vagyongazdálkodási Osztál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120. Dunakeszi, Fő út 25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tés a lejárt határidejű határozatokró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011. III. negyedév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/2011. (IV.2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adaskert Iskoláért Alapítványi Iskola Dunakeszire kihelyezett tagozatának megszűnését követően az idejáró gyermekek elhelyezése követően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70/2011. (VI.23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échenyi István Általános Iskola komplex vizsgálatával kapcsolatos testületi döntésről az intézmény vezetését tájékoztattu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5/2011. (VII.21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 Oktatási Központ működési szabályzatával kapcsolatos eljárási intézkedések megtörténte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6/2011. (VII.21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arkas Ferenc Alapfokú Művészetoktatási Intézmény testület által jóváhagyott, módosított alapító okiratával kapcsolatos intézkedéseket megtettü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7/2011. (VII.21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csey Ferenc Városi Könyvtár testület által jóváhagyott, módosított alapító okiratával kapcsolatos intézkedéseket megtett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8/2011. (VII.21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arkas Ferenc Alapfokú Művészetoktatási Intézmény módosított pedagógiai programjának elfogadásáról az intézményvezetőt tájékoztattu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89/2011. (VII.21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közoktatási intézményeiben a képviselő-testület által jóváhagyott osztály- és csoportlétszámokra vonatkozó engedélyezett maximális létszámokról az intézményeket tájékoztattu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90/2011. (VII.21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árdos Lajos Általános Iskolában megszűntetett pedagógus álláshelyről szóló képviselő-testületi döntésről az intézmény vezetője tájékoztatást kap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91/2011. (VII.21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10/11-es tanév pedagógiai szakmai célkitűzéseinek megvalósítására vonatkozó döntésről az intézményvezetőket tájékoztattuk, az értékelés alapján megfogalmazott fejlesztési feladatok megvalósítását a következő évi költségvetés lehetőségének figyelembevételével tervezzü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4/2011. (IX.29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 Oktatási Központ házirendjének képviselő-testületi elfogadásáról szóló döntésről az intézmény vezetőjét tájékoztattu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6/2011. (IX.29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oktatási intézmények módosított alapító okirataival kapcsolatos eljárási intézkedések megtörtén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37/2011. (IX.29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arkas Ferenc Alapfokú Művészetoktatási Intézmény maximális osztály- és csoportlétszámaira vonatkozó képviselő-testületi döntésről az intézményt tájékoztattu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45/2011. (IX.29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 4182 hrsz-ú, Szent István u. 19. szám alatt lévő ingatlanon található lakás, illetve garázs lebontásával kapcsolatos eljárás folyamatban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október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Lőrincz Andr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osztályvezet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nakeszi Város Okmányiroda é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ósági Osztál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tés a lejárt határidejű határozatokró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011. III. negyedév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240/2011. (IX.29.) sz. határozat:</w:t>
      </w:r>
      <w:r>
        <w:rPr>
          <w:sz w:val="24"/>
          <w:szCs w:val="24"/>
        </w:rPr>
        <w:t xml:space="preserve"> Sportpálya fejlesztés a Kinizsi SE területén című pályázat határidőre benyúj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10.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Németh Lászlóné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aljegy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unakeszi Város Műszaki és Településüzemeltetési Osztál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tés a 2011. III. negyedév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járt határidejű határozatok  végrehajtásáró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93/2011. (VII.21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, 0109/41. hrsz.-ú ingatlan résztulajdonosa részére 2011.09.08.-án tulajdonosi hozzájárulást a polgármester úr megadt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halder Zoltánné</w:t>
      </w:r>
    </w:p>
    <w:p>
      <w:pPr>
        <w:pStyle w:val="Normal"/>
        <w:ind w:left="4248" w:firstLine="708"/>
        <w:jc w:val="center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Osztályvezető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I V O N A 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11. III. negyedévben lejárt határidejű határozatok végreha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74/2011.(VI.23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számoló elfogadásáról a Napsugár Idősek Otthona intézményvezetőjének értesítése megtörtén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79/2011.(VI.23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odfokú döntésről a fellebbezést benyújtó részére az értesítés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98-227/2011.(VII.21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ásodfokú döntésről a fellebbezést benyújtók részére az értesítés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, 2011. október 17. 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2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. Bíró Attila</w:t>
      </w:r>
    </w:p>
    <w:p>
      <w:pPr>
        <w:pStyle w:val="Normal"/>
        <w:ind w:left="212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ztályvezető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24:00Z</dcterms:created>
  <dc:creator>Dunakeszi Város Polgármesteri Hivatala</dc:creator>
  <dc:description/>
  <cp:keywords/>
  <dc:language>en-US</dc:language>
  <cp:lastModifiedBy>MolnarGy</cp:lastModifiedBy>
  <dcterms:modified xsi:type="dcterms:W3CDTF">2011-10-21T09:24:00Z</dcterms:modified>
  <cp:revision>2</cp:revision>
  <dc:subject/>
  <dc:title>ELŐLAP</dc:title>
</cp:coreProperties>
</file>