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unakeszi Város Polgármesterétől                            </w:t>
        <w:tab/>
        <w:t xml:space="preserve">                 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>2011. október 27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.napirendi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Állandó parkoló és piac létesítése a Dunakeszi 5277. helyrajzi számon nyilvántartott, természetben a Dunakeszi Iskola utca 14. szám alatti terület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skola utcában folyamatos problémát jelent a parkolás kérdése, a lakosság részéről többször érkezett panasz, mivel a szükségesnél kevesebb parkolóhely található a területen. Ennek megoldása érdekében a Dunakeszi 5277. helyrajzi számon nyilvántartott, természetben a Dunakeszi Iskola utca 14. szám alatti területen célszerű parkolót lét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ület parkolókénti üzemeltetése mellett lehetőség nyílik egy másik, szintén a lakosság részéről jelentkező igény kielégítése is. A közelmúltban felmerült egy elsősorban a környékbeli őstermelők termékeinek, illetve a helyi lakosok által értékesíteni kívánt használtcikkeinek árusítási lehetőséget biztosító piacra vonatkozó ig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ac megvalósulása esetén egyaránt szolgálná a helyi termelők, illetve a lakosság érdekeit is, mivel egyrészt lehetőséget biztosítana a termelőknek, hogy az általuk előállított árukat értékesítsék, illetve a lakosság kedvező áron szerezhetné be a számára szükséges termékeket. Ezen a módon pedig a helyi gazdaság is felélénkül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iacon indokolt engedélyezni a helyi lakosok számára a használtcikk árusítást is, hiszen ez a megoldás egyaránt szolgálja a lakosság anyagi érdekeit, illetve környezetvédelmi szempontból is megfontolandó létreh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szerű a parkoló és a piac minél hamarabbi létrehozása, hogy már az adventi időszaktól kezdődően a lakosság rendelkezésére állha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rehozandó piacot a legcélszerűbb a Dunakeszi 5277. helyrajzi számon nyilvántartott, természetben az Iskola utca 14. alatt található területen a leendő parkolóval közös területen megrendezni, mivel a terület a település központjában található, illetve elegendő befogadóképességgel rendelkezik az árusítóhelye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étrehozandó piac működésének elősegítése érdekében az üzemeltetés első időszakára vonatkozóan a piac üzemeltetőjével célszerű haszonkölcsön szerződés megkö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ásárokról, piacokról és bevásárlóközpontokról szóló 55/2009. (III. 13.) számú Kormányrendelet 1. § (1) e) pontja alapján a terület tulajdonosaként Dunakeszi Város Önkormányzata minősülne a piac fenntartójának. Az egyszerűbb és hatékonyabb ügyvitel érdekében célszerű az üzemeltetővel megkötendő szerződés aláírására a polgármestert felhat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ntiekre tekintettel a következő határozati javaslatot terjesztem a T. Képviselő-testület el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4" w:hanging="0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unakeszi Város Önkormányzat Képviselő-testülete kijelöli a Dunakeszi 5277. helyrajzi számon nyilvántartott, természetben a Dunakeszi Iskola utca 14. szám alatti területet állandó parkoló és piac lét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Város Önkormányzat Képviselő-testülete felhatalmazást ad a polgármester részére, hogy a Dunakeszi 5277. helyrajzi számon nyilvántartott, természetben a Dunakeszi Iskola utca 14. szám alatti területen létesítendő állandó parkoló és piac létrehozását előkészítse és az üzemeltetővel a kötendő haszonbérleti szerződést aláír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10.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ióssi Csaba</w:t>
      </w:r>
    </w:p>
    <w:p>
      <w:pPr>
        <w:pStyle w:val="Normal"/>
        <w:ind w:left="4956" w:firstLine="708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Molnár György</w:t>
      </w:r>
    </w:p>
    <w:p>
      <w:pPr>
        <w:pStyle w:val="Normal"/>
        <w:jc w:val="both"/>
        <w:rPr/>
      </w:pPr>
      <w:r>
        <w:rPr/>
        <w:tab/>
        <w:t xml:space="preserve">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59:00Z</dcterms:created>
  <dc:creator>m01</dc:creator>
  <dc:description/>
  <cp:keywords/>
  <dc:language>en-US</dc:language>
  <cp:lastModifiedBy>Dávid Csilla</cp:lastModifiedBy>
  <cp:lastPrinted>2011-10-21T10:40:00Z</cp:lastPrinted>
  <dcterms:modified xsi:type="dcterms:W3CDTF">2011-10-21T08:59:00Z</dcterms:modified>
  <cp:revision>2</cp:revision>
  <dc:subject/>
  <dc:title>Dunakeszi Város Polgármesterétől                                   „Sajtó tájékoztatható”</dc:title>
</cp:coreProperties>
</file>