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októbe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……/2011. (.../…) önkormányzati rendelete Dunakeszi Város Önkormányzata Képviselő testületének 11/1991.(X. 10.)</w:t>
      </w:r>
      <w:r>
        <w:rPr>
          <w:spacing w:val="-3"/>
          <w:sz w:val="24"/>
          <w:szCs w:val="24"/>
        </w:rPr>
        <w:t xml:space="preserve"> számú</w:t>
      </w:r>
      <w:r>
        <w:rPr>
          <w:sz w:val="24"/>
          <w:szCs w:val="24"/>
        </w:rPr>
        <w:t>, a város jelképeiről és azok használatáról szóló rendeletének (a továbbiakban: R) módosításáról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elmúltban a Dunakeszi Nagycsaládosok Egyesületének névviseléséhez a Képviselő-testület hozzájárult. A bejegyzés során azonban kiderült, hogy ugyanilyen név alatt már létezik egy bejegyzett egyesület, úgyhogy az Egyesület Diófa Nagycsaládosok Egyesületeként újjáalakult. Ezúton szeretném tájékoztatni a T. Képviselő-testületet, hogy mivel a város nevének használatával kapcsolatos eljárási rend jelenleg nincs megfelelően szabályozva, a Diófa Nagycsaládosok Egyesülete névhasználatát jóváhagyta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övőre nézve azonban szükséges lenne, hogy a Dunakeszi név használatát megfelelő keretben szabályozzuk. Ehhez a város jelképeiről és azok használatáról szóló 11/1991.(X. 10.)</w:t>
      </w:r>
      <w:r>
        <w:rPr>
          <w:spacing w:val="-3"/>
          <w:sz w:val="24"/>
          <w:szCs w:val="24"/>
        </w:rPr>
        <w:t xml:space="preserve"> számú rendeletet javaslom módosítan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re tekintettel a következő rendelet-módosítási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október 17.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4"/>
          <w:szCs w:val="24"/>
        </w:rPr>
        <w:t xml:space="preserve">    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Dr. Molnár György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4"/>
          <w:szCs w:val="24"/>
        </w:rPr>
        <w:t xml:space="preserve">            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jegyző</w:t>
      </w:r>
      <w:r>
        <w:br w:type="page"/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</w:t>
      </w:r>
    </w:p>
    <w:p>
      <w:pPr>
        <w:pStyle w:val="Normal"/>
        <w:ind w:left="1416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Cm"/>
        <w:spacing w:before="0" w:after="0"/>
        <w:ind w:left="36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Cm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ének ………/2011. (.../…) önkormányzati rendelete Dunakeszi Város Önkormányzata Képviselő testületének 11/1991.(X. 10.)</w:t>
      </w:r>
      <w:r>
        <w:rPr>
          <w:spacing w:val="-3"/>
          <w:sz w:val="24"/>
          <w:szCs w:val="24"/>
        </w:rPr>
        <w:t xml:space="preserve"> számú</w:t>
      </w:r>
      <w:r>
        <w:rPr>
          <w:sz w:val="24"/>
          <w:szCs w:val="24"/>
        </w:rPr>
        <w:t>, a város jelképeiről és azok használatáról szóló rendeletének (a továbbiakban: R)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4"/>
          <w:szCs w:val="24"/>
        </w:rPr>
        <w:t>A R. az alábbi 7/A. §-al egészül k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43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A Dunakeszi városnév használatának módj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/A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 Dunakeszi városnevet csak a Dunakeszi Várossal szoros kapcsolatban álló társadalmi és gazdasági szervezetek használhatjá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A dunakeszi városnév használatára jogosult nem folytathat olyan tevékenységet, mely a város jóhírnevét vagy jogos érdekét sér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z w:val="24"/>
          <w:szCs w:val="24"/>
        </w:rPr>
        <w:t>(3)</w:t>
        <w:tab/>
        <w:t>A Dunakeszi városnév használatára a polgármester ad engedélyt, melyre a 4.§-ban foglaltak az irányadó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43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714"/>
        <w:jc w:val="both"/>
        <w:rPr/>
      </w:pPr>
      <w:r>
        <w:rPr>
          <w:sz w:val="24"/>
          <w:szCs w:val="24"/>
        </w:rPr>
        <w:t>Dr. Molnár György</w:t>
        <w:tab/>
        <w:tab/>
        <w:tab/>
        <w:tab/>
        <w:tab/>
        <w:t xml:space="preserve"> Dióssi Csaba</w:t>
        <w:tab/>
        <w:t xml:space="preserve">     jegyző</w:t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21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37:00Z</dcterms:created>
  <dc:creator>Dávid Csilla</dc:creator>
  <dc:description/>
  <cp:keywords/>
  <dc:language>en-US</dc:language>
  <cp:lastModifiedBy>DopsaM</cp:lastModifiedBy>
  <dcterms:modified xsi:type="dcterms:W3CDTF">2011-10-21T08:51:00Z</dcterms:modified>
  <cp:revision>4</cp:revision>
  <dc:subject/>
  <dc:title>Dunakeszi Város Polgármesterétől</dc:title>
</cp:coreProperties>
</file>