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>„Sajtó tájékoztatható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október 27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Dunakeszi Város Önkormányzat Képviselő-testületének ………/2011. (.../…) önkormányzati rendelete Dunakeszi Város Önkormányzata Képviselő testületének 34/2010.(IX. 22) számú, az egyes hatásköreinek átruházásáról szóló rendeletének (a továbbiakban: R)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 Képviselő-testülete 34/2010. (XI. 22.) számú rendeletében döntött egyes hatásköreinek bizottságaira, illetve polgármesterre történő átruházásáró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R. 10. § (4) bekezdése rendelkezik arról, hogy a Szociális és Vagyonnyilatkozatokat Ellenőrző Bizottság </w:t>
      </w:r>
      <w:r>
        <w:rPr>
          <w:i/>
          <w:sz w:val="24"/>
          <w:szCs w:val="24"/>
        </w:rPr>
        <w:t>„jóváhagyja az egészségügyi és szociális intézmények szervezeti és működési szabályzatát, valamint házirendjét”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zemélyes gondoskodást nyújtó szociális intézmények szakmai feladatairól és működésük feltételeiről szóló 1/2000. (I. 7.) Szociális és Családügyi Miniszteri rendelet 5/A. § (2) bekezdése szerint a szociális intézmények, valamint szolgáltatók szervezeti és működési szabályzata, továbbá házirendje az intézmény, illetve szolgáltató szakmai programjának mellékletét képezik, ezért azok jóváhagyásáról, elfogadásáról a fenntartónak a szakmai program jóváhagyásával, elfogadásával együtt kell döntést hoznia. A Képviselő-testülettől kapott felhatalmazást célszerű kiterjeszteni az intézmények, illetve szolgáltatók szakmai programjára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kintettel arra, hogy az Önkormányzat szociális és egészségügyi intézményeken kívül gyermekjóléti és gyermekvédelmi szolgáltatásokat is nyújt, célszerű a jóváhagyásra vonatkozó felhatalmazást ezen intézmények, illetve szolgáltatók szakmai programjára is kiterjesz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len, 2011. október 27-i Képviselő-testületi ülés napirendi pontját képzi Dunakeszi Város Önkormányzata Képviselő testületének 11/1991.(X. 10.)</w:t>
      </w:r>
      <w:r>
        <w:rPr>
          <w:spacing w:val="-3"/>
          <w:sz w:val="24"/>
          <w:szCs w:val="24"/>
        </w:rPr>
        <w:t xml:space="preserve"> számú</w:t>
      </w:r>
      <w:r>
        <w:rPr>
          <w:sz w:val="24"/>
          <w:szCs w:val="24"/>
        </w:rPr>
        <w:t>, a város jelképeiről és azok használatáról szóló rendeletének a Dunakeszi városnév használatával kapcsolatos kérdéseit szabályozó módosítása. A fönti rendelet-módosítás szükségessé teszi az abban foglalt hatásköri szabálynak az egyes hatáskörök átruházásáról szóló 34/2010.(IX. 22) számú rendeletbe történő átültet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ntiekre tekintettel a következő rendelet-módosítási javaslatot terjesztem a T. Képviselő-testület elé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1. október 17.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Dióssi  Csaba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…………………………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...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  <w:sz w:val="24"/>
          <w:szCs w:val="24"/>
        </w:rPr>
        <w:t xml:space="preserve">     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Dr. Molnár György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  <w:sz w:val="24"/>
          <w:szCs w:val="24"/>
        </w:rPr>
        <w:t xml:space="preserve">             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jegyző</w:t>
      </w:r>
      <w:r>
        <w:br w:type="page"/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ind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VEZET</w:t>
      </w:r>
    </w:p>
    <w:p>
      <w:pPr>
        <w:pStyle w:val="Normal"/>
        <w:ind w:left="1416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Cm"/>
        <w:spacing w:before="0" w:after="0"/>
        <w:ind w:left="36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Dunakeszi Város Önkormányzat Képviselő-testületének ………/2011. (.../…) önkormányzati rendelete Dunakeszi Város Önkormányzata Képviselő testületének 34/2010.(IX. 22) számú, az egyes hatásköreinek átruházásáról szóló rendeletének (a továbbiakban: R) módosításáró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 R. 10. § (4) bekezdése helyébe az alábbi rendelkezés lép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3" w:hanging="705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(4) </w:t>
        <w:tab/>
        <w:t>Jóváhagyja az önkormányzati fenntartású egészségügyi, szociális, valamint gyermekjóléti és gyermekvédelmi intézmények szakmai programját, illetve a szakmai program mellékletét képező szervezeti és működési szabályzatát, valamint házirendjét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     </w:t>
      </w:r>
      <w:r>
        <w:rPr>
          <w:b/>
          <w:spacing w:val="-3"/>
          <w:sz w:val="24"/>
          <w:szCs w:val="24"/>
        </w:rPr>
        <w:t xml:space="preserve">2.   §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  <w:sz w:val="24"/>
          <w:szCs w:val="24"/>
        </w:rPr>
        <w:t>A R. 11. § (4) bekezdése az alábbi 5. ponttal egészül ki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5.</w:t>
        <w:tab/>
        <w:t>a benyújtott kérelem alapján a Dunakeszi városnév viselésé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43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rendelet a kihirdetést követő napon lép hatály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714"/>
        <w:jc w:val="both"/>
        <w:rPr/>
      </w:pPr>
      <w:r>
        <w:rPr>
          <w:sz w:val="24"/>
          <w:szCs w:val="24"/>
        </w:rPr>
        <w:t>Dr. Molnár György</w:t>
        <w:tab/>
        <w:tab/>
        <w:tab/>
        <w:tab/>
        <w:tab/>
        <w:t xml:space="preserve"> Dióssi Csaba</w:t>
        <w:tab/>
        <w:t xml:space="preserve">     jegyző</w:t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21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27:00Z</dcterms:created>
  <dc:creator>Dávid Csilla</dc:creator>
  <dc:description/>
  <cp:keywords/>
  <dc:language>en-US</dc:language>
  <cp:lastModifiedBy>DopsaM</cp:lastModifiedBy>
  <dcterms:modified xsi:type="dcterms:W3CDTF">2011-10-21T08:49:00Z</dcterms:modified>
  <cp:revision>3</cp:revision>
  <dc:subject/>
  <dc:title>Dunakeszi Város Polgármesterétől</dc:title>
</cp:coreProperties>
</file>