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  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október 27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A Dunakeszi 2272/9, 2272/10, 2272/11, 2272/11, 2272/12, 2272/13, 2272/14, illetve a 2272/15 helyrajzi számú ingatlanok tulajdonosaival történő együttműködési megállapod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a Településszerkezeti Terv és a HÉSZ felülvizsgálatának ideje alatt változtatási tilalmat rendelt el többek között a Csillag utca, Jósika utca, Deák Ferenc utca, Eötvös utca által határolt tömbre, ahol a 2272/9, 2272/10, 2272/11, 2272/11, 2272/12, 2272/13, 2272/14 helyrajzi számú telkek találhatóak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toztatási tilalom elrendelése után az érintett ingatlanok tulajdonosai szorgalmazták a városban lakók nyugalmának védelme, a helyi infrastruktúra arányos terhelésének figyelembe vétele mellett az együttműködést. Amennyiben az együttműködés létrejön, a területet változtatási tilalom nélkül úgy lehetne fejleszteni, hogy az megtarthatná kertvárosias jelle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hhez azonban szükség van az érintett ingatlanok tulajdonosaival egy együttműködési megállapodás megkötésére, valamint ehhez kapcsolódóan jelzálogszerződés és ügyvédi leté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a Dunakeszi 2272/9, 2272/10, 2272/11, 2272/11, 2272/12, 2272/13, 2272/14 helyrajzi számú ingatlan tulajdonosával együttműködési megállapodást, jelzálogszerződést és ügyvédi letéti szerződést köt. Felhatalmazza a polgármestert a szerződése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október 21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m:……………………………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Dr. Molnár György jegyző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Arial Unicode MS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06:00Z</dcterms:created>
  <dc:creator>Vannay</dc:creator>
  <dc:description/>
  <cp:keywords/>
  <dc:language>en-US</dc:language>
  <cp:lastModifiedBy>DopsaM</cp:lastModifiedBy>
  <cp:lastPrinted>2011-10-21T10:47:00Z</cp:lastPrinted>
  <dcterms:modified xsi:type="dcterms:W3CDTF">2011-10-21T09:23:00Z</dcterms:modified>
  <cp:revision>3</cp:revision>
  <dc:subject/>
  <dc:title>Dunakeszi Város Polgármesterétől</dc:title>
</cp:coreProperties>
</file>