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Város Polgármester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 számú napirend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Előterjesztve: ……………………………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 L Ő T E R J E S Z T É 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 Képviselő-testület 2011. október 27-ei ülésé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720" w:hanging="720"/>
        <w:jc w:val="both"/>
        <w:rPr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Dunakeszi, 5061/6 hrsz.-ú, Állomás stny. 12. alatti önkormányzati ingatlan hasznosítása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sz w:val="22"/>
          <w:szCs w:val="22"/>
        </w:rPr>
        <w:t xml:space="preserve">Készítette: </w:t>
      </w:r>
      <w:r>
        <w:rPr>
          <w:sz w:val="22"/>
          <w:szCs w:val="22"/>
        </w:rPr>
        <w:t>Szabóné Ónodi Valéria vagyongazdálkodási csoportvezető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sz w:val="22"/>
          <w:szCs w:val="22"/>
        </w:rPr>
        <w:t xml:space="preserve">Ellenőrizte: </w:t>
      </w:r>
      <w:r>
        <w:rPr>
          <w:bCs/>
          <w:sz w:val="22"/>
          <w:szCs w:val="22"/>
        </w:rPr>
        <w:t>Lőrincz András osztályvezető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örvényességi szempontból kifogást nem emelek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(jegyző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12"/>
        <w:jc w:val="center"/>
        <w:rPr/>
      </w:pPr>
      <w:r>
        <w:rPr>
          <w:b/>
          <w:bCs/>
          <w:sz w:val="22"/>
          <w:szCs w:val="22"/>
        </w:rPr>
        <w:t>A napirendet nyílt ülésen lehet tárgyalni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sz w:val="22"/>
          <w:szCs w:val="22"/>
        </w:rPr>
        <w:t>A döntés elfogadásához minősített szavazattöbbség szükség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Dunakeszi Város Polgármesterétől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ajtó tájékoztatható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unakeszi Város Önkormányzat Képviselő-testületének</w:t>
      </w:r>
    </w:p>
    <w:p>
      <w:pPr>
        <w:pStyle w:val="Normal"/>
        <w:jc w:val="center"/>
        <w:rPr/>
      </w:pPr>
      <w:r>
        <w:rPr>
          <w:sz w:val="22"/>
          <w:szCs w:val="22"/>
        </w:rPr>
        <w:t>2011. október 27-ei ülésér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napirendi po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Dunakeszi, 5061/6 hrsz.-ú, Állomás stny. 12. alatt található önkormányzati ingatlan hasznosít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>Önök előtt is ismert, hogy Dunakeszi Város Önkormányzatának tulajdonát képező, a Dunakeszi, 5061/1 hrsz.-ú, Állomás sétány 12. alatt található, 2639m² területű, „kivett iskola” megjelölésű ingatlan évek óta üresen áll. Ennek következtében az épületben jelentős állagromlás következett be. Ennek további elkerülése érdekében célszerű lenne az ingatlant hasznosítani adás-vétel, vagy bérbeadás formájában. Tekintettel arra, hogy az ingatlannal kapcsolatosan több érdeklődés érkezett - elsősorban intézményműködtetési célokkal -, időszerűvé vált az erre vonatkozó döntés meghozatala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 xml:space="preserve">Dunakeszi Város Önkormányzata képviselő-testületének 25/2010. (VIII.02.) számú, az önkormányzati vagyon hasznosításának, használatának és forgalmának rendjéről szóló önkormányzati rendelete (továbbiakban Ör.) 9.§ (2) bekezdésének a) pontja szerint </w:t>
      </w:r>
      <w:r>
        <w:rPr>
          <w:b w:val="false"/>
          <w:i/>
          <w:sz w:val="22"/>
          <w:szCs w:val="22"/>
        </w:rPr>
        <w:t>„Az önkormányzati vagyon körébe tartozó vagyontárgy értékesítésére vagy ellenérték fejében történő hasznosítására és megterhelésére irányuló döntést megelőzően az adott vagyontárgy forgalmi (piaci) értékét ingatlan vagyon esetén ingatlan-értékbecslés alapján kell megállapítani.”</w:t>
      </w:r>
      <w:r>
        <w:rPr>
          <w:b w:val="false"/>
          <w:sz w:val="22"/>
          <w:szCs w:val="22"/>
        </w:rPr>
        <w:t xml:space="preserve">. Az Ör. 16.§ (1) bekezdése szerint </w:t>
      </w:r>
      <w:r>
        <w:rPr>
          <w:b w:val="false"/>
          <w:i/>
          <w:sz w:val="22"/>
          <w:szCs w:val="22"/>
        </w:rPr>
        <w:t>„Az önkormányzati vagyontárgy elidegenítése, használatba vagy bérbeadása, illetve más módon történő hasznosítása versenyeztetési eljárás keretében történik.”</w:t>
      </w:r>
      <w:r>
        <w:rPr>
          <w:b w:val="false"/>
          <w:sz w:val="22"/>
          <w:szCs w:val="22"/>
        </w:rPr>
        <w:t xml:space="preserve">. Az Ör. 21.§ (3) bekezdése szerint </w:t>
      </w:r>
      <w:r>
        <w:rPr>
          <w:b w:val="false"/>
          <w:i/>
          <w:sz w:val="22"/>
          <w:szCs w:val="22"/>
        </w:rPr>
        <w:t xml:space="preserve">„Az önkormányzat tulajdonába kerülő forgalomképes ingatlan, ingó és vagyoni értékű jog megszerzéséről, az önkormányzat tulajdonában lévő ugyanezek elidegenítéséről, bérbe adásáról, használatba adásáról, egyéb módon történő hasznosításáról, megterheléséről, gazdasági társaságba történő beviteléről a hatáskörrel rendelkező szerv dönt.”. </w:t>
      </w:r>
      <w:r>
        <w:rPr>
          <w:b w:val="false"/>
          <w:sz w:val="22"/>
          <w:szCs w:val="22"/>
        </w:rPr>
        <w:t>Dunakeszi Város Önkormányzata Képviselő-testületének 34/2010. (XI. 22.) számú, egyes hatásköreinek átruházásáról szóló önkormányzati rendelete alapján a fent nevezett ingatlan elidegenítéséhez, illetve bérbeadásához a Képviselő-testület döntése szükséges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fentiek figyelembevételével az alábbi határozati javaslatot terjesztem a T. Képviselő-testület elé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Határozati javaslat: </w:t>
      </w:r>
      <w:r>
        <w:rPr>
          <w:color w:val="000000"/>
          <w:sz w:val="22"/>
          <w:szCs w:val="22"/>
        </w:rPr>
        <w:t xml:space="preserve">Dunakeszi Város Önkormányzata Képviselő-testülete pályázat útján hasznosítja (értékesíti, vagy bérbe adja) a Dunakeszi Város Önkormányzatának 100 %-os tulajdonát képező Dunakeszi 5061/1 hrsz.-ú, </w:t>
      </w:r>
      <w:r>
        <w:rPr>
          <w:sz w:val="22"/>
          <w:szCs w:val="22"/>
        </w:rPr>
        <w:t>2639m² területű, „kivett iskola” megjelölésű, természetben Állomás stny. 12. alatt található ingatlanát intézményműködtetési célr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elkéri a Jegyzőt, hogy az ehhez szüksége értékbecslést végeztesse el, valamint a pályázati felhívás megjelentetéséhez, és a licitálásos eljárás lefolytatásához a szükséges intézkedéseket tegye meg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Felelős:</w:t>
      </w:r>
      <w:r>
        <w:rPr>
          <w:color w:val="000000"/>
          <w:sz w:val="22"/>
          <w:szCs w:val="22"/>
        </w:rPr>
        <w:t xml:space="preserve"> Polgármester, Jegyző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  <w:u w:val="single"/>
        </w:rPr>
        <w:t>Határidő:</w:t>
      </w:r>
      <w:r>
        <w:rPr>
          <w:color w:val="000000"/>
          <w:sz w:val="22"/>
          <w:szCs w:val="22"/>
        </w:rPr>
        <w:t xml:space="preserve"> 2011. november 30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  <w:u w:val="single"/>
        </w:rPr>
        <w:t>Koordinátor:</w:t>
      </w:r>
      <w:r>
        <w:rPr>
          <w:color w:val="000000"/>
          <w:sz w:val="22"/>
          <w:szCs w:val="22"/>
        </w:rPr>
        <w:t xml:space="preserve"> Intézményirányítási és Vagyongazdálkodási Osztály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unakeszi, 2011. október 14.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4000" w:hanging="0"/>
        <w:jc w:val="center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ióssi Csaba</w:t>
      </w:r>
    </w:p>
    <w:p>
      <w:pPr>
        <w:pStyle w:val="Normal"/>
        <w:tabs>
          <w:tab w:val="clear" w:pos="708"/>
          <w:tab w:val="left" w:pos="851" w:leader="none"/>
        </w:tabs>
        <w:ind w:left="400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6" w:leader="none"/>
        <w:tab w:val="center" w:pos="4536" w:leader="none"/>
        <w:tab w:val="right" w:pos="907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HeaderChar">
    <w:name w:val="Header Char"/>
    <w:basedOn w:val="Bekezdsalapbettpusa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Bekezdsalapbettpusa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SimSun;Arial Unicode MS" w:cs="Mangal"/>
      <w:kern w:val="2"/>
      <w:szCs w:val="24"/>
      <w:lang w:bidi="hi-I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15:00Z</dcterms:created>
  <dc:creator>Attila</dc:creator>
  <dc:description/>
  <cp:keywords/>
  <dc:language>en-US</dc:language>
  <cp:lastModifiedBy>Dunakeszi Város Polgármesteri Hivatala</cp:lastModifiedBy>
  <cp:lastPrinted>2011-10-12T11:53:00Z</cp:lastPrinted>
  <dcterms:modified xsi:type="dcterms:W3CDTF">2011-10-17T06:47:00Z</dcterms:modified>
  <cp:revision>6</cp:revision>
  <dc:subject/>
  <dc:title>Sajtó nem tájékoztatható</dc:title>
</cp:coreProperties>
</file>