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2011. október 27-i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…………………</w:t>
      </w:r>
      <w:r>
        <w:rPr>
          <w:b/>
        </w:rPr>
        <w:t>..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Tárgy: </w:t>
      </w:r>
      <w:r>
        <w:rPr/>
        <w:t>Hirdetési tarifák a Kultúrnegyed c. önkormányzati kiadványb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Dunakeszi Város Önkormányzata ez év tavaszától negyedévente kiadja a Kultúrnegyed c. programfüzetet. Az igényes kiállítású kiadvány kiadási lehetőségeit javítaná, ha az Önkormányzat hirdetéseket tudna bele szervezni. Erre eddig nem volt lehetősége, mivel az Önkormányzatnak ez nem szerepelt a tevékenységi körében. A Polgármesteri Hivatal Alapító Okiratának módosítása után a hirdetések szervezésének már nem lesz akadálya, de szükséges még, hogy a T. Képviselő-testület a hirdetési feltételeket is meghatározza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ultúrnegyed c. Programfüzetben a következő tájékoztatás megjelentetését tervezzük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ájékoztatjuk a Tisztelt lakosságot, hogy lehetőséget kínálunk hirdetéseik Kultúrnegyed  programfüzetben történő megjelentetésére, melynek díját a hirdetés terjedelmétől függően Dunakeszi Város Önkormányzatának Képvisleő - testülete…………………………számú határozatában az alábbiak szerint  állapította meg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A kiadvány technikai részletei</w:t>
      </w:r>
      <w:r>
        <w:rPr>
          <w:i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Megjelenik negyedévente 16.500 példányban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5 méret</w:t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i/>
        </w:rPr>
        <w:t>24 oldal (+ 4oldal borító és hátoldal)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Minden oldal színes. Fényes, vastag borító és hátoldal (250 g)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Belső lapok igényes minőségben (115 g fényes papír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i/>
        </w:rPr>
        <w:t>Minimális hirdetési díjak az újságba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Belső oldal ¼ oldal: 25.000 Ft+áfa</w:t>
      </w:r>
    </w:p>
    <w:p>
      <w:pPr>
        <w:pStyle w:val="Normal"/>
        <w:jc w:val="both"/>
        <w:rPr/>
      </w:pPr>
      <w:r>
        <w:rPr>
          <w:i/>
        </w:rPr>
        <w:t>Belső oldal ½ oldal: 40.000 Ft+áfa</w:t>
      </w:r>
    </w:p>
    <w:p>
      <w:pPr>
        <w:pStyle w:val="Normal"/>
        <w:jc w:val="both"/>
        <w:rPr>
          <w:i/>
          <w:i/>
        </w:rPr>
      </w:pPr>
      <w:r>
        <w:rPr>
          <w:i/>
        </w:rPr>
        <w:t>Belső oldal teljes oldal: 75.000 Ft+áfa</w:t>
      </w:r>
    </w:p>
    <w:p>
      <w:pPr>
        <w:pStyle w:val="Normal"/>
        <w:jc w:val="both"/>
        <w:rPr>
          <w:i/>
          <w:i/>
        </w:rPr>
      </w:pPr>
      <w:r>
        <w:rPr>
          <w:i/>
        </w:rPr>
        <w:t>Hátsó borító ¼ oldal: 50.000 Ft+áfa</w:t>
      </w:r>
    </w:p>
    <w:p>
      <w:pPr>
        <w:pStyle w:val="Normal"/>
        <w:jc w:val="both"/>
        <w:rPr>
          <w:i/>
          <w:i/>
        </w:rPr>
      </w:pPr>
      <w:r>
        <w:rPr>
          <w:i/>
        </w:rPr>
        <w:t>Hátsó borító ½ oldal: 80.000 Ft+áfa</w:t>
      </w:r>
    </w:p>
    <w:p>
      <w:pPr>
        <w:pStyle w:val="Normal"/>
        <w:jc w:val="both"/>
        <w:rPr/>
      </w:pPr>
      <w:r>
        <w:rPr>
          <w:i/>
        </w:rPr>
        <w:t xml:space="preserve">Hátsó borító teljes oldal: 150.000 Ft+áfa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A hirdetési díjak kedvező keresleti viszonyok esetén a fenti tarifáknál magasabbak is lehetnek. A hirdetési felületek értékestésére hirdetésszervező cég is felkérhető, amely az Önkormányzat mellett is végezheti ezt a tevékenységet és szintén elérhet a fentieknél magasabb hirdetési tarifákat. A hirdetésszervező cég sikerdíja legfeljebb 25 %-os lehet, amely a ténylegesen értékesített tarifaárból számítandó. </w:t>
      </w:r>
    </w:p>
    <w:p>
      <w:pPr>
        <w:pStyle w:val="Normal"/>
        <w:jc w:val="both"/>
        <w:rPr>
          <w:i/>
          <w:i/>
        </w:rPr>
      </w:pPr>
      <w:r>
        <w:rPr>
          <w:i/>
        </w:rPr>
        <w:t>A hirdetési díj befizetése történhet készpénzben a Polgármesteri Hivatal pénztárába, vagy átutalással átutalási számla ellenében. Amennyiben a fizetést átutalással kívánják teljesíteni, a hirdetés feladásakor kérjük megjelölni, hogy a számla milyen névre és címre kerüljön kiállításra.</w:t>
      </w:r>
    </w:p>
    <w:p>
      <w:pPr>
        <w:pStyle w:val="Normal"/>
        <w:jc w:val="both"/>
        <w:rPr/>
      </w:pPr>
      <w:r>
        <w:rPr>
          <w:i/>
        </w:rPr>
        <w:t xml:space="preserve">A megjelentetni kívánt hirdetést – lehetőség szerint elektronikus formában, a fotókat jpg formátumban, külön fájlként - kell eljuttatni  a </w:t>
      </w:r>
      <w:hyperlink r:id="rId2">
        <w:r>
          <w:rPr>
            <w:rStyle w:val="InternetLink"/>
            <w:i/>
          </w:rPr>
          <w:t>programiroda@dunakeszi.hu</w:t>
        </w:r>
      </w:hyperlink>
      <w:r>
        <w:rPr>
          <w:i/>
        </w:rPr>
        <w:t xml:space="preserve"> e-mail címre.</w:t>
      </w:r>
    </w:p>
    <w:p>
      <w:pPr>
        <w:pStyle w:val="Normal"/>
        <w:jc w:val="both"/>
        <w:rPr/>
      </w:pPr>
      <w:r>
        <w:rPr>
          <w:i/>
        </w:rPr>
        <w:t>A Kultúrnegyed Programfüzet megjelenése negyedévente várhat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Az újsággal kapcsolatos további információkat a </w:t>
      </w:r>
      <w:hyperlink r:id="rId3">
        <w:r>
          <w:rPr>
            <w:rStyle w:val="InternetLink"/>
            <w:i/>
          </w:rPr>
          <w:t>programiroda@dunakeszi.hu</w:t>
        </w:r>
      </w:hyperlink>
      <w:r>
        <w:rPr>
          <w:i/>
        </w:rPr>
        <w:t xml:space="preserve"> e-mail címen vagy 27/542-800 169-es melléken kaphatnak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Fentiek alapján a következő határozati javaslatot terjesztem a T. Képviselő-testület elé elfogadás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</w:t>
      </w:r>
    </w:p>
    <w:p>
      <w:pPr>
        <w:pStyle w:val="TextBody"/>
        <w:rPr/>
      </w:pPr>
      <w:r>
        <w:rPr/>
        <w:t>Dunakeszi Város Önkormányzatának Képviselő-testülete a Kultúrnegyed c. Programfüzetben történő hirdetési feltételeket az alábbiakban határozza meg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Minimális hirdetési díjak az újságba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első oldal ¼ oldal:</w:t>
        <w:tab/>
        <w:tab/>
        <w:tab/>
        <w:tab/>
        <w:tab/>
        <w:tab/>
        <w:tab/>
        <w:tab/>
        <w:t xml:space="preserve">          25.000 Ft+áfa</w:t>
      </w:r>
    </w:p>
    <w:p>
      <w:pPr>
        <w:pStyle w:val="Normal"/>
        <w:jc w:val="both"/>
        <w:rPr/>
      </w:pPr>
      <w:r>
        <w:rPr/>
        <w:t xml:space="preserve">Belső oldal ½ oldal: </w:t>
        <w:tab/>
        <w:tab/>
        <w:tab/>
        <w:tab/>
        <w:tab/>
        <w:tab/>
        <w:tab/>
        <w:tab/>
        <w:t xml:space="preserve">          40.000 Ft+áfa</w:t>
      </w:r>
    </w:p>
    <w:p>
      <w:pPr>
        <w:pStyle w:val="Normal"/>
        <w:jc w:val="both"/>
        <w:rPr/>
      </w:pPr>
      <w:r>
        <w:rPr/>
        <w:t xml:space="preserve">Belső oldal teljes oldal: </w:t>
        <w:tab/>
        <w:tab/>
        <w:tab/>
        <w:tab/>
        <w:tab/>
        <w:tab/>
        <w:tab/>
        <w:t xml:space="preserve">          75.000 Ft+áfa</w:t>
      </w:r>
    </w:p>
    <w:p>
      <w:pPr>
        <w:pStyle w:val="Normal"/>
        <w:jc w:val="both"/>
        <w:rPr/>
      </w:pPr>
      <w:r>
        <w:rPr/>
        <w:t xml:space="preserve">Hátsó borító ¼ oldal: </w:t>
        <w:tab/>
        <w:tab/>
        <w:tab/>
        <w:tab/>
        <w:tab/>
        <w:tab/>
        <w:tab/>
        <w:tab/>
        <w:t xml:space="preserve">          50.000 Ft+áfa</w:t>
      </w:r>
    </w:p>
    <w:p>
      <w:pPr>
        <w:pStyle w:val="Normal"/>
        <w:jc w:val="both"/>
        <w:rPr/>
      </w:pPr>
      <w:r>
        <w:rPr/>
        <w:t xml:space="preserve">Hátsó borító ½ oldal: </w:t>
        <w:tab/>
        <w:tab/>
        <w:tab/>
        <w:tab/>
        <w:tab/>
        <w:tab/>
        <w:tab/>
        <w:tab/>
        <w:t xml:space="preserve">          80.000 Ft+áfa</w:t>
      </w:r>
    </w:p>
    <w:p>
      <w:pPr>
        <w:pStyle w:val="Normal"/>
        <w:jc w:val="both"/>
        <w:rPr/>
      </w:pPr>
      <w:r>
        <w:rPr/>
        <w:t xml:space="preserve">Hátsó borító teljes oldal: </w:t>
        <w:tab/>
        <w:tab/>
        <w:tab/>
        <w:tab/>
        <w:tab/>
        <w:tab/>
        <w:tab/>
        <w:t xml:space="preserve">        150.000 Ft+áfa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rdetési díjak kedvező keresleti viszonyok esetén a fenti tarifáknál magasabbak is lehetnek. A hirdetési felületek értékestésére hirdetésszervező cég is felkérhető, amely az Önkormányzat mellett is végezheti ezt a tevékenységet és szintén elérhet a fentieknél magasabb hirdetési tarifákat. A hirdetésszervező cég sikerdíja legfeljebb 25 %-os lehet, amely a ténylegesen értékesített tarifaárból számítandó. </w:t>
      </w:r>
    </w:p>
    <w:p>
      <w:pPr>
        <w:pStyle w:val="Normal"/>
        <w:jc w:val="both"/>
        <w:rPr/>
      </w:pPr>
      <w:r>
        <w:rPr/>
        <w:t>A hirdetési díj befizetése történhet készpénzben a Polgármesteri Hivatal pénztárába, vagy átutalással átutalási számla ellenében. Amennyiben a fizetést átutalással kívánják teljesíteni, a hirdetés feladásakor meg kell jelölni, hogy a számla milyen névre és címre kerüljön kiállításra.</w:t>
      </w:r>
    </w:p>
    <w:p>
      <w:pPr>
        <w:pStyle w:val="Normal"/>
        <w:jc w:val="both"/>
        <w:rPr/>
      </w:pPr>
      <w:r>
        <w:rPr/>
        <w:t xml:space="preserve">A megjelentetni kívánt hirdetést – lehetőség szerint elektronikus formában, a fotókat jpg formátumban, külön fájlként kell eljuttatni a </w:t>
      </w:r>
      <w:hyperlink r:id="rId4">
        <w:r>
          <w:rPr>
            <w:rStyle w:val="InternetLink"/>
          </w:rPr>
          <w:t>programiroda@dunakeszi.hu</w:t>
        </w:r>
      </w:hyperlink>
      <w:r>
        <w:rPr/>
        <w:t xml:space="preserve"> e-mail címr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TextBody"/>
        <w:rPr/>
      </w:pPr>
      <w:r>
        <w:rPr>
          <w:u w:val="single"/>
        </w:rPr>
        <w:t>Koordinátor</w:t>
      </w:r>
      <w:r>
        <w:rPr/>
        <w:t>: Programiroda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Dunakeszi, 2011. októbe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ióssi Csab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m:………………………………….</w:t>
      </w:r>
    </w:p>
    <w:p>
      <w:pPr>
        <w:pStyle w:val="Normal"/>
        <w:rPr/>
      </w:pPr>
      <w:r>
        <w:rPr/>
        <w:tab/>
        <w:t>Dr. Molnár György osztál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iroda@dunakeszi.hu" TargetMode="External"/><Relationship Id="rId3" Type="http://schemas.openxmlformats.org/officeDocument/2006/relationships/hyperlink" Target="mailto:programiroda@dunakeszi.hu" TargetMode="External"/><Relationship Id="rId4" Type="http://schemas.openxmlformats.org/officeDocument/2006/relationships/hyperlink" Target="mailto:programiroda@dunakeszi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45:00Z</dcterms:created>
  <dc:creator>NyitraiJ</dc:creator>
  <dc:description/>
  <cp:keywords/>
  <dc:language>en-US</dc:language>
  <cp:lastModifiedBy>DopsaM</cp:lastModifiedBy>
  <cp:lastPrinted>2011-10-21T10:39:00Z</cp:lastPrinted>
  <dcterms:modified xsi:type="dcterms:W3CDTF">2011-10-21T08:44:00Z</dcterms:modified>
  <cp:revision>3</cp:revision>
  <dc:subject/>
  <dc:title>Dunakeszi Kistérség Többcélú Társulás</dc:title>
</cp:coreProperties>
</file>