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októbe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8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</w:t>
      </w:r>
      <w:r>
        <w:rPr>
          <w:spacing w:val="-3"/>
          <w:sz w:val="24"/>
          <w:szCs w:val="28"/>
        </w:rPr>
        <w:t>Önkormányzati Intézmények Gazdasági Ellátó Szervezete Alapító Okiratának módosítása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Képviselő-testülete 180/2009. (IX.24.) sz. határozatával hagyta jóvá az Önkormányzati Intézmények Gazdasági Ellátó Szervezete (továbbiakban: GESZ) Alapító Okiratát. Tekintettel arra, hogy az Önkormányzat sportigazgatási feladatokkal kívánja bővíteni a GESZ tevékenységi körét, ezért Alapító Okiratát módosította. A Magyar Államkincstár azonban a változásokat nem vezette át, hiánypótló végzése miatt arról ismételten dönteni szükséges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A fentiek alapján az alábbi határozati javaslatot terjesztem a T. Képviselő-testület elé.</w:t>
      </w:r>
    </w:p>
    <w:p>
      <w:pPr>
        <w:pStyle w:val="Normal"/>
        <w:ind w:left="1080" w:right="141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180/2009. (IX. 24.) számú határozatával jóváhagyott Önkormányzati Intézmények Gazdasági Ellátó Szervezetének alapító okiratát az alábbiakkal módosítja</w:t>
      </w:r>
      <w:r>
        <w:rPr/>
        <w:t xml:space="preserve">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 Az alapító okirat 3. pontja helyébe az alábbiak kerüln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>A költségvetési szerv közfeladat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i/>
          <w:spacing w:val="-3"/>
          <w:sz w:val="24"/>
          <w:szCs w:val="24"/>
        </w:rPr>
        <w:t>Önkormányzati intézmények ellátó, kisegítő szolgálatai. Az intézmény saját döntésével az alapító által meghatározott feladatkörét nem változtathatja me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 xml:space="preserve">Szakágazat száma:  </w:t>
      </w:r>
      <w:r>
        <w:rPr>
          <w:i/>
          <w:spacing w:val="-3"/>
          <w:sz w:val="24"/>
          <w:szCs w:val="24"/>
        </w:rPr>
        <w:t>841116 – önkormányzati, valamint többcélú kistérségi társulási intézmények ellátó, kisegítő szolgálata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  <w:t xml:space="preserve">Szakfeladatok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562100 Rendezvényi étkezt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562916 Üdülői, tábori étkezt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682002 Nem lakóingatlan bérbeadása, üzemeltet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841143 Költségvetés végrehajtása, a kifizetések ellenőrzése területi szint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841901 Önkormányzatok, valamint többcélú kistérségi társulások elszámolása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931102 Sportlétesítmények működtetése és fejleszt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  <w:t>949900 Egyéb közösségi, társadalmi tevékenységgel kapcsolatos tevékenység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101 Edzőtáborok működtetése és fejlesztése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102 Sportlétesítmények működtetése és fejlesztése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1 Versenysport-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2 Utánpótlás-nevelési 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3 Fogyatékossággal élők versenysport tevékenysége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4 Iskolai, diáksport-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5 Fogyatékossággal élők iskolai, diáksport-tevékenysége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206 Sportteljesítmények elismerése, járadékok, ösztöndíjak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301 Szabadidősport- (rekreációs sport-) tevékenység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302 Fogyatékossággal élők szabadidősport- (rekreációs sport-) tevékenysége és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1 Sportszövetségek és szabályozó testületek működésének támogatása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2 Doppingellenes tevékenység</w:t>
      </w:r>
    </w:p>
    <w:p>
      <w:pPr>
        <w:pStyle w:val="Heading5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</w:rPr>
        <w:t>931903 Máshová nem sorolható egyéb sporttámoga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z alapító okirat 6. pontja helyébe az alábbi rendelkezés lép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ltségvetési szerv típus szerinti besorolás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Államháztartási szakfeladatok szerint: alaptevékenységet lát el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Gazdálkodási jogkör meghatározása: önállóan működő és gazdálkodó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lőirányzatok feletti rendelkezési jogosultsága: teljes jogkörrel rendelkező költségvetési szerv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intézmény maradványérdekeltségi rendszerben végzi tevékenységét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z alapító okirat 9. pontja helyébe az alábbi rendelkezés lép: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feladatellátást szolgáló vagy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  <w:szCs w:val="28"/>
        </w:rPr>
      </w:pPr>
      <w:r>
        <w:rPr>
          <w:i/>
          <w:spacing w:val="-3"/>
          <w:sz w:val="24"/>
          <w:szCs w:val="28"/>
        </w:rPr>
        <w:t>A feladatok ellátásához az intézménynek rendelkezésére ál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i/>
          <w:i/>
          <w:spacing w:val="-3"/>
          <w:sz w:val="24"/>
          <w:szCs w:val="28"/>
        </w:rPr>
      </w:pPr>
      <w:r>
        <w:rPr>
          <w:i/>
          <w:spacing w:val="-3"/>
          <w:sz w:val="24"/>
          <w:szCs w:val="28"/>
        </w:rPr>
        <w:t>- a (3998/7 hrsz) 1682 m2 ingatlan, a rajta található 1156,9 m2 alapterületű felépítmény. A feladat ellátásához rendelkezésre állnak a leltár szerinti eszközö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i/>
          <w:i/>
          <w:spacing w:val="-3"/>
          <w:sz w:val="24"/>
          <w:szCs w:val="28"/>
        </w:rPr>
      </w:pPr>
      <w:r>
        <w:rPr>
          <w:i/>
          <w:spacing w:val="-3"/>
          <w:sz w:val="24"/>
          <w:szCs w:val="28"/>
        </w:rPr>
        <w:t xml:space="preserve">- a (2017/2 hrsz) 750 m2 filmszínház megjelölésű ingatlan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i/>
          <w:i/>
          <w:spacing w:val="-3"/>
          <w:sz w:val="24"/>
          <w:szCs w:val="28"/>
        </w:rPr>
      </w:pPr>
      <w:r>
        <w:rPr>
          <w:i/>
          <w:spacing w:val="-3"/>
          <w:sz w:val="24"/>
          <w:szCs w:val="28"/>
        </w:rPr>
        <w:t>- a (2987 hrsz) 2 ha 3818 m2 ingatlan – Kinizsi Sporttele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i/>
          <w:i/>
          <w:spacing w:val="-3"/>
          <w:sz w:val="24"/>
          <w:szCs w:val="28"/>
        </w:rPr>
      </w:pPr>
      <w:r>
        <w:rPr>
          <w:i/>
          <w:spacing w:val="-3"/>
          <w:sz w:val="24"/>
          <w:szCs w:val="28"/>
        </w:rPr>
        <w:t>- a (6248 hrsz) 5212 m2 üdülőépület és udvar megjelölésű ingatl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i/>
          <w:i/>
          <w:spacing w:val="-3"/>
          <w:sz w:val="24"/>
          <w:szCs w:val="28"/>
        </w:rPr>
      </w:pPr>
      <w:r>
        <w:rPr>
          <w:i/>
          <w:spacing w:val="-3"/>
          <w:sz w:val="24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i/>
          <w:i/>
          <w:spacing w:val="-3"/>
          <w:sz w:val="24"/>
          <w:szCs w:val="28"/>
        </w:rPr>
      </w:pPr>
      <w:r>
        <w:rPr>
          <w:i/>
          <w:spacing w:val="-3"/>
          <w:sz w:val="24"/>
          <w:szCs w:val="28"/>
        </w:rPr>
        <w:t>Az intézmény kezelésében lévő önkormányzati vagyon: az önkormányzatok tulajdonában lévő ingatlanvagyon nyilvántartási és adatszolgáltatási rendjéről szóló 147/1992. Korm. rendeletnek megfelelően vezetett érték.</w:t>
      </w:r>
    </w:p>
    <w:p>
      <w:pPr>
        <w:pStyle w:val="TextBody"/>
        <w:rPr>
          <w:i/>
          <w:i/>
          <w:spacing w:val="-3"/>
          <w:sz w:val="24"/>
          <w:szCs w:val="24"/>
        </w:rPr>
      </w:pPr>
      <w:r>
        <w:rPr>
          <w:i/>
          <w:spacing w:val="-3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Felhatalmazást kap a jegyző, hogy a módosítást vezesse át az alapító okiratokon, készítse el az alapító okirat egységes szerkezeté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11. november 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jegyző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hatalmazást kap a Jegyző, hogy a módosítással kapcsolatos bejelentési kötelezettségének a MÁK Budapesti és Pest Megyei Igazgatóságánál tegyen eleget, a kérelmet a 292/1999. Korm. rendeletben előírt módon határidőben terjessze elő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atáridő: </w:t>
      </w:r>
      <w:r>
        <w:rPr>
          <w:sz w:val="24"/>
          <w:szCs w:val="24"/>
        </w:rPr>
        <w:t>2011. november 5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jegyző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október 18.</w:t>
      </w:r>
    </w:p>
    <w:p>
      <w:pPr>
        <w:pStyle w:val="Normal"/>
        <w:jc w:val="both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</w:t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ttam: 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r. Molnár György 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4:00Z</dcterms:created>
  <dc:creator>Vannay</dc:creator>
  <dc:description/>
  <cp:keywords/>
  <dc:language>en-US</dc:language>
  <cp:lastModifiedBy>DopsaM</cp:lastModifiedBy>
  <cp:lastPrinted>2011-01-20T10:10:00Z</cp:lastPrinted>
  <dcterms:modified xsi:type="dcterms:W3CDTF">2011-10-18T09:47:00Z</dcterms:modified>
  <cp:revision>6</cp:revision>
  <dc:subject/>
  <dc:title>Dunakeszi Város Polgármesterétől</dc:title>
</cp:coreProperties>
</file>