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u w:val="single"/>
        </w:rPr>
        <w:t>Dunakeszi Város Polgármesterétől</w:t>
      </w:r>
      <w:r>
        <w:rPr/>
        <w:tab/>
        <w:tab/>
        <w:tab/>
        <w:tab/>
        <w:tab/>
        <w:t>„A sajtó tájékoztatható!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unakeszi Város Képviselő-testületének 2011. október 27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 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unakeszi Város Önkormányzata közoktatás feladatellátási, intézményhálózat-működtetési és fejlesztési terv (Intézkedési Terv) elkészítésének halasz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unakeszi Város Önkormányzata a Közoktatási törvény 85. §. (4) bek. szerint – a megyei fejlesztési terv figyelembevételével – köteles a közoktatási feladatainak megszervezéséhez szükséges önkormányzati döntés-előkészítést szolgáló feladatellátási, intézményhálózat-működtetési és fejlesztési tervet (a továbbiakban: Intézkedési Terv) készíteni. Az intézkedési terv végrehajtását legalább két évenként értékelni kell és szükség szerint felülvizsgálni.</w:t>
      </w:r>
    </w:p>
    <w:p>
      <w:pPr>
        <w:pStyle w:val="Normal"/>
        <w:jc w:val="both"/>
        <w:rPr/>
      </w:pPr>
      <w:r>
        <w:rPr/>
        <w:t>Ezek az értékelések folyamatosan, évente megtörténtek a városi közoktatási feladatok végrehajtásának éves beszámolóiban, amelyeket rendszeresen a képviselő-testület elé terjesztettünk.</w:t>
      </w:r>
    </w:p>
    <w:p>
      <w:pPr>
        <w:pStyle w:val="Normal"/>
        <w:jc w:val="both"/>
        <w:rPr/>
      </w:pPr>
      <w:r>
        <w:rPr/>
        <w:t>A jelenleg érvényben lévő Közoktatási Intézkedési Tervünk 2007-2011 időszakra vonatkozik, tehát hatálya 2011-ben lejár. Munkatervünk szerint a következő időszakra vonatkozó intézkedési terv elkészítését, illetve előterjesztését az októberi képviselő-testületi ülésre terveztük.</w:t>
      </w:r>
    </w:p>
    <w:p>
      <w:pPr>
        <w:pStyle w:val="Normal"/>
        <w:jc w:val="both"/>
        <w:rPr/>
      </w:pPr>
      <w:r>
        <w:rPr/>
        <w:t>A most elkészült köznevelési törvény koncepciójában megfogalmazott, a jelenlegitől merőben eltérő közoktatási rendszer, célok és alapelvek miatt azonban nem időszerű az új feladatterv idei évben történő elkészítése.</w:t>
      </w:r>
    </w:p>
    <w:p>
      <w:pPr>
        <w:pStyle w:val="Normal"/>
        <w:jc w:val="both"/>
        <w:rPr/>
      </w:pPr>
      <w:r>
        <w:rPr/>
        <w:t>A törvény parlamenti elfogadására ugyanis várhatóan október vagy november hónapban lehet számítani, s az előkészítő munkát csak a jogszabály konkrét ismeretében célszerű elkezd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figyelembevételével javasoljuk - ha a jogszabály másként nem rendelkezik – az új intézkedési tervet a következő év végéig elkészíteni.</w:t>
      </w:r>
    </w:p>
    <w:p>
      <w:pPr>
        <w:pStyle w:val="Normal"/>
        <w:jc w:val="both"/>
        <w:rPr/>
      </w:pPr>
      <w:r>
        <w:rPr/>
        <w:t>Tájékoztatásul mellékeljük a jelenleg érvényben lévő intézkedési terv céljait és feladatait tartalmazó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Dunakeszi Város Képviselő-testülete tekintettel arra, hogy az új Köznevelési Törvény a közeljövőben kerül elfogadásra, egyetért az előterjesztésben megfogalmazott javaslattal, hogy az önkormányzat következő időszakra vonatkozó közoktatási intézkedési terve – ha időközben a jogszabály másképp nem rendelkezik – 2012. december 31-ig készüljön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ddig is vállalja – éves költségvetésének figyelembevételével – az egyenlő bánásmód és esélyegyenlőség biztosítása érdekében, az intézmények infrastrukturális és szakmai fejlődésének támogatásá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2. december 31-ig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Polgármester, intézményvezetők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októ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áttam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dr. Molnár György</w:t>
      </w:r>
    </w:p>
    <w:p>
      <w:pPr>
        <w:pStyle w:val="Normal"/>
        <w:ind w:left="1416" w:firstLine="708"/>
        <w:jc w:val="both"/>
        <w:rPr/>
      </w:pPr>
      <w:r>
        <w:rPr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smallCaps/>
          <w:color w:val="000080"/>
          <w:sz w:val="24"/>
          <w:u w:val="single"/>
        </w:rPr>
        <w:t>3. Dunakeszi Város Önkormányzatának intézkedési terve</w:t>
      </w:r>
    </w:p>
    <w:p>
      <w:pPr>
        <w:pStyle w:val="TextBody"/>
        <w:jc w:val="both"/>
        <w:rPr>
          <w:b/>
          <w:b/>
          <w:smallCaps/>
          <w:color w:val="000080"/>
          <w:sz w:val="24"/>
          <w:u w:val="single"/>
        </w:rPr>
      </w:pPr>
      <w:r>
        <w:rPr>
          <w:b/>
          <w:smallCaps/>
          <w:color w:val="000080"/>
          <w:sz w:val="24"/>
          <w:u w:val="single"/>
        </w:rPr>
      </w:r>
    </w:p>
    <w:p>
      <w:pPr>
        <w:pStyle w:val="TextBody"/>
        <w:numPr>
          <w:ilvl w:val="1"/>
          <w:numId w:val="24"/>
        </w:numPr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Az intézkedési terv célkitűzései</w:t>
      </w:r>
    </w:p>
    <w:p>
      <w:pPr>
        <w:pStyle w:val="TextBody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sz w:val="24"/>
        </w:rPr>
        <w:t>Dunakeszi kisvárosi jellegét tekintve intézményfenntartó lehetősége korlátozott. Ebből adódóan elsősorban a kötelező feladatok ellátására kell koncentrálni. Az önkormányzat továbbra is stabilizálni kívánja a város jelenlegi közoktatási rendszerét, figyelembe véve a lakosság igényeit, az intézmények adottságait.  A jelzett ciklusban feladat ellátási kötelezettségét a meglévő 3 + 4 (tag) óvodával és az öt általános iskolával kívánja ellátni.</w:t>
      </w:r>
    </w:p>
    <w:p>
      <w:pPr>
        <w:pStyle w:val="TextBody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Vállalja – a Dunakeszin élő gyermekek, szülők érdekeinek és elvárásainak megfelelően – hogy a nem kötelező feladatként működtetett intézményeket: gimnázium, művészeti iskola,  pedagógiai szakszolgálat, a jövőben is saját fenntartásban működteti.</w:t>
      </w:r>
    </w:p>
    <w:p>
      <w:pPr>
        <w:pStyle w:val="TextBody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Az önkormányzat alapvető célja, hogy az intézmények az elért szakmai színvonal megtartása érdekében, a központi  normatíván kívül,  olyan önkormányzati támogatásban részesüljenek, amely elegendő az alapító okiratban meghatározott feladataik megvalósításához és az esélyegyenlőség, egyenlő bánásmód biztosításához. 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sz w:val="24"/>
        </w:rPr>
        <w:t>Továbbá célja, hogy az oktatás modernizációs folyamataiból adódó szakmai feladatok megvalósításában - az eddigi gyakorlatnak megfelelően - támogassa intézményeit (kompetencia alapú nevelés-oktatás-képzés, az informatikai készségek és kultúra elsajátítása, idegen nyelv ismeretének megszerzése).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sz w:val="24"/>
        </w:rPr>
        <w:t>Az önkormányzat célja, hogy a sajátos nevelési igényű gyermekek/tanulók különleges gondozásához szükséges  személyi- és tárgyi feltételeket biztosítsa.</w:t>
      </w:r>
    </w:p>
    <w:p>
      <w:pPr>
        <w:pStyle w:val="TextBody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Célja, hogy az önkormányzat intézményeiben a kötelező eszközfejlesztést az elfogadott ütemterv alapján teljesítse, hogy ezzel az optimális nevelés, oktatás személyi, tárgyi környezetét megteremtse. </w:t>
      </w:r>
    </w:p>
    <w:p>
      <w:pPr>
        <w:pStyle w:val="TextBody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 xml:space="preserve">Célja az intézményi finanszírozási rendszer továbbfejlesztése, amely az eddigieknél jobban figyelembe veszi az intézményi adottságokat, még inkább ösztönöz a hatékony gazdálkodásra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3. 2. Az intézkedési terv célkitűzéseiből adódó feladatok, különös tekintettel az esélyegyenlőség és egyenlő bánásmód biztosítására, illetve megvalósítására</w:t>
      </w:r>
    </w:p>
    <w:p>
      <w:pPr>
        <w:pStyle w:val="TextBody"/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b/>
          <w:sz w:val="24"/>
        </w:rPr>
        <w:t>A feladat megnevezése:</w:t>
      </w:r>
      <w:r>
        <w:rPr>
          <w:sz w:val="24"/>
        </w:rPr>
        <w:t xml:space="preserve"> </w:t>
      </w:r>
      <w:r>
        <w:rPr>
          <w:b/>
          <w:i/>
          <w:sz w:val="24"/>
        </w:rPr>
        <w:t>A lakossági igényekhez igazodott óvodai férőhelyek kialakítása és működtetése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A feladat leírása:</w:t>
      </w:r>
    </w:p>
    <w:p>
      <w:pPr>
        <w:pStyle w:val="TextBody"/>
        <w:numPr>
          <w:ilvl w:val="0"/>
          <w:numId w:val="14"/>
        </w:numPr>
        <w:ind w:left="360" w:firstLine="66"/>
        <w:jc w:val="both"/>
        <w:rPr>
          <w:sz w:val="24"/>
        </w:rPr>
      </w:pPr>
      <w:r>
        <w:rPr>
          <w:sz w:val="24"/>
        </w:rPr>
        <w:t>A férőhely-bővítések lehetőségeinek feltérképezése.</w:t>
      </w:r>
    </w:p>
    <w:p>
      <w:pPr>
        <w:pStyle w:val="TextBody"/>
        <w:numPr>
          <w:ilvl w:val="0"/>
          <w:numId w:val="14"/>
        </w:numPr>
        <w:ind w:left="360" w:firstLine="66"/>
        <w:jc w:val="both"/>
        <w:rPr>
          <w:sz w:val="24"/>
        </w:rPr>
      </w:pPr>
      <w:r>
        <w:rPr>
          <w:sz w:val="24"/>
        </w:rPr>
        <w:t>A bővítések gyakorlati megvalósítása, üzemeltetése, működtetése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Az önkormányzati kapacitásbővítés mellett támogatni kell a nem önkormányzati óvodák bevonását a feladatellátásba.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Határidő: 2006/2007- 2007/2008. nevelési év, illetve folyamatosan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 xml:space="preserve">Feladat megnevezése: </w:t>
      </w:r>
      <w:r>
        <w:rPr>
          <w:b/>
          <w:i/>
          <w:sz w:val="24"/>
        </w:rPr>
        <w:t>Az általános iskolák korszerűsítése</w:t>
      </w:r>
    </w:p>
    <w:p>
      <w:pPr>
        <w:pStyle w:val="TextBody"/>
        <w:ind w:firstLine="426"/>
        <w:jc w:val="both"/>
        <w:rPr/>
      </w:pPr>
      <w:r>
        <w:rPr>
          <w:b/>
          <w:sz w:val="24"/>
        </w:rPr>
        <w:t>A feladat leírása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851" w:leader="none"/>
        </w:tabs>
        <w:ind w:left="360" w:firstLine="66"/>
        <w:jc w:val="both"/>
        <w:rPr>
          <w:sz w:val="24"/>
        </w:rPr>
      </w:pPr>
      <w:r>
        <w:rPr>
          <w:sz w:val="24"/>
        </w:rPr>
        <w:t>A megkezdett építkezések, bővítések befejezés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709" w:leader="none"/>
        </w:tabs>
        <w:ind w:left="360" w:firstLine="66"/>
        <w:jc w:val="both"/>
        <w:rPr>
          <w:sz w:val="24"/>
        </w:rPr>
      </w:pPr>
      <w:r>
        <w:rPr>
          <w:sz w:val="24"/>
        </w:rPr>
        <w:t xml:space="preserve">A képzési igények, valamint a rendelkezésre álló kapacitások áttekintése, </w:t>
      </w:r>
    </w:p>
    <w:p>
      <w:pPr>
        <w:pStyle w:val="TextBody"/>
        <w:ind w:left="709" w:hanging="283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szükséges fejlesztések, felújítások, szervezeti átalakítások megvalósítása, a körzethatárok módosítás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Határidő: 2007-től folyamatosan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b/>
          <w:sz w:val="24"/>
        </w:rPr>
        <w:t>Feladat megnevezése:</w:t>
      </w:r>
      <w:r>
        <w:rPr>
          <w:sz w:val="24"/>
        </w:rPr>
        <w:t xml:space="preserve"> </w:t>
      </w:r>
      <w:r>
        <w:rPr>
          <w:b/>
          <w:i/>
          <w:sz w:val="24"/>
        </w:rPr>
        <w:t>A nem kötelező feladatként működtetett intézmények további fenntartása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A feladat leírása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Biztosítani kell az intézmények működésének személyi, tárgyi feltételeit, az alapító okiratokban megfogalmazott feladatok megvalósításához szükséges    feltételeket, fejlesztés esetén a pályázati források bevonását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Határidő: Folyamatos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/>
          <w:sz w:val="24"/>
        </w:rPr>
        <w:t>Feladat megnevezése</w:t>
      </w:r>
      <w:r>
        <w:rPr>
          <w:sz w:val="24"/>
        </w:rPr>
        <w:t xml:space="preserve">: </w:t>
      </w:r>
      <w:r>
        <w:rPr>
          <w:b/>
          <w:i/>
          <w:sz w:val="24"/>
        </w:rPr>
        <w:t>Az oktatás modernizációs folyamataiból adódó feladatok megvalósításának támogatása</w:t>
      </w:r>
      <w:r>
        <w:rPr>
          <w:sz w:val="24"/>
        </w:rPr>
        <w:t xml:space="preserve"> </w:t>
      </w:r>
    </w:p>
    <w:p>
      <w:pPr>
        <w:pStyle w:val="TextBody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A feladat leírása</w:t>
      </w:r>
      <w:r>
        <w:rPr>
          <w:sz w:val="24"/>
        </w:rPr>
        <w:t xml:space="preserve">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z önkormányzat fontosnak tartja a kulcskompetenciák fejlesztésé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 nyelvi képzés (a nyelvi előkészítő osztályok /gimnázium/, emelt szintű nyelvoktatás, nyelvi csoportbontások) tapasztalatai alapján, a képzés bővítési lehetőségeinek vizsgálata, a tárgyi és személyi feltételek áttekintése, megteremtés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sz w:val="24"/>
        </w:rPr>
      </w:pPr>
      <w:r>
        <w:rPr>
          <w:sz w:val="24"/>
        </w:rPr>
        <w:t>A számítástechnikai informatikai eszközrendszer (hardver, szoftver) minőségi fejlesztése és a kapcsolódó személyi (pl. rendszergazda) feltételrendszer biztosítása.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Határidő: Folyamatos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0"/>
        </w:numPr>
        <w:jc w:val="both"/>
        <w:rPr>
          <w:sz w:val="24"/>
        </w:rPr>
      </w:pPr>
      <w:r>
        <w:rPr>
          <w:b/>
          <w:sz w:val="24"/>
        </w:rPr>
        <w:t xml:space="preserve">Feladat megnevezése: </w:t>
      </w:r>
      <w:r>
        <w:rPr>
          <w:b/>
          <w:i/>
          <w:sz w:val="24"/>
        </w:rPr>
        <w:t>A sajátos nevelési igényű és hátrányos helyzetű  gyermekek, tanulók ellátási rendszerének fejlesztése, bővítése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Feladat leírása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426" w:leader="none"/>
        </w:tabs>
        <w:ind w:left="709" w:hanging="283"/>
        <w:jc w:val="both"/>
        <w:rPr>
          <w:sz w:val="24"/>
        </w:rPr>
      </w:pPr>
      <w:r>
        <w:rPr>
          <w:sz w:val="24"/>
        </w:rPr>
        <w:t>A szakalkalmazottak számának növelése, a rendelkezésre álló személyi állomány továbbképzése,  speciális tárgyi eszközök biztosítása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426" w:leader="none"/>
        </w:tabs>
        <w:ind w:left="709" w:hanging="283"/>
        <w:jc w:val="both"/>
        <w:rPr>
          <w:sz w:val="24"/>
        </w:rPr>
      </w:pPr>
      <w:r>
        <w:rPr>
          <w:sz w:val="24"/>
        </w:rPr>
        <w:t>Támogatja az integrált oktatásra irányuló szakmai kezdeményezéseket (pl. fejlesztő programok).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Határidő: 2007-től folyamatosan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b/>
          <w:sz w:val="24"/>
        </w:rPr>
        <w:t xml:space="preserve">Feladat megnevezése: </w:t>
      </w:r>
      <w:r>
        <w:rPr>
          <w:b/>
          <w:i/>
          <w:sz w:val="24"/>
        </w:rPr>
        <w:t>A pedagógiai szakszolgálat feltételrendszerének javítása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Feladat leírása:</w:t>
      </w:r>
    </w:p>
    <w:p>
      <w:pPr>
        <w:pStyle w:val="TextBody"/>
        <w:numPr>
          <w:ilvl w:val="0"/>
          <w:numId w:val="25"/>
        </w:numPr>
        <w:ind w:left="360" w:firstLine="66"/>
        <w:jc w:val="both"/>
        <w:rPr>
          <w:sz w:val="24"/>
        </w:rPr>
      </w:pPr>
      <w:r>
        <w:rPr>
          <w:sz w:val="24"/>
        </w:rPr>
        <w:t xml:space="preserve">A városban ellátott gyermekek, tanulók létszámának figyelembe vételével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a megfelelő személyi- és tárgyi környezet megteremtése, a kistérségi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együttműködés lehetőségének kihasználása, utazó gyógypedagógusi hálózat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génybe vétele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 xml:space="preserve">Határidő: 2007-től folyamatosan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7"/>
        </w:numPr>
        <w:jc w:val="both"/>
        <w:rPr/>
      </w:pPr>
      <w:r>
        <w:rPr>
          <w:b/>
          <w:sz w:val="24"/>
        </w:rPr>
        <w:t xml:space="preserve">Feladat megnevezése: </w:t>
      </w:r>
      <w:r>
        <w:rPr>
          <w:b/>
          <w:i/>
          <w:sz w:val="24"/>
        </w:rPr>
        <w:t>A kötelezős taneszköz- és felszerelés biztosítása az intézményekben.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Feladat leírása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>Intézményeinkben a 11/1994. (VI. 8.) MKM rendelet 7. sz. melléklete alapján, a városi ütemtervben rögzített helyiség- és eszközigények teljesítésével a hiányzó oktatási feltételrendszer megteremtése.</w:t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Határidő: 2008. december 31. </w:t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Feladat megnevezése: </w:t>
      </w:r>
      <w:r>
        <w:rPr>
          <w:b/>
          <w:i/>
          <w:sz w:val="24"/>
        </w:rPr>
        <w:t>Közoktatási információs rendszer kiépítése</w:t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Feladat leírása: </w:t>
      </w:r>
    </w:p>
    <w:p>
      <w:pPr>
        <w:pStyle w:val="TextBody"/>
        <w:numPr>
          <w:ilvl w:val="0"/>
          <w:numId w:val="23"/>
        </w:numPr>
        <w:ind w:left="720" w:firstLine="66"/>
        <w:jc w:val="both"/>
        <w:rPr>
          <w:sz w:val="24"/>
        </w:rPr>
      </w:pPr>
      <w:r>
        <w:rPr>
          <w:sz w:val="24"/>
        </w:rPr>
        <w:t>A városi információs rendszer kiépítése során egységes kommunikációs és információs rendszer kialakítása és  egységes adatbázis létrehozása.</w:t>
      </w:r>
    </w:p>
    <w:p>
      <w:pPr>
        <w:pStyle w:val="TextBody"/>
        <w:ind w:left="360" w:hanging="0"/>
        <w:jc w:val="both"/>
        <w:rPr/>
      </w:pPr>
      <w:r>
        <w:rPr>
          <w:b/>
          <w:sz w:val="24"/>
        </w:rPr>
        <w:t>Határidő:</w:t>
      </w:r>
      <w:r>
        <w:rPr>
          <w:sz w:val="24"/>
        </w:rPr>
        <w:t xml:space="preserve"> </w:t>
      </w:r>
      <w:r>
        <w:rPr>
          <w:b/>
          <w:sz w:val="24"/>
        </w:rPr>
        <w:t>2007. évtől folyamatosan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b/>
          <w:sz w:val="24"/>
        </w:rPr>
        <w:t xml:space="preserve">Feladat megnevezése: </w:t>
      </w:r>
      <w:r>
        <w:rPr>
          <w:b/>
          <w:i/>
          <w:sz w:val="24"/>
        </w:rPr>
        <w:t>Az önkormányzat közoktatási minőségirányítási programjának felülvizsgálata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Feladat leírása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A fenntartói közoktatási minőségpolitika, a minőségcélok megvalósulásának értékelése, a jogszabályi változásokból adódó feladatok meghatározása.</w:t>
      </w:r>
    </w:p>
    <w:p>
      <w:pPr>
        <w:pStyle w:val="TextBody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Határidő: 2007. december 31., illetve két évenként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Feladat megnevezése: </w:t>
      </w:r>
      <w:r>
        <w:rPr>
          <w:b/>
          <w:i/>
          <w:sz w:val="24"/>
        </w:rPr>
        <w:t>Az intézményi éves költségvetési tervezés tartalmi és formai rendszerének továbbfejlesztése</w:t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Feladat leírása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Az intézmények biztonságos üzemeltetését szolgáló, illetve a városi költségvetést kímélő eljárásként a jövőben is folytatni kell néhány szakfeladat kötött előirányzatként való kezelését: pl. gyermekélelmezés, energia-, víz- és csatornadíjak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Meg kell teremteni a bér- és dologi kiadások finanszírozásának jobb összhangját, különös tekintettel az óvodai költségvetésekre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4"/>
        </w:rPr>
      </w:pPr>
      <w:r>
        <w:rPr>
          <w:sz w:val="24"/>
        </w:rPr>
        <w:t xml:space="preserve">Folytatni kell és egyben ki kell terjeszteni valamennyi nevelési-oktatási intézményre az éves költségvetési előirányzatok tervezésének szerkezeti formáját rögzítő utasítás kidolgozását, mely segíti az egységesebb tervezést, az összehasonlíthatóságot és megkönnyíti az ellenőrzést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4"/>
        </w:rPr>
      </w:pPr>
      <w:r>
        <w:rPr>
          <w:sz w:val="24"/>
        </w:rPr>
        <w:t>Ki kell dolgozni az intézmények költséghatékony gazdálkodását motiváló maradvány-érdekeltséget.</w:t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Határidő: 2007.  évi költségvetés , illetve az éves költségvetések</w:t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jc w:val="both"/>
        <w:rPr>
          <w:sz w:val="24"/>
        </w:rPr>
      </w:pPr>
      <w:r>
        <w:rPr>
          <w:b/>
          <w:sz w:val="24"/>
        </w:rPr>
        <w:t xml:space="preserve">Feladat megnevezése: </w:t>
      </w:r>
      <w:r>
        <w:rPr>
          <w:b/>
          <w:i/>
          <w:sz w:val="24"/>
        </w:rPr>
        <w:t>Önkormányzati pályázati stratégia kialakítása</w:t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Feladat leírás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 xml:space="preserve">Az intézményi működéshez szükséges pénzügyi források kiegészítéséhez a jövőben fokozottan kell igénybe venni az Európai Uniós, az  országos, illetve a megyei pályázati lehetőségeke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ályázati önerőalap létrehozásával elő  kell segíteni a pályázati lehetőségek jobb kihasználását, a fejlesztések megvalósulását. Ezáltal könnyebben mérlegelhetők az intézmények egyedi pályázati igényei, támogatása.</w:t>
      </w:r>
    </w:p>
    <w:p>
      <w:pPr>
        <w:pStyle w:val="TextBody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Határidő: 2007. évi költségvetés, majd folyamatosan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6"/>
        </w:numPr>
        <w:jc w:val="both"/>
        <w:rPr/>
      </w:pPr>
      <w:r>
        <w:rPr>
          <w:b/>
          <w:sz w:val="24"/>
        </w:rPr>
        <w:t xml:space="preserve">Feladat megnevezése: </w:t>
      </w:r>
      <w:r>
        <w:rPr>
          <w:b/>
          <w:i/>
          <w:sz w:val="24"/>
        </w:rPr>
        <w:t>Városi szintű  közalkalmazotti juttatási rendszer kialakítása</w:t>
      </w:r>
    </w:p>
    <w:p>
      <w:pPr>
        <w:pStyle w:val="TextBody"/>
        <w:tabs>
          <w:tab w:val="clear" w:pos="708"/>
          <w:tab w:val="left" w:pos="426" w:leader="none"/>
        </w:tabs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Feladat leírása:</w:t>
      </w:r>
    </w:p>
    <w:p>
      <w:pPr>
        <w:pStyle w:val="TextBody"/>
        <w:numPr>
          <w:ilvl w:val="0"/>
          <w:numId w:val="8"/>
        </w:numPr>
        <w:ind w:left="360" w:firstLine="66"/>
        <w:jc w:val="both"/>
        <w:rPr>
          <w:sz w:val="24"/>
        </w:rPr>
      </w:pPr>
      <w:r>
        <w:rPr>
          <w:sz w:val="24"/>
        </w:rPr>
        <w:t>A juttatások teljes körű áttekintése, annak a felmerült igények alapján történő módosítása -  a Közalkalmazotti Törvény és egyéb jogszabályok alapján - az önkormányzat költségvetési lehetőségeinek figyelembe vételével.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 xml:space="preserve">Határidő: 2007. december 31. </w:t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427"/>
        </w:tabs>
        <w:ind w:left="427" w:hanging="427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75" w:leader="none"/>
      </w:tabs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verflowPunct w:val="false"/>
      <w:autoSpaceDE w:val="false"/>
      <w:spacing w:lineRule="auto" w:line="360"/>
      <w:jc w:val="center"/>
      <w:textAlignment w:val="baseline"/>
      <w:outlineLvl w:val="5"/>
    </w:pPr>
    <w:rPr>
      <w:b/>
      <w:spacing w:val="-3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4"/>
      <w:szCs w:val="24"/>
      <w:u w:val="single"/>
      <w:lang w:val="hu-HU" w:bidi="ar-SA"/>
    </w:rPr>
  </w:style>
  <w:style w:type="character" w:styleId="CharChar1">
    <w:name w:val=" Char Char1"/>
    <w:qFormat/>
    <w:rPr>
      <w:rFonts w:ascii="Garamond" w:hAnsi="Garamond" w:cs="Arial"/>
      <w:sz w:val="24"/>
      <w:szCs w:val="24"/>
      <w:lang w:val="hu-HU" w:bidi="ar-SA"/>
    </w:rPr>
  </w:style>
  <w:style w:type="character" w:styleId="CharChar">
    <w:name w:val=" Char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Garamond" w:hAnsi="Garamond" w:cs="Arial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zvegtrzs3">
    <w:name w:val="Szövegtörzs 3"/>
    <w:basedOn w:val="Normal"/>
    <w:qFormat/>
    <w:pPr>
      <w:ind w:right="282" w:hanging="0"/>
      <w:jc w:val="both"/>
    </w:pPr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46:00Z</dcterms:created>
  <dc:creator>karpatir</dc:creator>
  <dc:description/>
  <cp:keywords/>
  <dc:language>en-US</dc:language>
  <cp:lastModifiedBy>karpatir</cp:lastModifiedBy>
  <cp:lastPrinted>2011-10-11T14:43:00Z</cp:lastPrinted>
  <dcterms:modified xsi:type="dcterms:W3CDTF">2011-10-14T08:22:00Z</dcterms:modified>
  <cp:revision>11</cp:revision>
  <dc:subject/>
  <dc:title>Dunakeszi Város Polgármesterétől</dc:title>
</cp:coreProperties>
</file>