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LŐLAP</w:t>
      </w:r>
    </w:p>
    <w:p>
      <w:pPr>
        <w:pStyle w:val="Header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shd w:fill="F3F3F3" w:val="clear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Header"/>
        <w:shd w:fill="F3F3F3" w:val="clear"/>
        <w:jc w:val="center"/>
        <w:rPr>
          <w:sz w:val="22"/>
          <w:szCs w:val="22"/>
        </w:rPr>
      </w:pPr>
      <w:r>
        <w:rPr>
          <w:sz w:val="22"/>
          <w:szCs w:val="22"/>
        </w:rPr>
        <w:t>Dióssi Csaba polgármestertől</w:t>
      </w:r>
    </w:p>
    <w:p>
      <w:pPr>
        <w:pStyle w:val="Header"/>
        <w:shd w:fill="F3F3F3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 számú napirend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right"/>
        <w:rPr/>
      </w:pPr>
      <w:r>
        <w:rPr>
          <w:b/>
          <w:bCs/>
          <w:sz w:val="22"/>
          <w:szCs w:val="22"/>
        </w:rPr>
        <w:t xml:space="preserve">Előterjesztve: </w:t>
      </w:r>
      <w:r>
        <w:rPr>
          <w:sz w:val="22"/>
          <w:szCs w:val="22"/>
        </w:rPr>
        <w:t>Pénzügyi-, Jogi és Ügyrendi Bizottsághoz</w:t>
      </w:r>
    </w:p>
    <w:p>
      <w:pPr>
        <w:pStyle w:val="Header"/>
        <w:tabs>
          <w:tab w:val="left" w:pos="70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Szociális- és Vagyonnyilatkozatokat Ellenőrző Bizottsághoz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 L Ő T E R J E S Z T É S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bCs/>
          <w:i/>
          <w:iCs/>
          <w:sz w:val="22"/>
          <w:szCs w:val="22"/>
        </w:rPr>
        <w:t>  </w:t>
      </w:r>
      <w:r>
        <w:rPr>
          <w:rFonts w:eastAsia="Times New Roman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a Képviselő-testület 2011. október 27-ei ülésére</w:t>
      </w:r>
    </w:p>
    <w:p>
      <w:pPr>
        <w:pStyle w:val="Header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er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Tárgy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r. Babcsányi Judittal </w:t>
      </w:r>
      <w:r>
        <w:rPr>
          <w:rFonts w:cs="Times New Roman" w:ascii="Times New Roman" w:hAnsi="Times New Roman"/>
          <w:bCs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Vivimed Kft</w:t>
      </w:r>
      <w:r>
        <w:rPr>
          <w:rFonts w:cs="Times New Roman" w:ascii="Times New Roman" w:hAnsi="Times New Roman"/>
          <w:color w:val="000000"/>
          <w:sz w:val="22"/>
          <w:szCs w:val="22"/>
        </w:rPr>
        <w:t>.) , a XII. sz. háziorvosi körzetre vonatkozó e</w:t>
      </w:r>
      <w:r>
        <w:rPr>
          <w:rFonts w:cs="Times New Roman" w:ascii="Times New Roman" w:hAnsi="Times New Roman"/>
          <w:sz w:val="22"/>
          <w:szCs w:val="22"/>
        </w:rPr>
        <w:t>llátási szerződés módosítása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b/>
          <w:bCs/>
          <w:sz w:val="22"/>
          <w:szCs w:val="22"/>
        </w:rPr>
        <w:t xml:space="preserve">Készítette:    </w:t>
      </w:r>
      <w:r>
        <w:rPr>
          <w:sz w:val="22"/>
          <w:szCs w:val="22"/>
        </w:rPr>
        <w:t>………………………………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</w:t>
      </w: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dr. Szalay Adrienn</w:t>
      </w:r>
    </w:p>
    <w:p>
      <w:pPr>
        <w:pStyle w:val="Header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ügyintéző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b/>
          <w:bCs/>
          <w:sz w:val="22"/>
          <w:szCs w:val="22"/>
        </w:rPr>
        <w:t xml:space="preserve">Ellenőrizte:   </w:t>
      </w:r>
      <w:r>
        <w:rPr>
          <w:sz w:val="22"/>
          <w:szCs w:val="22"/>
        </w:rPr>
        <w:t>………………………………..</w:t>
      </w:r>
    </w:p>
    <w:p>
      <w:pPr>
        <w:pStyle w:val="Header"/>
        <w:jc w:val="both"/>
        <w:rPr/>
      </w:pPr>
      <w:r>
        <w:rPr>
          <w:b/>
          <w:bCs/>
          <w:sz w:val="22"/>
          <w:szCs w:val="22"/>
        </w:rPr>
        <w:t>           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         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Cs. Bíró Attila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           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osztályvezető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örvényességi szempontból kifogást nem emelek: 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b/>
          <w:bCs/>
          <w:sz w:val="22"/>
          <w:szCs w:val="22"/>
        </w:rPr>
        <w:t> </w:t>
      </w: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    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             ………………………………</w:t>
      </w:r>
      <w:r>
        <w:rPr>
          <w:sz w:val="22"/>
          <w:szCs w:val="22"/>
        </w:rPr>
        <w:t>.</w:t>
      </w:r>
    </w:p>
    <w:p>
      <w:pPr>
        <w:pStyle w:val="Header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Dr. Molnár György</w:t>
      </w:r>
    </w:p>
    <w:p>
      <w:pPr>
        <w:pStyle w:val="Header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     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jegyző</w:t>
      </w:r>
    </w:p>
    <w:p>
      <w:pPr>
        <w:pStyle w:val="Header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b/>
          <w:bCs/>
          <w:sz w:val="22"/>
          <w:szCs w:val="22"/>
        </w:rPr>
        <w:t>A napirendet nyilvános ülésen kell tárgyalni.</w:t>
      </w:r>
    </w:p>
    <w:p>
      <w:pPr>
        <w:pStyle w:val="Header"/>
        <w:jc w:val="both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döntés elfogadásához egyszerű többség szükséges.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unakeszi Város Polgármesterétől                                               „A sajtó tájékoztatható!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Dunakeszi Város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1. október 27-ei 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 napirendi pon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pacing w:val="-3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>Tárgy: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Dr. Babcsányi Judittal </w:t>
      </w:r>
      <w:r>
        <w:rPr>
          <w:rFonts w:cs="Times New Roman" w:ascii="Times New Roman" w:hAnsi="Times New Roman"/>
          <w:bCs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Vivimed Kft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.) , a XII. sz. háziorvosi körzetre vonatkozó e</w:t>
      </w:r>
      <w:r>
        <w:rPr>
          <w:rFonts w:cs="Times New Roman" w:ascii="Times New Roman" w:hAnsi="Times New Roman"/>
          <w:i/>
          <w:sz w:val="22"/>
          <w:szCs w:val="22"/>
        </w:rPr>
        <w:t>llátási szerződés módosítás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Vivimed Kf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, képviseletében Dr. Babcsányi Judit, a XII. háziorvosi körzet háziorvosi ellátását biztosító vállalkozó orvos szerződése 2009. október 2-án került megkötésre. A feladat ellátását azóta is folyamatosan, igen magas színvonalon biztosítj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unakeszi Város Önkormányzata szerződést kötött a 2120, Dunakeszi, Szabadka u. 24/B., 7175/381/A/1 hrsz-ú ingatlan háziorvosi rendelőként történő hasznosításár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bben az újonnan kialakítandó rendelőben Dr. Babcsányi Judit fogja ellátni a XII. sz. felnőtt háziorvosi körzet betegeit, tekintettel arra, hogy az a körzet fedi le javarészt a Tóváros és környékének lakosságát, így megkönnyíteni az ott élők orvosi ellátásának biztosítását. Egyúttal dr. Babcsányi Judit rendelése meg fog szűnni a Tábor u. 56. sz. alatti rendelőbe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hhoz azonban, hogy a doktornő mielőbb be tudja nyújtani a működési engedély módosítási kérelmét </w:t>
      </w:r>
      <w:r>
        <w:rPr>
          <w:rFonts w:cs="Times New Roman" w:ascii="Times New Roman" w:hAnsi="Times New Roman"/>
          <w:sz w:val="22"/>
          <w:szCs w:val="22"/>
        </w:rPr>
        <w:t xml:space="preserve">Budapest Főváros Kormányhivatal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ÁNTSZ Váci, Szobi, Dunakeszi Kistérségi Népegészségügyi Intézetéhez, elengedhetetlen a 2009-ben az Önkormányzattal megkötött ellátási szerződés módosítása a megjelölt telephelyre vonatkozóan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Dunakeszi Város Önkormányzata </w:t>
      </w:r>
      <w:r>
        <w:rPr>
          <w:rFonts w:cs="Times New Roman" w:ascii="Times New Roman" w:hAnsi="Times New Roman"/>
          <w:i/>
          <w:iCs/>
          <w:sz w:val="22"/>
          <w:szCs w:val="22"/>
        </w:rPr>
        <w:t>a Vivimed Kft.-vel (képviseletében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Dr. Babcsányi Judit orvos) a XII. sz. felnőtt háziorvosi körzetre vonatkozóan, 2009. október 2. napjától megkötött feladatellátási szerződés módosítását elfogadja, tekintettek arra, hogy az Önkormányzat szerződést kötött a 2120, Dunakeszi, Szabadka u. 24/B., 7175/381/A/1 hrszú ingatlan háziorvosi rendelőként történő hasznosítására vonatkozóa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 Képviselő-testület felhatalmazza a Polgármestert, hogy a szerződés módosítást aláírja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Határidő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2011. november 30. 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Felelős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lgármester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Koordinátor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zociális, Egészségügyi Osztály és Gyámhivatal</w:t>
      </w:r>
    </w:p>
    <w:p>
      <w:pPr>
        <w:pStyle w:val="Normal"/>
        <w:ind w:left="-567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unakeszi, 2011. október 19.</w:t>
      </w:r>
    </w:p>
    <w:p>
      <w:pPr>
        <w:pStyle w:val="Normal"/>
        <w:ind w:left="-567" w:right="-28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 xml:space="preserve">    Dióssi Csaba</w:t>
      </w:r>
    </w:p>
    <w:p>
      <w:pPr>
        <w:pStyle w:val="Normal"/>
        <w:ind w:left="5097" w:right="-284" w:firstLine="56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lgármester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áttam: 2011. október   </w:t>
      </w:r>
    </w:p>
    <w:p>
      <w:pPr>
        <w:pStyle w:val="Normal"/>
        <w:ind w:left="2832" w:right="-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r. Molnár György</w:t>
      </w:r>
    </w:p>
    <w:p>
      <w:pPr>
        <w:pStyle w:val="Normal"/>
        <w:ind w:left="2124" w:right="-284"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   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>jegyző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VEZET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 Z E R Z Ő D É S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mely létrejött egyrészről Dunakeszi Város Önkormányzata (képviseletében Dióssi Csaba polgármester) 2120 Dunakeszi, Fő út 25. -,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ásrészről VIVIMED Szolgáltató Bt. , képviseletében </w:t>
      </w:r>
      <w:r>
        <w:rPr>
          <w:rFonts w:cs="Times New Roman" w:ascii="Times New Roman" w:hAnsi="Times New Roman"/>
          <w:bCs/>
          <w:sz w:val="22"/>
          <w:szCs w:val="22"/>
        </w:rPr>
        <w:t xml:space="preserve">Dr. Babcsányi Judit </w:t>
      </w:r>
      <w:r>
        <w:rPr>
          <w:rFonts w:cs="Times New Roman" w:ascii="Times New Roman" w:hAnsi="Times New Roman"/>
          <w:sz w:val="22"/>
          <w:szCs w:val="22"/>
        </w:rPr>
        <w:t>(székhely: 2120. Dunakeszi, Fenyves u. 11., ÁNTSZ eng. sz.: 130091338,  adószám:  21474158-2-1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között az alulírott napon és feltételek szerint.  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szerbekezds"/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Előzmény:</w:t>
      </w:r>
    </w:p>
    <w:p>
      <w:pPr>
        <w:pStyle w:val="Listaszerbekezds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Felek között 2009. október 2-tól számított 5 év határozott időtartamra, Dunakeszi város lakossága részére folyamatos háziorvosi (továbbiakban orvosi) alapszolgáltatások biztosítására – az XII.sz.felnőtt háziorvosi körzetben – ellátási szerződés jött létre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Módosítás</w:t>
      </w:r>
    </w:p>
    <w:p>
      <w:pPr>
        <w:pStyle w:val="Normal"/>
        <w:numPr>
          <w:ilvl w:val="1"/>
          <w:numId w:val="4"/>
        </w:numPr>
        <w:snapToGrid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pont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területi ellátás teljesítésére Dunakeszi Város Önkormányzata biztosítja a szükséges ingatlant a 2120, Dunakeszi, 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Szabadka u. 24/B., 7175/381/A/1 hrszú </w:t>
      </w:r>
      <w:r>
        <w:rPr>
          <w:rFonts w:cs="Times New Roman" w:ascii="Times New Roman" w:hAnsi="Times New Roman"/>
          <w:sz w:val="22"/>
          <w:szCs w:val="22"/>
        </w:rPr>
        <w:t xml:space="preserve">alatti rendelőben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közüzemi szolgáltatások fogyasztási díját a területi ellátási kötelezettséget vállaló orvos fize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5"/>
        </w:numPr>
        <w:snapToGrid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pont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orvosi alapellátáshoz a rendelő helyiségét Dunakeszi Város Önkormányzata biztosítja a 4. pontban foglalt ingatlanban. A rendelőben lévő eszközökről, azok karbantartásáról, pótlásáról, szükség szerinti cseréjéről, illetve azok folyamatos működőképes rendelkezésre állásáról a vállalkozó orvos gondoskodik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2"/>
        </w:numPr>
        <w:snapToGrid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pont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erületi ellátást vállaló orvos vállalja - az Önkormányzat által rögzített körzethatár szerint - az orvosi feladatok ellátásá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erületi kötelezettséget vállaló orvos a 4. pont szerinti ingatlanban látja el alapellátási feladatai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háziorvosok heti munkaideje 40 óra, mely minimum 20 óra kötelező rendelési időt tartalmaz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vállalkozó orvos vállalja, hogy 1 évre előre az Önkormányzattal egyeztetve meghatározza a rendelési időt és annak kihirdetéséről gondoskodik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rendelési időn csak az Önkormányzat hozzájárulásával változtathat, melynek kihirdetéséről maga gondoskodik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z egészségügyi szolgáltatások Egészségbiztosítási Alapból történő finanszírozásának részletes szabályairól szóló 43/1999. (III. 3.) Korm. rendelet 19. §-a szerint ügyeleti ellátásban nem vesz részt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VIVIMED Szolgáltató Bt. , képviseletében Dr. Babcsányi Judit vállalja, hogy jelen szerződés aláírását követően haladéktalanul benyújtja Budapest Főváros Kormányhivatala </w:t>
      </w:r>
      <w:r>
        <w:rPr>
          <w:rFonts w:cs="Times New Roman" w:ascii="Times New Roman" w:hAnsi="Times New Roman"/>
          <w:color w:val="000000"/>
          <w:sz w:val="22"/>
          <w:szCs w:val="22"/>
        </w:rPr>
        <w:t>ÁNTSZ Váci, Szobi, Dunakeszi Kistérségi Népegészségügyi Intézetéhez a telephelyre változása miatti működési engedély módosítási kérelmé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 xml:space="preserve">..................................                                                                                                            </w:t>
        <w:tab/>
        <w:t>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           </w:t>
      </w:r>
      <w:r>
        <w:rPr>
          <w:rFonts w:cs="Times New Roman" w:ascii="Times New Roman" w:hAnsi="Times New Roman"/>
          <w:sz w:val="16"/>
          <w:szCs w:val="16"/>
        </w:rPr>
        <w:t xml:space="preserve">Dióssi Csaba                                                                                                                            VIVIMED Szolgáltató Bt.     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 xml:space="preserve">Polgármester                                                                                                                 </w:t>
        <w:tab/>
        <w:t xml:space="preserve">   Dr. Babcsányi Judi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r. Molnár György</w:t>
      </w:r>
    </w:p>
    <w:p>
      <w:pPr>
        <w:pStyle w:val="Normal"/>
        <w:ind w:left="2832" w:firstLine="708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jegyző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fenti módosítások a jelen szerződés megkötésének </w:t>
      </w:r>
      <w:r>
        <w:rPr>
          <w:rFonts w:cs="Times New Roman" w:ascii="Times New Roman" w:hAnsi="Times New Roman"/>
          <w:color w:val="000000"/>
          <w:sz w:val="22"/>
          <w:szCs w:val="22"/>
        </w:rPr>
        <w:t>napján lépnek hatályb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len szerződést a Képviselő-testület …./2011 (X.27.) számú határozatával hagyja jóvá. A szerződést az Önkormányzattal a területi ellátást vállaló orvos köti meg, az Önkormányzat nevében a polgármester írja alá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jelen szerződés módosítás a szerződés többi pontját nem érinti, azokat a Szerződő Felek változatlan formában fenntartják. A szerződés határozott időre, a módosított Szerződés hatályának idejére szól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szerződésben nem szabályozott kérdéseket az egészségügyre vonatkozó jogszabályok, ill. a Ptk. irányadó fejezetei szabályozzák. Jelen szerződést a felek elolvasás után, mint akaratukkal mindenben megegyezőt, helybenhagyólag aláírják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unakeszi, 2011 ………………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                                                                          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óssi Csaba                                                                                    Dr. Babcsányi Judi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lgármester                                                                                 VIVIMED Szolgáltató Bt.     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lenjegyzem: 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                               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r. Molnár Györg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                     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  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unakeszi Város Jegyzőj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észítette: dr. Szalay Adrienn ügyintéző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Ellenőrizte: Cs. Bíró Attila osztályvezető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true"/>
    </w:pPr>
    <w:rPr>
      <w:rFonts w:ascii="Times New Roman" w:hAnsi="Times New Roman" w:cs="Times New Roman"/>
    </w:rPr>
  </w:style>
  <w:style w:type="paragraph" w:styleId="Listaszerbekezds">
    <w:name w:val="listaszerbekezds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36:00Z</dcterms:created>
  <dc:creator>SzalayA</dc:creator>
  <dc:description/>
  <cp:keywords/>
  <dc:language>en-US</dc:language>
  <cp:lastModifiedBy>Cs.Biro</cp:lastModifiedBy>
  <dcterms:modified xsi:type="dcterms:W3CDTF">2011-10-20T07:36:00Z</dcterms:modified>
  <cp:revision>2</cp:revision>
  <dc:subject/>
  <dc:title>ELŐLAP</dc:title>
</cp:coreProperties>
</file>