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/>
      </w:pPr>
      <w:r>
        <w:rPr>
          <w:b/>
        </w:rPr>
        <w:t>Dunakeszi Város Polgármesterétől</w:t>
        <w:tab/>
        <w:tab/>
        <w:tab/>
        <w:tab/>
        <w:t>„Sajtó tájékoztatható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Város 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e</w:t>
      </w:r>
    </w:p>
    <w:p>
      <w:pPr>
        <w:pStyle w:val="Normal"/>
        <w:jc w:val="center"/>
        <w:rPr/>
      </w:pPr>
      <w:r>
        <w:rPr>
          <w:b/>
        </w:rPr>
        <w:t>2011. szeptember 29-i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-284" w:hanging="0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.. sz. napirend</w:t>
      </w:r>
    </w:p>
    <w:p>
      <w:pPr>
        <w:pStyle w:val="Normal"/>
        <w:ind w:left="-567" w:right="-28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right="-28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árgy</w:t>
      </w:r>
      <w:r>
        <w:rPr>
          <w:b/>
        </w:rPr>
        <w:t xml:space="preserve">: </w:t>
      </w:r>
      <w:r>
        <w:rPr/>
        <w:t>Dunakeszi Város Önkormányzat Képviselő-testületének …/2011. (…) önkormányzati rendelete a közterületi szobrok, emlékművek, díszkutak, emléktáblák állításáról és védelméről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>A T. Testület 183/2011.(VII.21.)sz. határozatával elfogadta a Város területrendezési-, térplasztikai és emlékmű koncepcióját, valamint döntött arról is, hogy az abban rögzített alapelvek betartása érdekében önkormányzati rendelet kidolgozása szükséges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ban foglaltaknak megfelelően, a koncepcióban szereplő alapelvek figyelembe vételével a következő rendelet tervezetet terjesztem a T. Képviselő-testület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1. szeptember 19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bCs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u w:val="single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</w:rPr>
      </w:pPr>
      <w:r>
        <w:rPr>
          <w:rFonts w:cs="TimesNewRoman,Bold;Times New Roman" w:ascii="TimesNewRoman,Bold;Times New Roman" w:hAnsi="TimesNewRoman,Bold;Times New Roman"/>
          <w:bCs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</w:rPr>
      </w:pPr>
      <w:r>
        <w:rPr>
          <w:rFonts w:cs="TimesNewRoman,Bold;Times New Roman" w:ascii="TimesNewRoman,Bold;Times New Roman" w:hAnsi="TimesNewRoman,Bold;Times New Roman"/>
          <w:bCs/>
        </w:rPr>
        <w:tab/>
        <w:tab/>
        <w:tab/>
        <w:tab/>
        <w:tab/>
        <w:tab/>
        <w:tab/>
        <w:t>Dióssi  Csaba</w:t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</w:rPr>
      </w:pPr>
      <w:r>
        <w:rPr>
          <w:rFonts w:cs="TimesNewRoman,Bold;Times New Roman" w:ascii="TimesNewRoman,Bold;Times New Roman" w:hAnsi="TimesNewRoman,Bold;Times New Roman"/>
          <w:bCs/>
        </w:rPr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</w:rPr>
      </w:pPr>
      <w:r>
        <w:rPr>
          <w:rFonts w:cs="TimesNewRoman,Bold;Times New Roman" w:ascii="TimesNewRoman,Bold;Times New Roman" w:hAnsi="TimesNewRoman,Bold;Times New Roman"/>
          <w:bCs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</w:rPr>
      </w:pPr>
      <w:r>
        <w:rPr>
          <w:rFonts w:cs="TimesNewRoman,Bold;Times New Roman" w:ascii="TimesNewRoman,Bold;Times New Roman" w:hAnsi="TimesNewRoman,Bold;Times New Roman"/>
          <w:bCs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</w:rPr>
      </w:pPr>
      <w:r>
        <w:rPr>
          <w:rFonts w:cs="TimesNewRoman,Bold;Times New Roman" w:ascii="TimesNewRoman,Bold;Times New Roman" w:hAnsi="TimesNewRoman,Bold;Times New Roman"/>
          <w:bCs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</w:rPr>
      </w:pPr>
      <w:r>
        <w:rPr>
          <w:rFonts w:cs="TimesNewRoman,Bold;Times New Roman" w:ascii="TimesNewRoman,Bold;Times New Roman" w:hAnsi="TimesNewRoman,Bold;Times New Roman"/>
          <w:bCs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</w:rPr>
      </w:pPr>
      <w:r>
        <w:rPr>
          <w:rFonts w:cs="TimesNewRoman,Bold;Times New Roman" w:ascii="TimesNewRoman,Bold;Times New Roman" w:hAnsi="TimesNewRoman,Bold;Times New Roman"/>
          <w:bCs/>
        </w:rPr>
        <w:t>…………………………</w:t>
      </w:r>
      <w:r>
        <w:rPr>
          <w:rFonts w:cs="TimesNewRoman,Bold;Times New Roman" w:ascii="TimesNewRoman,Bold;Times New Roman" w:hAnsi="TimesNewRoman,Bold;Times New Roman"/>
          <w:bCs/>
        </w:rPr>
        <w:t>...</w:t>
      </w:r>
    </w:p>
    <w:p>
      <w:pPr>
        <w:pStyle w:val="Normal"/>
        <w:jc w:val="both"/>
        <w:rPr/>
      </w:pPr>
      <w:r>
        <w:rPr/>
        <w:t>Németh Lászlóné aljegyző</w:t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br w:type="page"/>
      </w:r>
    </w:p>
    <w:p>
      <w:pPr>
        <w:pStyle w:val="Normal"/>
        <w:ind w:left="1416" w:right="284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TERVEZET</w:t>
      </w:r>
    </w:p>
    <w:p>
      <w:pPr>
        <w:pStyle w:val="Normal"/>
        <w:ind w:left="1416" w:righ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right="284" w:hanging="0"/>
        <w:rPr>
          <w:b/>
          <w:b/>
        </w:rPr>
      </w:pPr>
      <w:r>
        <w:rPr>
          <w:b/>
        </w:rPr>
        <w:t>Dunakeszi Város Önkormányzat Képviselő-testületének</w:t>
      </w:r>
    </w:p>
    <w:p>
      <w:pPr>
        <w:pStyle w:val="Normal"/>
        <w:ind w:left="284" w:right="284" w:hanging="0"/>
        <w:jc w:val="center"/>
        <w:rPr/>
      </w:pPr>
      <w:r>
        <w:rPr>
          <w:b/>
        </w:rPr>
        <w:t>………</w:t>
      </w:r>
      <w:r>
        <w:rPr>
          <w:b/>
        </w:rPr>
        <w:t xml:space="preserve">/2011. (.../…) önkormányzati rendelet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özterületi szobrok, emlékművek, díszkutak, emléktáblák áll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unakeszi Város Önkormányzat Képviselő-testülete az Alkotmány 44/A. §. (2) bekezdése, valamint helyi önkormányzatokról szóló 1990 évi LXV. Törvény 16. §. (1) bekezdésében kapott felhatalmazás alapján Dunakeszi Város Önkormányzat Képviselő-testülete a város közigazgatási területén lévő közterületi szobrok, emlékművek, díszkutak, emléktáblák állítása érdekében az alábbi rendeletet alkotja:</w:t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center"/>
        <w:rPr/>
      </w:pPr>
      <w:r>
        <w:rPr>
          <w:b/>
        </w:rPr>
        <w:t>A RENDELET HATÁLY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hatálya kiterjed Dunakeszi Város közigazgatási területén létesítendő közterületi szobrokra, emlékművekre, díszkutakra, egyéb köztéri alkotásokra, emléktáblákr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JÁRÁSI SZABÁLY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Közterületi szobrok, emlékművek, díszkutak, emléktáblák állítására vonatkozó szándékot, a helyszín megjelölésével együtt a kezdeményezőnek (a továbbiakban: kérelmező) a Polgármesterhez írásban kell benyújtania. Emléktábla kihelyezésének szándéka esetén, amennyiben az emléktábla nem önkormányzati tulajdonú épületre kerülne, a tulajdonos hozzájáruló nyilatkozatát a kérelemhez kell egyidejűleg csatoln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(2) A Polgármester a határidőben benyújtott, hiánytalan kérelmet a Képviselő-testület soron következő ülése elé terjeszti, közterületi szobor, emlékmű, díszkút, emléktábla témájához való elvi hozzájárulás megad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Amennyiben a Képviselő-testület a közterületi szobor, emlékmű, díszkút, emléktábla témáját elutasítja, a témára vonatkozó ismételt kérelem csak a Környezetvédelmi Tanácsnok javaslata alapján kerülhet újra a Képviselő-testület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elvi hozzájárulás megadása után a Környezetvédelmi Tanácsnok független szakmai zsűrit kér fel a témára vonatkozó terv/tervek előzetes elbírál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A Környezetvédelmi Tanácsnok tájékoztatja a Polgármestert a szakmai zsűri javaslatáról, aki azt a Képviselő-testület soron következő ülése elé terj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 Képviselő-testület a szakmai zsűri javaslata alapján dönt a közterületi szobor, emlékmű, díszkút, emléktábla kihelyez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3) Amennyiben a közterületi szobor, emlékmű díszkút, emléktábla elbírálásával és/vagy kihelyezésével kapcsolatban költség merül fel, azt a kérelmezőnek kell megfizet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 Az Önkormányzat a kihelyezés után a közterületi szobor, emlékmű, díszkút, emléktábla utógondozását köteles elvégezn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endelet a kihirdetést követő napon lép hatályba, kihirdetéséről a Jegyző gondoskodi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unakeszi, 2011. szeptember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6"/>
        <w:jc w:val="both"/>
        <w:rPr/>
      </w:pPr>
      <w:r>
        <w:rPr/>
        <w:t>Németh Lászlóné</w:t>
        <w:tab/>
        <w:tab/>
        <w:tab/>
        <w:tab/>
        <w:tab/>
        <w:t>Dióssi Csaba</w:t>
        <w:tab/>
        <w:tab/>
        <w:t xml:space="preserve">                          aljegyző</w:t>
        <w:tab/>
        <w:tab/>
        <w:tab/>
        <w:tab/>
        <w:tab/>
        <w:tab/>
        <w:t xml:space="preserve"> polgármester</w:t>
      </w:r>
    </w:p>
    <w:p>
      <w:pPr>
        <w:pStyle w:val="Normal"/>
        <w:ind w:left="1416" w:hanging="6"/>
        <w:jc w:val="both"/>
        <w:rPr/>
      </w:pPr>
      <w:r>
        <w:rPr/>
      </w:r>
    </w:p>
    <w:p>
      <w:pPr>
        <w:pStyle w:val="Normal"/>
        <w:ind w:left="1416" w:hanging="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ihirdetési záradék:</w:t>
      </w:r>
    </w:p>
    <w:p>
      <w:pPr>
        <w:pStyle w:val="Normal"/>
        <w:jc w:val="both"/>
        <w:rPr/>
      </w:pPr>
      <w:r>
        <w:rPr/>
        <w:t>Kihirdetve: 2011. szeptember „…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émeth Lászlóné</w:t>
      </w:r>
    </w:p>
    <w:p>
      <w:pPr>
        <w:pStyle w:val="Normal"/>
        <w:jc w:val="both"/>
        <w:rPr/>
      </w:pPr>
      <w:r>
        <w:rPr/>
        <w:t>aljegyző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58:00Z</dcterms:created>
  <dc:creator>DopsaM</dc:creator>
  <dc:description/>
  <cp:keywords/>
  <dc:language>en-US</dc:language>
  <cp:lastModifiedBy>DopsaM</cp:lastModifiedBy>
  <cp:lastPrinted>2011-09-22T16:03:00Z</cp:lastPrinted>
  <dcterms:modified xsi:type="dcterms:W3CDTF">2011-09-22T14:15:00Z</dcterms:modified>
  <cp:revision>10</cp:revision>
  <dc:subject/>
  <dc:title>Kiskunfélegyháza Város Önkormányzat Képviselő-testületének</dc:title>
</cp:coreProperties>
</file>