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 xml:space="preserve">           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szeptember 29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Pest Megyei Kormányhivatal törvényességi észrevétele Dunakeszi Város Önkormányzata Képviselő-testületének a </w:t>
      </w:r>
      <w:r>
        <w:rPr>
          <w:b/>
          <w:sz w:val="24"/>
          <w:szCs w:val="24"/>
        </w:rPr>
        <w:t>változtatási tilalom elrendeléséről</w:t>
      </w:r>
      <w:r>
        <w:rPr>
          <w:sz w:val="24"/>
          <w:szCs w:val="24"/>
        </w:rPr>
        <w:t xml:space="preserve"> szóló 13/2010. (IV.07.) önkormányzati rendelet módosításáról szóló </w:t>
      </w:r>
      <w:r>
        <w:rPr>
          <w:b/>
          <w:sz w:val="24"/>
          <w:szCs w:val="24"/>
        </w:rPr>
        <w:t>7/2011. (IV. 05.)</w:t>
      </w:r>
      <w:r>
        <w:rPr>
          <w:sz w:val="24"/>
          <w:szCs w:val="24"/>
        </w:rPr>
        <w:t xml:space="preserve"> önkormányzati rendelet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est Megyei Kormányhivatal Kormánymegbízottja, dr. Tarnai Richárd törvényességi észrevételében az alábbiakat jel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b/>
          <w:b/>
          <w:i/>
          <w:i/>
          <w:spacing w:val="-3"/>
          <w:sz w:val="24"/>
          <w:szCs w:val="24"/>
        </w:rPr>
      </w:pPr>
      <w:r>
        <w:rPr>
          <w:i/>
          <w:sz w:val="24"/>
          <w:szCs w:val="24"/>
        </w:rPr>
        <w:t>Dunakeszi Város Önkormányzata Képviselő-testületének 7/2011. (IV. 05.) rendelete módosította a változtatási tilalom elrendeléséről szóló 13/2010. (IV. 07.) önk. rendeltét (a továbbiakban: Rendelet).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i/>
          <w:spacing w:val="-3"/>
          <w:sz w:val="24"/>
          <w:szCs w:val="24"/>
        </w:rPr>
        <w:t>A Rendelet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2.§-a változtatási tilalmat rendelt el – többek között – a Csillag utca, Jósika utca, Deák Ferenc utca, Eötvös utca által határolt tömbre. Ez a tilalom a valóságban a dunakeszi 2272/1. hrsz-ú ingatlanra elrendelt változtatási tilalom.</w:t>
      </w:r>
    </w:p>
    <w:p>
      <w:pPr>
        <w:pStyle w:val="Normal"/>
        <w:jc w:val="both"/>
        <w:rPr>
          <w:b/>
          <w:b/>
          <w:i/>
          <w:i/>
          <w:spacing w:val="-3"/>
          <w:sz w:val="24"/>
          <w:szCs w:val="24"/>
        </w:rPr>
      </w:pPr>
      <w:r>
        <w:rPr>
          <w:b/>
          <w:i/>
          <w:spacing w:val="-3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z épített környezet alakításáról és védelméről szóló 1997. évi LXXVIII. törvény (a továbbiakban: Étv.) 21. §-a szerint a helyi építési szabályzat, illetőleg a szabályozási terv készítésére vonatkozó írásos megállapodás megléte esetén a helyi építési szabályzat, illetőleg a szabályozási terv készítésének időszakára azok hatálybalépéséig, de legfeljebb három évig az érintett területre a települési önkormányzat rendelettel változtatási tilalmat írhat elő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Étv. 12. § (1) bekezdésében, valamint a 13 § (4)-(5) bekezdésében foglalt előírások alapján a helyi építési szabályzat, illetve a szabályozási terv a település közigazgatási területére, vagy külön-külön annak egyes – legalább telektömb nagyságú – területrészeire készülhet.  Az Étv. 2. § 26. pontjában található fogalom meghatározás szerint telektömb: a telkek olyan csoportja, amelyet minden oldalról közterület vagy részben más beépítésre nem szánt terület határol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A hivatkozott jogszabályhelyek alapján a Rendelet nem felel meg az Étv.-ben található szabályozásnak, hiszen nem egy telektömbre, hanem ezen belül csupán egyetlen ingatlanra rendelte el a változtatási tilalmat, ezért az Étv. 21. § (1) bekezdésével ellentétes. </w:t>
      </w:r>
    </w:p>
    <w:p>
      <w:pPr>
        <w:pStyle w:val="Normal"/>
        <w:jc w:val="both"/>
        <w:rPr/>
      </w:pPr>
      <w:r>
        <w:rPr>
          <w:sz w:val="24"/>
          <w:szCs w:val="24"/>
        </w:rPr>
        <w:t>Megítélésem szerint a Kormánymegbízott törvényességi észrevétele nem megalapozott, a következőek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íg a Településszerkezeti Terv és HÉSZ módosítása folyamatban van, az Önkormányzat a változtatási tilalmat mindenképpen szükségesnek tartja fenntartani, erre az Étv. lehetőséget ad. Mindemellett időközben a Dunakeszi 2272/1 hrsz-ú ingatlan telekalakítását a földhivatal engedélyezte, így a Rendelet az Étv. telektömbre vonatkozó előírásainak is maradéktalanul megfel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alapján a következő határozati javaslatot terjesztem a T. Képviselő-testület 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/>
      </w:pPr>
      <w:r>
        <w:rPr>
          <w:sz w:val="24"/>
          <w:szCs w:val="24"/>
        </w:rPr>
        <w:t>Dunakeszi Város Önkormányzat Képviselő-testülete nem ért egyet a Pest Megyei Kormányhivatal Kormánymegbízottjának a változtatási tilalom elrendeléséről szóló 13/2010. (IV.07.) számú önkormányzati rendelet módosításáról szóló 7/2011. (IV. 05.) számú önkormányzati rendeletéről tett törvényességi észrevételével, tekintettel arra, hogy a Dunakeszi 2272/1 hrsz-ú ingatlan telekalakítása után az épített környezet alakításáról és védelméről szóló 1997. évi LXXVIII. törvény telektömbre vonatkozó előírásainak maradéktalanul megfelel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Felkéri a Polgármestert, hogy dr. Tarnai Richárd kormánymegbízottat a döntésről értesítse.</w:t>
      </w:r>
    </w:p>
    <w:p>
      <w:pPr>
        <w:pStyle w:val="Normal"/>
        <w:tabs>
          <w:tab w:val="clear" w:pos="708"/>
          <w:tab w:val="left" w:pos="3735" w:leader="none"/>
        </w:tabs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Felelős: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Jogi és szervezési Osztál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szeptember 19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émeth Lászlóné aljegyző</w:t>
        <w:tab/>
        <w:tab/>
        <w:tab/>
        <w:tab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57:00Z</dcterms:created>
  <dc:creator>Vannay</dc:creator>
  <dc:description/>
  <cp:keywords/>
  <dc:language>en-US</dc:language>
  <cp:lastModifiedBy>DopsaM</cp:lastModifiedBy>
  <cp:lastPrinted>2011-09-20T15:32:00Z</cp:lastPrinted>
  <dcterms:modified xsi:type="dcterms:W3CDTF">2011-09-20T13:43:00Z</dcterms:modified>
  <cp:revision>9</cp:revision>
  <dc:subject/>
  <dc:title>Dunakeszi Város Polgármesterétől</dc:title>
</cp:coreProperties>
</file>