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Dunakeszi Város Polgármesterétől                            </w:t>
        <w:tab/>
        <w:t xml:space="preserve">                 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szeptember 2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.napirendi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árgy: </w:t>
      </w:r>
      <w:r>
        <w:rPr/>
        <w:t>Beszámoló a Kölcsey Ferenc Városi Könyvtár TÁMOP-3.2.4-09/1/KMR pályázaton elért eredményeiről, illetve az 5. éve meghirdetésre került Olvasó Város program eredményei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 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csey Ferenc Városi Könyvtár működésével kapcsolatban az alábbiakról szeretném Önöket tájékoztat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11. augusztus 31-én eredményesen lezárult a Kölcsey Ferenc Városi Könyvtár TÁMOP-3.2.4-09/1/KMR számú, az Európai Unió finanszírozásából megvalósított pályázatnak köszönhető egy évig tartó fejlesztési folyamata, melynek keretében 20.088.795 Ft vissza nem térítendő támogatásban részesült a Könyvtár. A pályázat keretében megvalósult a szolgáltatások korszerűs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megvalósítása során a könyvtár dolgozói arra törekedtek, hogy a korszerűbb technológiával biztosított szolgáltatások minél szélesebb körben váljanak ismertté és elérhetővé a lakosság számára, és jobb hatásfokkal szolgálják a felmerülő igény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égynyelvű interaktív könyvtári portál kialakításával kiterjesztésre került az internet alapú folyamatosan hozzáférhető elektronikus szolgáltatások köre. Az olvasók a portálon minden a Könyvtár működésével kapcsolatos adatot elérhetnek, kereshetnek a könyvtár katalógusában, a helyismereti adatbázisokban. A Kölcsey Ferenc Városi Könyvtár kiadásában megjelent egyes könyvek elektronikus „pdf” formátumú változata díjmentesen letölthető és magáncélra szabadon felhasználható az olvasók számára. Az elektronikus szolgáltatások megismeréséhez és használatához a program kivitelezői e-tananyagok elkészítésével is hozzájárultak. A konzorciális információs szolgáltatások körét helytörténeti adatbázisok létrehozásával bővítetté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informatikai ismeretek minél szélesebb körben való elterjesztésének érdekében informális képzéseket szervez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lvasáskultúra fejlesztése és a családi könyvtárlátogatások tekintetében a Könyvtár dolgozói sikeres programokat valósítottak meg, a szakmai munkába együttműködő partnereket is bevon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nyvtárunkban bevezetett új szolgáltatásokról a lakosság bővebben a </w:t>
      </w:r>
      <w:hyperlink r:id="rId2">
        <w:r>
          <w:rPr>
            <w:rStyle w:val="InternetLink"/>
            <w:color w:val="000000"/>
          </w:rPr>
          <w:t>www.dkvk.hu</w:t>
        </w:r>
      </w:hyperlink>
      <w:r>
        <w:rPr/>
        <w:t xml:space="preserve"> honlapon tájékozód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csey Ferenc Városi Könyvtár az iskolai könyvtárakkal együttműködve idén 5. alkalommal rendezi meg az Olvasó Város program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célja, hogy a mai digitális világban is próbáljunk meg kitartani a könyv, az olvasás mellett, bízzunk az olvasás személyiségformáló erejében. Ezért a Könyvtár dolgozói igyekeznek mind a gyermekeket, mind városunk felnőtt lakosságát bekapcsolni a program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ptembertől-novemberig tartó játékban egy könyv elolvasásával lehet részt venni. Eddig évente-800-1500 fő vett részt az olvasási programban, melynek végén számos díj, jutalom került kisorso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ntiekre tekintettel a következő határozati javaslatot terjesztem a T. Képviselő-testület elé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4" w:hanging="0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Dunakeszi Város Önkormányzat Képviselő-testülete elfogadja Csonka Mária intézményvezető a Kölcsey Ferenc Városi Könyvtár TÁMOP-3.2.4-09/1/KMR pályázaton elért eredményeiről, illetve az 5. éve meghirdetésre került Olvasó Város programról szóló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09.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Dióssi Csaba</w:t>
      </w:r>
    </w:p>
    <w:p>
      <w:pPr>
        <w:pStyle w:val="Normal"/>
        <w:ind w:left="4956" w:firstLine="708"/>
        <w:jc w:val="both"/>
        <w:rPr/>
      </w:pP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émeth Lászlóné</w:t>
      </w:r>
    </w:p>
    <w:p>
      <w:pPr>
        <w:pStyle w:val="Normal"/>
        <w:jc w:val="both"/>
        <w:rPr/>
      </w:pPr>
      <w:r>
        <w:rPr/>
        <w:tab/>
        <w:t xml:space="preserve">     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kvk.h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42:00Z</dcterms:created>
  <dc:creator>m01</dc:creator>
  <dc:description/>
  <cp:keywords/>
  <dc:language>en-US</dc:language>
  <cp:lastModifiedBy>Dávid Csilla</cp:lastModifiedBy>
  <cp:lastPrinted>2011-09-21T15:44:00Z</cp:lastPrinted>
  <dcterms:modified xsi:type="dcterms:W3CDTF">2011-09-21T14:07:00Z</dcterms:modified>
  <cp:revision>3</cp:revision>
  <dc:subject/>
  <dc:title>Dunakeszi Város Polgármesterétől                                   „Sajtó tájékoztatható”</dc:title>
</cp:coreProperties>
</file>