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UNAKESZI VÁROS ÖNKORMÁNYZATÁNAK</w:t>
      </w:r>
    </w:p>
    <w:p>
      <w:pPr>
        <w:pStyle w:val="Normal"/>
        <w:rPr>
          <w:b/>
          <w:b/>
        </w:rPr>
      </w:pPr>
      <w:r>
        <w:rPr>
          <w:b/>
        </w:rPr>
        <w:t>SZAKORVOSI RENDELŐINTÉZETE</w:t>
      </w:r>
    </w:p>
    <w:p>
      <w:pPr>
        <w:pStyle w:val="Normal"/>
        <w:rPr>
          <w:b/>
          <w:b/>
        </w:rPr>
      </w:pPr>
      <w:r>
        <w:rPr>
          <w:b/>
        </w:rPr>
        <w:t>2120 DUNAKESZI FŐ ÚT. 75-81.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>TEL.:06-27-341-600 FAX.:06-27-341-241</w:t>
      </w:r>
    </w:p>
    <w:p>
      <w:pPr>
        <w:pStyle w:val="Normal"/>
        <w:rPr/>
      </w:pPr>
      <w:r>
        <w:rPr/>
        <w:t>Szám:         /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zöveges tájékoztató a 2011. féléves beszámoló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A Szakorvosi Rendelőintézet 2011 évi bevételi előirányzata, és annak teljesítés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>Eredeti</w:t>
        <w:tab/>
        <w:t>Módosított</w:t>
        <w:tab/>
        <w:t>Teljesítés</w:t>
        <w:tab/>
        <w:t>Teljesítés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>Előirányzat</w:t>
        <w:tab/>
        <w:t>előirányzat</w:t>
        <w:tab/>
        <w:tab/>
        <w:tab/>
        <w:t>%-a.</w:t>
      </w:r>
    </w:p>
    <w:p>
      <w:pPr>
        <w:pStyle w:val="Normal"/>
        <w:rPr/>
      </w:pPr>
      <w:r>
        <w:rPr/>
        <w:t>Működési célú TB alapoktól</w:t>
        <w:tab/>
        <w:t>176000</w:t>
        <w:tab/>
        <w:t>176000</w:t>
        <w:tab/>
        <w:t xml:space="preserve">  83230</w:t>
        <w:tab/>
        <w:t>47,29</w:t>
      </w:r>
    </w:p>
    <w:p>
      <w:pPr>
        <w:pStyle w:val="Normal"/>
        <w:rPr/>
      </w:pPr>
      <w:r>
        <w:rPr/>
        <w:t>Saját bevétel</w:t>
        <w:tab/>
        <w:tab/>
        <w:tab/>
        <w:tab/>
        <w:t xml:space="preserve">  29013</w:t>
        <w:tab/>
        <w:t xml:space="preserve">  29013</w:t>
        <w:tab/>
        <w:t xml:space="preserve">  16461</w:t>
        <w:tab/>
        <w:t>56,74</w:t>
      </w:r>
    </w:p>
    <w:p>
      <w:pPr>
        <w:pStyle w:val="Normal"/>
        <w:rPr/>
      </w:pPr>
      <w:r>
        <w:rPr/>
        <w:t>Pénzmaradvány igénybevétel</w:t>
        <w:tab/>
        <w:tab/>
        <w:tab/>
        <w:t xml:space="preserve">    3232</w:t>
        <w:tab/>
        <w:t xml:space="preserve">    3232</w:t>
        <w:tab/>
        <w:t>100</w:t>
      </w:r>
    </w:p>
    <w:p>
      <w:pPr>
        <w:pStyle w:val="Normal"/>
        <w:rPr/>
      </w:pPr>
      <w:r>
        <w:rPr/>
        <w:t>Működési cél.pe.Önk.-tól</w:t>
        <w:tab/>
        <w:tab/>
        <w:t xml:space="preserve">  49737</w:t>
        <w:tab/>
        <w:t xml:space="preserve">  52845</w:t>
        <w:tab/>
        <w:t xml:space="preserve">  28486</w:t>
        <w:tab/>
        <w:t>53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űködési célú pénzeszköz átvétel TB alapoktól bevételi előirányzatát lényegében időarányosan teljesítettük. A csekély mértékű (2,71%-os) elmaradás a szezonalításból ered.</w:t>
      </w:r>
    </w:p>
    <w:p>
      <w:pPr>
        <w:pStyle w:val="Normal"/>
        <w:rPr/>
      </w:pPr>
      <w:r>
        <w:rPr/>
        <w:t>A saját bevétel 56,74%-os teljesítése a bérleti díjak és egyéb szolgáltatások díjbevétel emelkedésének eredménye. A pénzmaradványt szállító tartozások kiegyenlítésére engedélyezték, és erre használtuk fel.</w:t>
      </w:r>
    </w:p>
    <w:p>
      <w:pPr>
        <w:pStyle w:val="Normal"/>
        <w:rPr/>
      </w:pPr>
      <w:r>
        <w:rPr/>
        <w:t xml:space="preserve">Az önkormányzat működésű célú támogatását biztosította intézményünknek. Az előirányzat módosítását dolgozóink jubileumi jutalma, valamint a bérkompenzáció átadása tette szükségessé. </w:t>
      </w:r>
    </w:p>
    <w:p>
      <w:pPr>
        <w:pStyle w:val="Normal"/>
        <w:rPr>
          <w:u w:val="single"/>
        </w:rPr>
      </w:pPr>
      <w:r>
        <w:rPr>
          <w:u w:val="single"/>
        </w:rPr>
        <w:t>Kiemelt kiadási előirányzatok alakulás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>Eredeti</w:t>
        <w:tab/>
        <w:t>Módosított</w:t>
        <w:tab/>
        <w:t>Teljesítés</w:t>
        <w:tab/>
        <w:t>Teljesítés</w:t>
      </w:r>
    </w:p>
    <w:p>
      <w:pPr>
        <w:pStyle w:val="Normal"/>
        <w:pBdr>
          <w:bottom w:val="single" w:sz="4" w:space="1" w:color="000000"/>
        </w:pBdr>
        <w:rPr/>
      </w:pPr>
      <w:r>
        <w:rPr/>
        <w:tab/>
        <w:tab/>
        <w:tab/>
        <w:tab/>
        <w:tab/>
        <w:t>Előirányzat</w:t>
        <w:tab/>
        <w:t>előirányzat</w:t>
        <w:tab/>
        <w:tab/>
        <w:tab/>
        <w:t>%-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zemélyi juttatások</w:t>
        <w:tab/>
        <w:tab/>
        <w:tab/>
        <w:t>133925</w:t>
        <w:tab/>
        <w:t>136635</w:t>
        <w:tab/>
        <w:t>64295</w:t>
        <w:tab/>
        <w:tab/>
        <w:t>47,05</w:t>
      </w:r>
    </w:p>
    <w:p>
      <w:pPr>
        <w:pStyle w:val="Normal"/>
        <w:rPr/>
      </w:pPr>
      <w:r>
        <w:rPr/>
        <w:t>Járulékok</w:t>
        <w:tab/>
        <w:tab/>
        <w:tab/>
        <w:tab/>
        <w:t>35055</w:t>
        <w:tab/>
        <w:tab/>
        <w:t>35453</w:t>
        <w:tab/>
        <w:tab/>
        <w:t>16780</w:t>
        <w:tab/>
        <w:tab/>
        <w:t>47,33</w:t>
      </w:r>
    </w:p>
    <w:p>
      <w:pPr>
        <w:pStyle w:val="Normal"/>
        <w:rPr/>
      </w:pPr>
      <w:r>
        <w:rPr/>
        <w:t>Dologi kiadások</w:t>
        <w:tab/>
        <w:tab/>
        <w:tab/>
        <w:t>85770</w:t>
        <w:tab/>
        <w:tab/>
        <w:t>88266</w:t>
        <w:tab/>
        <w:tab/>
        <w:t>49384</w:t>
        <w:tab/>
        <w:tab/>
        <w:t>55,94</w:t>
      </w:r>
    </w:p>
    <w:p>
      <w:pPr>
        <w:pStyle w:val="Normal"/>
        <w:rPr/>
      </w:pPr>
      <w:r>
        <w:rPr/>
        <w:t>Felhalmozási kiadások</w:t>
        <w:tab/>
        <w:tab/>
        <w:tab/>
        <w:tab/>
        <w:t xml:space="preserve">     736</w:t>
        <w:tab/>
        <w:t xml:space="preserve">    736</w:t>
        <w:tab/>
        <w:tab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kiadások értékelésénél általánosságban elmondható, hogy az OEP finanszírozás változatlanul nem fedezi költségeinket. </w:t>
      </w:r>
    </w:p>
    <w:p>
      <w:pPr>
        <w:pStyle w:val="Normal"/>
        <w:rPr/>
      </w:pPr>
      <w:r>
        <w:rPr/>
        <w:t>A személyi juttatásoknál a teljesítés 47,05 %, megtakarítás a béralapnál és járulékoknál mutatkozik, a betöltetlen álláshelyek miatt. Az előirányzat módosítást a jubileumi jutalmak, és a bérkompenzáció tették szükséges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logi kiadásoknál a túllépést az előre nem látható röntgencső meghibásodás okozta, amely súlyosan megterhelte költségvetésünket.</w:t>
      </w:r>
    </w:p>
    <w:p>
      <w:pPr>
        <w:pStyle w:val="Normal"/>
        <w:rPr/>
      </w:pPr>
      <w:r>
        <w:rPr/>
        <w:t>Nagyobb beruházásra, illetve fejlesztésre nem volt lehetőségünk. Az előző években befolyt vizitdíj és pályázati támogatás maradványának felhasználásával 1 db gégészeti ultrahang berendezést tudtunk beszerezni, amely nagymértékben segíti a betegellát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július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Dr.Gógucz Attila</w:t>
        <w:tab/>
        <w:tab/>
        <w:t>Solti Péterné</w:t>
      </w:r>
    </w:p>
    <w:p>
      <w:pPr>
        <w:pStyle w:val="Normal"/>
        <w:rPr/>
      </w:pPr>
      <w:r>
        <w:rPr/>
        <w:tab/>
        <w:tab/>
        <w:tab/>
        <w:tab/>
        <w:tab/>
        <w:t>igazgató</w:t>
        <w:tab/>
        <w:tab/>
        <w:tab/>
        <w:t>gazd.oszt.vez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9:00Z</dcterms:created>
  <dc:creator>.</dc:creator>
  <dc:description/>
  <cp:keywords/>
  <dc:language>en-US</dc:language>
  <cp:lastModifiedBy>user</cp:lastModifiedBy>
  <cp:lastPrinted>2011-07-21T09:57:00Z</cp:lastPrinted>
  <dcterms:modified xsi:type="dcterms:W3CDTF">2011-07-21T07:59:00Z</dcterms:modified>
  <cp:revision>7</cp:revision>
  <dc:subject/>
  <dc:title>DUNAKESZI VÁROS ÖNKORMÁNYZATÁNAK</dc:title>
</cp:coreProperties>
</file>