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kormányzati Intézmény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zdasági Ellátó Szervezet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120 Dunakes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sút u.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/: 27-541-191</w:t>
      </w:r>
    </w:p>
    <w:p>
      <w:pPr>
        <w:pStyle w:val="Normal"/>
        <w:rPr/>
      </w:pPr>
      <w:r>
        <w:rPr>
          <w:sz w:val="24"/>
          <w:szCs w:val="24"/>
        </w:rPr>
        <w:t>Fax: 27-541-1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kt. sz.:       /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</w:t>
        <w:tab/>
      </w:r>
      <w:r>
        <w:rPr>
          <w:b/>
          <w:sz w:val="24"/>
          <w:szCs w:val="24"/>
          <w:u w:val="single"/>
        </w:rPr>
        <w:t>2011.  I.  félévi évi beszámoló indokol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adatok E Ft-ban</w:t>
      </w:r>
    </w:p>
    <w:tbl>
      <w:tblPr>
        <w:tblW w:w="93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612"/>
        <w:gridCol w:w="1931"/>
        <w:gridCol w:w="1471"/>
        <w:gridCol w:w="1594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edeti előir.</w:t>
            </w:r>
          </w:p>
        </w:tc>
        <w:tc>
          <w:tcPr>
            <w:tcW w:w="193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ódosított ei.   </w:t>
            </w:r>
          </w:p>
        </w:tc>
        <w:tc>
          <w:tcPr>
            <w:tcW w:w="147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Teljesítés </w:t>
            </w:r>
          </w:p>
        </w:tc>
        <w:tc>
          <w:tcPr>
            <w:tcW w:w="15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vétel össz.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993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700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853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2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ebből: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saját bevétel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59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4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7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FA.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69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07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at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-től átvett pénzeszk.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04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0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2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iegészítések, visszaté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vett pe.önk.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vett p.szk.többcélú kistérségi társulás.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8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8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Átvett p.eszk. ÁH kiv. 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szeres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gyi eszk. ért.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rányító szervtől kapott támogatás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10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29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02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énzforg. nélk. bevét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9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9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i működési bevételen </w:t>
      </w:r>
      <w:r>
        <w:rPr>
          <w:sz w:val="24"/>
          <w:szCs w:val="24"/>
        </w:rPr>
        <w:t>belül a legnagyobb hányadot 60,5 %-ot az intézményi ellátási térítési díjak képviselik. Ezek az alaptevékenységek támogatás értékű bevétele zömében az óvodai, iskolai, bölcsődei és időskorúak étkezési és gondozási díjából, valamint a zeneiskolai tandíjakból tevődik öss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Intézményi ellátási díjak 54,5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azdasági év első felére esik az üzemelési időszak nagyobb hányada, mivel a nyári leállások zömében az év második felében van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tkezési térítési díjra ható tényezők: élelmezési nap (főzési nap x létszám) és a térítési díj. A </w:t>
      </w:r>
      <w:r>
        <w:rPr>
          <w:b/>
          <w:sz w:val="24"/>
          <w:szCs w:val="24"/>
        </w:rPr>
        <w:t>térítési díj</w:t>
      </w:r>
      <w:r>
        <w:rPr>
          <w:sz w:val="24"/>
          <w:szCs w:val="24"/>
        </w:rPr>
        <w:t xml:space="preserve"> megállapítása a képviselő-testület feladata. Idén a térítési díj emelésének bevezetése február 1-jével történt a korábbi januári bevezetés hely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Az alkalmazottak térítése  40,1  %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őzési napok alakulása azonos a gyermek ellátáséval. A tervezetthez képest többen mondták vissza az ebédbefizetést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Továbbszámlázott közvetített szolgáltatások értéke 65,5 %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de tartoznak a vállalkozó orvosok felé történő rezsi költséget magába foglaló kiadások, amelyek ÁH-on kívüli szolgáltatásoknak minősüln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öldhivatal elektromos felhasználásának megtérülése jelenik meg ÁH-on belüli szolgáltatásnál.  </w:t>
      </w:r>
    </w:p>
    <w:p>
      <w:pPr>
        <w:pStyle w:val="Normal"/>
        <w:jc w:val="both"/>
        <w:rPr/>
      </w:pPr>
      <w:r>
        <w:rPr>
          <w:sz w:val="24"/>
          <w:szCs w:val="24"/>
        </w:rPr>
        <w:t>A többletbevétel mindenkor a többletkiadást hivatott fedezni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yéb sajátos bevétel 232,8 %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Az egyéb  bevételek az intézményeknél a következők alkotják: vendég étkezések, zenei kurzusok, rendezvények, étel hulladék, valamint szellemi és anyagi infrastruktúra magáncélú igénybevételének térítése a telefon használat után befizetett térítések az intézmények dolgozói részéről. stb. A bevétel a felmerülő kiadást hivatott rendezni. Az I. félévben 549 E Ft előirányzat módosításra került sor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érleti és lízingdíj bevételek 54,5%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agyobb részt Földhivatal bérleti díja, kisebb részt az intézmények eszközeinek termeinek bérbead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ÁFA bevétel 71,5 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FA bevétel zömében az étkezéshez kapcsolódik azzal arányosan alakult. Az áfa visszatérülés az év első feléig 8037 E Ft, amely az előző évi elszámolás egyenlege volt. Az idei adóévben keletkező befizetések fedezetét fogja biztosítani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Intézmény finanszírozás      51,1 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irányzat módosítások felügyeleti hatáskörben történtek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TB.-től átvett pénzeszköz         50,5  %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észségügyi alapellátás finanszírozása. Ezek: házi gyermekorvosi, védőnői, iskola egészségügyi szolgálat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Átvett p.eszköz többcélú kistérségi társulástól  61,3 %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A Pedagógiai Szakszolgálat kistérségi feladat-átvállalásának bevétele jelenik meg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énzforgalom nélküli bevétel 100.0 %</w:t>
      </w:r>
    </w:p>
    <w:p>
      <w:pPr>
        <w:pStyle w:val="Normal"/>
        <w:jc w:val="both"/>
        <w:rPr/>
      </w:pPr>
      <w:r>
        <w:rPr>
          <w:sz w:val="24"/>
          <w:szCs w:val="24"/>
        </w:rPr>
        <w:t>A 2010. évi jóváhagyott pénzmaradvány felhasznál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ok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adatok E Ft-ban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647"/>
        <w:gridCol w:w="1647"/>
        <w:gridCol w:w="1647"/>
        <w:gridCol w:w="1647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edeti</w:t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ódosított </w:t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ényleges </w:t>
            </w:r>
          </w:p>
        </w:tc>
        <w:tc>
          <w:tcPr>
            <w:tcW w:w="16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előirányzat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adások összesen: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993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700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659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1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ből: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rendsz. szem. jutt.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37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36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46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</w:tr>
      <w:tr>
        <w:trPr>
          <w:trHeight w:val="391" w:hRule="atLeast"/>
        </w:trPr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nem rend.szem. jutt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3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2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6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külső szem. jutt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9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munkaadót ter. jár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99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8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3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logi és egyéb kiad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63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99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30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felhalmozás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pénze.ÁtadásÁh.kív.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u w:val="single"/>
        </w:rPr>
        <w:t>Rendszeres személyi juttatások    45,7  %</w:t>
      </w:r>
    </w:p>
    <w:p>
      <w:pPr>
        <w:pStyle w:val="Normal"/>
        <w:jc w:val="both"/>
        <w:rPr/>
      </w:pPr>
      <w:r>
        <w:rPr>
          <w:sz w:val="24"/>
          <w:szCs w:val="24"/>
        </w:rPr>
        <w:t>Rendszeres személyi juttatás előirányzata az engedélyezett álláskeretek alapilletményét, jogszabályban előírt pótlékot foglalja magába. A felhasználás során a fluktuációból, a betegség miatti távollétekből stb. eredő rovatok közötti eltolódás oka, hogy az intézmények körülményeiknek megfelelően a helyettesítést túlórában, részmunkavállaló alkalmazásával, nyugdíjas és állományon kívüli foglalkoztatásával kénytelenek megoldani. Ezért a felhasználás a nem rendszeres személyi juttatások felé tolódik 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Nem rendszeres személyi juttatás  63,6  %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lőirányzat módosításra felügyeleti hatáskörben: az I félévben szja változás miatt a kompenzáció elszámolása, jubileumi jutalmak, felmentések kifizetései valósultak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ologi és egyéb folyó kiadások   54,0 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logi kiadáson belül legnagyobb részt az üzemeltetési szolgáltatások és a élelmiszer beszerzés  kiadásai képviselnek. Az intézmények pályázati bevételei anyag és kis értékű tárgyi-eszköz (készlet) beszerzések, kiküldetés, reklám, propaganda kiadások fedezetéül szolgál. A kiadás teljesítése megfelel a korábbi években tapasztalt felhasználási mértéknek. A közüzemi díjak és élelmiszer felhasználás nagyobb hányada esik az év első felére.  Előirányzat módosításra elsősorban a pénzmaradvány elszámolás keretében, másodsorban az átvett pénzeszközök teljesítés elszámolásának keretében került sor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Felhalmozási kiadások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halmozási kiadások előirányzatát önkormányzati támogatás, és előző évi pénzmaradvány biztosította. Teljes előirányzat rendezés áthúzódik a II. félévre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halmozás összesen:</w:t>
        <w:tab/>
        <w:tab/>
        <w:tab/>
        <w:t xml:space="preserve"> 14567 E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nzforgalma az alábbiak:</w:t>
      </w:r>
    </w:p>
    <w:p>
      <w:pPr>
        <w:pStyle w:val="Heading1"/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felújítás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6812  E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Épület felújítás: Vasút u. 11.sz. Asztalitenisz terem kialakítás 300 m2-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eddig megvalósult szakaszai: bontás, vakolás és aljzat készíté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1" w:firstLine="709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beruházás:</w:t>
      </w:r>
      <w:r>
        <w:rPr>
          <w:sz w:val="24"/>
          <w:szCs w:val="24"/>
          <w:u w:val="none"/>
        </w:rPr>
        <w:t xml:space="preserve"> </w:t>
        <w:tab/>
      </w:r>
      <w:r>
        <w:rPr>
          <w:b/>
          <w:sz w:val="24"/>
          <w:szCs w:val="24"/>
          <w:u w:val="none"/>
        </w:rPr>
        <w:t>7755 E Ft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Heading1"/>
        <w:ind w:left="2124" w:hanging="2124"/>
        <w:rPr/>
      </w:pPr>
      <w:r>
        <w:rPr>
          <w:b/>
          <w:sz w:val="24"/>
          <w:szCs w:val="24"/>
        </w:rPr>
        <w:t>Beruházás:</w:t>
      </w:r>
      <w:r>
        <w:rPr>
          <w:sz w:val="24"/>
          <w:szCs w:val="24"/>
          <w:u w:val="none"/>
        </w:rPr>
        <w:tab/>
        <w:tab/>
        <w:tab/>
        <w:tab/>
      </w:r>
      <w:r>
        <w:rPr>
          <w:b/>
          <w:sz w:val="24"/>
          <w:szCs w:val="24"/>
          <w:u w:val="none"/>
        </w:rPr>
        <w:t>7755 E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bből:</w:t>
      </w:r>
    </w:p>
    <w:p>
      <w:pPr>
        <w:pStyle w:val="Normal"/>
        <w:ind w:left="2124" w:hanging="2124"/>
        <w:jc w:val="both"/>
        <w:rPr/>
      </w:pPr>
      <w:r>
        <w:rPr>
          <w:sz w:val="24"/>
          <w:szCs w:val="24"/>
        </w:rPr>
        <w:t>Egyéb építmény  vásárlása, létesítése:</w:t>
        <w:tab/>
        <w:t xml:space="preserve"> 734 E Ft</w:t>
      </w:r>
    </w:p>
    <w:p>
      <w:pPr>
        <w:pStyle w:val="Normal"/>
        <w:tabs>
          <w:tab w:val="clear" w:pos="708"/>
          <w:tab w:val="right" w:pos="7371" w:leader="none"/>
        </w:tabs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>Ügyviteli gép vásárlása:                                 651 E Ft</w:t>
        <w:tab/>
      </w:r>
    </w:p>
    <w:p>
      <w:pPr>
        <w:pStyle w:val="Normal"/>
        <w:tabs>
          <w:tab w:val="clear" w:pos="708"/>
          <w:tab w:val="right" w:pos="8789" w:leader="none"/>
        </w:tabs>
        <w:ind w:left="709" w:right="-993" w:hanging="709"/>
        <w:jc w:val="both"/>
        <w:rPr>
          <w:sz w:val="24"/>
          <w:szCs w:val="24"/>
        </w:rPr>
      </w:pPr>
      <w:r>
        <w:rPr>
          <w:sz w:val="24"/>
          <w:szCs w:val="24"/>
        </w:rPr>
        <w:t>Egyéb gépek berendezések vásárlása:          6370 E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Egyéb építmény  vásárlása, létesítése összesen:</w:t>
        <w:tab/>
        <w:t xml:space="preserve"> 734 E Ft</w:t>
      </w:r>
    </w:p>
    <w:p>
      <w:pPr>
        <w:pStyle w:val="Normal"/>
        <w:ind w:left="707" w:firstLine="709"/>
        <w:rPr>
          <w:sz w:val="24"/>
          <w:szCs w:val="24"/>
        </w:rPr>
      </w:pPr>
      <w:r>
        <w:rPr>
          <w:sz w:val="24"/>
          <w:szCs w:val="24"/>
        </w:rPr>
        <w:t xml:space="preserve">Kőrösi Cs.Ált.Isk. tornatermi ablakok elektromos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működtetésű nyitás – zárás  kialakítása a teljes összeg</w:t>
      </w:r>
    </w:p>
    <w:p>
      <w:pPr>
        <w:pStyle w:val="Normal"/>
        <w:ind w:left="2124" w:hanging="21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</w:r>
      <w:r>
        <w:rPr>
          <w:b/>
          <w:i/>
          <w:sz w:val="24"/>
          <w:szCs w:val="24"/>
          <w:u w:val="single"/>
        </w:rPr>
        <w:t>Ügyviteli gép vásárlása:                                 651 E Ft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Ebből.:</w:t>
      </w:r>
    </w:p>
    <w:p>
      <w:pPr>
        <w:pStyle w:val="Normal"/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Gimnázium notebook vásárlás </w:t>
        <w:tab/>
        <w:t xml:space="preserve">       </w:t>
        <w:tab/>
        <w:t>342 E Ft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Könyvtár laptop vásárlás</w:t>
        <w:tab/>
        <w:tab/>
        <w:t xml:space="preserve">       </w:t>
        <w:tab/>
        <w:t>209 E Ft</w:t>
        <w:tab/>
      </w:r>
    </w:p>
    <w:p>
      <w:pPr>
        <w:pStyle w:val="Normal"/>
        <w:tabs>
          <w:tab w:val="clear" w:pos="708"/>
          <w:tab w:val="right" w:pos="7371" w:leader="none"/>
        </w:tabs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Szent István Ált.Isk.  telefonközpont  besz.       100 E Ft</w:t>
      </w:r>
    </w:p>
    <w:p>
      <w:pPr>
        <w:pStyle w:val="Normal"/>
        <w:tabs>
          <w:tab w:val="clear" w:pos="708"/>
          <w:tab w:val="right" w:pos="7371" w:leader="none"/>
        </w:tabs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ind w:left="709" w:right="-993" w:hanging="709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 xml:space="preserve">            </w:t>
      </w:r>
      <w:r>
        <w:rPr>
          <w:b/>
          <w:i/>
          <w:sz w:val="24"/>
          <w:szCs w:val="24"/>
          <w:u w:val="single"/>
        </w:rPr>
        <w:t>Egyéb gépek berendezések vásárlása:          6370 E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Ebből:</w:t>
      </w:r>
    </w:p>
    <w:p>
      <w:pPr>
        <w:pStyle w:val="Normal"/>
        <w:ind w:left="708" w:firstLine="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Gimnázium projektor besz.</w:t>
        <w:tab/>
        <w:tab/>
        <w:t xml:space="preserve">       </w:t>
        <w:tab/>
        <w:t>260 E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Zeneiskola fuvola besz.</w:t>
        <w:tab/>
        <w:tab/>
        <w:t xml:space="preserve">       </w:t>
        <w:tab/>
        <w:t>109 E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Szekrény</w:t>
        <w:tab/>
        <w:tab/>
        <w:tab/>
        <w:t xml:space="preserve">    </w:t>
        <w:tab/>
        <w:t>112 E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ÖNO tálaló-kocsi vás.                               </w:t>
        <w:tab/>
        <w:t>198 E Ft</w:t>
      </w:r>
    </w:p>
    <w:p>
      <w:pPr>
        <w:pStyle w:val="Normal"/>
        <w:rPr/>
      </w:pPr>
      <w:r>
        <w:rPr/>
        <w:tab/>
        <w:t xml:space="preserve">             </w:t>
      </w:r>
      <w:r>
        <w:rPr>
          <w:sz w:val="24"/>
          <w:szCs w:val="24"/>
        </w:rPr>
        <w:t xml:space="preserve">Fazekas konyha főzőüst 2 db </w:t>
        <w:tab/>
        <w:tab/>
        <w:t xml:space="preserve">          3024 E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St.István Ált.Isk. megfigyelő rendszer</w:t>
        <w:tab/>
        <w:t>473 E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Széchenyi Ált.Isk. Tv besz.</w:t>
        <w:tab/>
        <w:tab/>
        <w:t xml:space="preserve">    </w:t>
        <w:tab/>
        <w:t>249 E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Bárdos Ált.Isk. projektor besz.</w:t>
        <w:tab/>
        <w:tab/>
        <w:t>137 E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Játszóház Óvoda nagykonyhai asztalok         512 E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</w:t>
        <w:tab/>
        <w:tab/>
        <w:tab/>
        <w:t xml:space="preserve"> Kiadópult                        </w:t>
        <w:tab/>
        <w:t>190 E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Alagi konyha nagykonyhai asztal</w:t>
        <w:tab/>
        <w:t xml:space="preserve">            178 E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Könyvtár fénymásoló</w:t>
        <w:tab/>
        <w:tab/>
        <w:tab/>
        <w:t xml:space="preserve">            100 E 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    1.sz. Bölcsőde nagykonyhai tűzhely              475 E Ft</w:t>
      </w:r>
    </w:p>
    <w:p>
      <w:pPr>
        <w:pStyle w:val="Normal"/>
        <w:ind w:left="1276" w:hanging="113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Védőnői szolgálat szakmai eszk.besz</w:t>
        <w:tab/>
        <w:t xml:space="preserve">            353 E Ft</w:t>
        <w:tab/>
      </w:r>
    </w:p>
    <w:p>
      <w:pPr>
        <w:pStyle w:val="Normal"/>
        <w:ind w:left="1276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hanging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789" w:leader="none"/>
        </w:tabs>
        <w:ind w:left="709" w:right="-1417" w:hanging="709"/>
        <w:jc w:val="both"/>
        <w:rPr/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8"/>
          <w:tab w:val="right" w:pos="7371" w:leader="none"/>
        </w:tabs>
        <w:ind w:left="1276" w:hanging="21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7371" w:leader="none"/>
        </w:tabs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Összegzés: </w:t>
      </w:r>
    </w:p>
    <w:p>
      <w:pPr>
        <w:pStyle w:val="Normal"/>
        <w:tabs>
          <w:tab w:val="clear" w:pos="708"/>
          <w:tab w:val="right" w:pos="7371" w:leader="none"/>
        </w:tabs>
        <w:jc w:val="both"/>
        <w:rPr/>
      </w:pPr>
      <w:r>
        <w:rPr>
          <w:sz w:val="24"/>
          <w:szCs w:val="24"/>
        </w:rPr>
        <w:t>A bevételek 54,2 % -os és a kiadások 50,1 %-os teljesülése biztosította a zavartalan működést.</w:t>
      </w:r>
    </w:p>
    <w:p>
      <w:pPr>
        <w:pStyle w:val="Normal"/>
        <w:tabs>
          <w:tab w:val="clear" w:pos="708"/>
          <w:tab w:val="right" w:pos="7371" w:leader="none"/>
        </w:tabs>
        <w:ind w:left="1276" w:hanging="21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, 2011. auguszt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soma Attiláné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gazd. vez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sz w:val="28"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33:00Z</dcterms:created>
  <dc:creator>gesz iroda 64</dc:creator>
  <dc:description/>
  <cp:keywords/>
  <dc:language>en-US</dc:language>
  <cp:lastModifiedBy>Pállné Kovács Mária</cp:lastModifiedBy>
  <cp:lastPrinted>2011-09-02T11:22:00Z</cp:lastPrinted>
  <dcterms:modified xsi:type="dcterms:W3CDTF">2011-09-14T12:36:00Z</dcterms:modified>
  <cp:revision>3</cp:revision>
  <dc:subject/>
  <dc:title>Önkormányzati Intézmények</dc:title>
</cp:coreProperties>
</file>