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>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szeptember 29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b/>
          <w:b/>
          <w:spacing w:val="-3"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: </w:t>
      </w:r>
      <w:r>
        <w:rPr>
          <w:sz w:val="24"/>
          <w:szCs w:val="24"/>
        </w:rPr>
        <w:t xml:space="preserve">Dunakeszi Város Önkormányzat Képviselő-testületének ………/2011. (.../…) önkormányzati rendelete az önkormányzati vagyon hasznosításának, használatának és forgalmának rendjéről szóló 25/2010. (VIII.02) önkormányzati rendelet módosításáról </w:t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est Megyei Kormányhivatal Kormánymegbízottja, dr. Tarnai Richárd törvényességi észrevételében az alábbiakat jel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unakeszi Város Önkormányzat Képviselő-testületének 36/2010. (XI.22.) önkormányzati rendelete a következő </w:t>
      </w:r>
      <w:r>
        <w:rPr>
          <w:b/>
          <w:i/>
          <w:sz w:val="24"/>
          <w:szCs w:val="24"/>
        </w:rPr>
        <w:t>21/A §-sal</w:t>
      </w:r>
      <w:r>
        <w:rPr>
          <w:i/>
          <w:sz w:val="24"/>
          <w:szCs w:val="24"/>
        </w:rPr>
        <w:t xml:space="preserve"> egészítette ki az önkormányzati vagyon hasznosításának, használatának és forgalmának rendjéről szóló 25/2010. (VIII.02) önkormányzati rendeletét (a továbbiakban: Rendelet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21. § (3) bekezdésben meghatározottak esetében, és ezen ingatlanok vonatkozásában a tulajdonosi hozzájárulás kiadásához, valamint abban az esetben, ha a kérelmező saját tulajdonú ingatlanát érintően a településszerkezeti terv módosítását indítványozza, a kérelmező köteles minden helyi adónem tekintetében adóigazolást csatolni a kérelméhez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z Ötv. 16.§ (1) bekezdése szerint az önkormányzati rendeletalkotásnak két esetköre van. A képviselő-testület: 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a törvény által nem szabályozott helyi társadalmi viszonyok rendezésére, továbbá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- a törvény felhatalmazása alapján, annak végrehajtására alkot rendelete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Rendelet 21/A szakasza egyik feltételnek sem felel meg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 rendeletben, valamint az annak alapján kiadott és rendelkezésre álló 10/2010. sz. jegyzői utasításban hivatkozott eljárásokban benyújtott kérelem ( mint például a tulajdonosi hozzájárulás kiadása, a településszerkezeti terv módosítására vonatkozó kérelem) elbírálása és az önkormányzattal szemben fennálló lejárt esedékességű adó- illetve köztartozások fennállta között </w:t>
      </w:r>
      <w:r>
        <w:rPr>
          <w:b/>
          <w:i/>
          <w:sz w:val="24"/>
          <w:szCs w:val="24"/>
        </w:rPr>
        <w:t>nincs összefüggés</w:t>
      </w:r>
      <w:r>
        <w:rPr>
          <w:i/>
          <w:sz w:val="24"/>
          <w:szCs w:val="24"/>
        </w:rPr>
        <w:t xml:space="preserve">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különböző adó-és köztartozások behajtására meghatározott eljárási rend alkalmazandó, melyet az adózás rendjéről szóló 2003. évi XCII. törvény határoz meg részletesen beleértve a megfizetésre vonatkozó eljárási szabályokat, és a végrehajtás rendjét. A Képviselő-testület nem rendelkezik felhatalmazással ettől eltérő szabályok rendeleti megalkotására, valamint nem vonhatja el az adóhatóság e tárgyban lévő hatásköré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ágazati jogszabályok pontosan meghatározzák, hogy az egyes hatósági ügyekben – így a tulajdonosi hozzájárulás kiadása során, illetve a település-szerkezeti terv módosításakor – a beadott kérelmek teljesítéséhez mely feltételek fennállása szükséges. A képviselő-testület pedig nem rendelkezik hatáskörrel ezen feltételek megváltoztatásár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egyes ágazati szabályok eljárási rendelkezései nem hagyhatók figyelmen kívül, az ügyfél kérelmét nem lehet az önkormányzati adóhatósággal szemben fennálló adótartozásra hivatkozva elutasítani, ha a kérelem teljesítésének törvényi feltételei egyébként adottak. A Képviselő-testület jogszabályi felhatalmazás hiányában nem teheti függővé tehát az ilyen irányú kérelmek elbírálását attól, hogy az ügyfél becsatol-e adóigazolást kérelméhez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Rendelet 21/A.§ alkalmas az ügyfelek jogainak csorbítására, mivel adott esetben a hivatkozott rendelkezés kizárhatja az ügyfeleket abból, hogy kérelemmel fordulhassanak az önkormányzathoz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éleményem szerint a Kormányhivatal érvelése részben megalapozott, mivel a Rendelet 21/A §-ának megfogalmazása nem volt kellően egyértelmű. Ezért indokolt a vitatott rendelkezést szabatosabbá tenni, ezért a Rendelet módosítása indol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Önkormányzatunk messzemenően tiszteletben tartja az adózás rendjéről szóló 2003. évi XCII. törvény (továbbiakban Art.) rendelkezéseit, így annak eljárási szabályait, illetve a végrehajtás rendjé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unakeszi Város Önkormányzat Képviselő-testületének 36/2010. (XI.22.) számú önkormányzati rendeletének célja nem a fönti szabályok érvényesülésének csorbítása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forgalomképes vagyontárgyaival szabadon rendelkezhet. A Rendelet vitatott 21/A.§-a általános feltételt fogalmaz meg az Önkormányzat, mint tulajdonos részéről azokkal szemben, akik valamely forgalomképes vagyontárgyat megszerezni, bérbe venni, használatba venni, vagy egyéb módon hasznosítani kívánj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ulajdonosi hozzájárulás, illetve a településszerkezet módosítása nem minősül olyan hatósági eljárásnak, melyben bizonyos jogszabályi követelményeknek megfelelő kérelem beadásának esetén köteles lenne az Önkormányzat az ügyfél kérelmének megfelelően dönte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nak mint tulajdonosnak a Rendelet 21./A. §-ában szabályozott esetekben joga van ahhoz, hogy szerződés kötését, hozzájárulását, településszerkezeti terv módosítását az általa meghatározott feltételek teljesítéséhez kösse, ezen túl azonban szükséges a kifogásolt jogszabályhely módosítása is akként, hogy az ne ütközzön az Art.-t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ntiekre tekintettel a következő rendelet-módosítási javaslatot terjesztem a T. Képviselő-testület elé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szeptember 14.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………………………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...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Németh Lászlóné aljegyző</w:t>
      </w:r>
      <w:r>
        <w:br w:type="page"/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ind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VEZET</w:t>
      </w:r>
    </w:p>
    <w:p>
      <w:pPr>
        <w:pStyle w:val="Normal"/>
        <w:ind w:left="1416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6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 Képviselő-testületének</w:t>
      </w:r>
    </w:p>
    <w:p>
      <w:pPr>
        <w:pStyle w:val="Normal"/>
        <w:ind w:left="284" w:right="284" w:hanging="0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/2011. (.../…) önkormányzati rendelete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  <w:t>az önkormányzati vagyon hasznosításának, használatának és forgalmának rendjéről  szóló  25/2010. (VIII. 02.) számú önkormányzati rendelet</w:t>
      </w:r>
    </w:p>
    <w:p>
      <w:pPr>
        <w:pStyle w:val="FCm"/>
        <w:spacing w:before="0" w:after="0"/>
        <w:rPr>
          <w:sz w:val="24"/>
          <w:szCs w:val="24"/>
        </w:rPr>
      </w:pPr>
      <w:r>
        <w:rPr>
          <w:sz w:val="24"/>
          <w:szCs w:val="24"/>
        </w:rPr>
        <w:t>(a továbbiakban: R) módosításáról</w:t>
      </w:r>
    </w:p>
    <w:p>
      <w:pPr>
        <w:pStyle w:val="FCm"/>
        <w:spacing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m"/>
        <w:spacing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Cm"/>
        <w:spacing w:before="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R.21/A. §-a hatályát veszti. Helyébe a következő rendelkezés lép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 21. § (3) bekezdésben meghatározottak esetében, és ezen ingatlanok vonatkozásában a tulajdonosi hozzájárulás kiadása esetén, valamint amennyiben az ingatlantulajdonos saját tulajdonú ingatlanát érintően a településszerkezeti terv módosítását indítványozza az Önkormányzattal történő szerződéskötés, illetve a településszerkezeti terv módosításának feltétele az, hogy a félnek az Önkormányzat irányában nem áll fenn tartozása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43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rendelet a kihirdetést követő napon lép hatályb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szeptember 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6"/>
        <w:jc w:val="both"/>
        <w:rPr/>
      </w:pPr>
      <w:r>
        <w:rPr>
          <w:sz w:val="24"/>
          <w:szCs w:val="24"/>
        </w:rPr>
        <w:t>Németh Lászlóné</w:t>
        <w:tab/>
        <w:tab/>
        <w:tab/>
        <w:tab/>
        <w:tab/>
        <w:t>Dióssi Csaba</w:t>
        <w:tab/>
        <w:t xml:space="preserve">   aljegyző</w:t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21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4:00Z</dcterms:created>
  <dc:creator>Vannay</dc:creator>
  <dc:description/>
  <cp:keywords/>
  <dc:language>en-US</dc:language>
  <cp:lastModifiedBy>MolnarGy</cp:lastModifiedBy>
  <cp:lastPrinted>2011-07-07T11:05:00Z</cp:lastPrinted>
  <dcterms:modified xsi:type="dcterms:W3CDTF">2011-09-23T07:01:00Z</dcterms:modified>
  <cp:revision>3</cp:revision>
  <dc:subject/>
  <dc:title>Dunakeszi Város Polgármesterétől</dc:title>
</cp:coreProperties>
</file>