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 xml:space="preserve">         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szeptember 29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right="610" w:hanging="720"/>
        <w:jc w:val="both"/>
        <w:rPr/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 Képviselő-testületének ………/2011. (.../…) önkormányzati rendelete Dunakeszi Város Önkormányzat Képviselő-testületének a vendéglátóhelyek éjszakai nyitva tartásának rendjéről és a közterületi szeszesital-fogyasztás korlátozásának szabályairól szóló 30/2011. (VII.25.) önkormányzati rendelet (a továbbiakban: R) módosításáról</w:t>
      </w:r>
    </w:p>
    <w:p>
      <w:pPr>
        <w:pStyle w:val="Normal"/>
        <w:ind w:left="720" w:right="610" w:hanging="72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left="720" w:right="610" w:hanging="72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unakeszi Város Önkormányzata elfogadta </w:t>
      </w:r>
      <w:r>
        <w:rPr>
          <w:sz w:val="24"/>
          <w:szCs w:val="24"/>
        </w:rPr>
        <w:t>a vendéglátóhelyek éjszakai nyitva tartásának rendjéről és a közterületi szeszesital-fogyasztás korlátozásának szabályairól szóló 30/2011. (VII.25.) rendelet</w:t>
      </w:r>
      <w:r>
        <w:rPr>
          <w:bCs/>
          <w:sz w:val="24"/>
          <w:szCs w:val="24"/>
        </w:rPr>
        <w:t>et, amellyel a</w:t>
      </w:r>
      <w:r>
        <w:rPr>
          <w:color w:val="000000"/>
          <w:sz w:val="24"/>
          <w:szCs w:val="24"/>
        </w:rPr>
        <w:t xml:space="preserve"> Dunakeszi város belterületén működő valamennyi vendéglátó üzlet éjszakai nyitvatartási rendjét szabályozza</w:t>
      </w:r>
      <w:r>
        <w:rPr>
          <w:bCs/>
          <w:sz w:val="24"/>
          <w:szCs w:val="24"/>
        </w:rPr>
        <w:t>. A rendelet alkalmazása során felmerült gyakorlati tapasztalatok alapján indokolt az egyedi nyitvatartási rendről szóló 1. sz. melléklet terminológiai pontosítása, illetve a folyamatos egyedi nyitvatartási rend engedélyezéséről szóló 2. sz. melléklet elfogadása.</w:t>
      </w:r>
    </w:p>
    <w:p>
      <w:pPr>
        <w:pStyle w:val="Normal"/>
        <w:ind w:righ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Kérem a T. képviselő-testületet, hogy az alábbi rendeletmódosítást tárgyalja meg és fogadja el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szeptember 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émeth Lászlóné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aljegyző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right="610" w:hanging="12"/>
        <w:jc w:val="center"/>
        <w:rPr/>
      </w:pPr>
      <w:r>
        <w:rPr>
          <w:b/>
          <w:sz w:val="24"/>
          <w:szCs w:val="24"/>
        </w:rPr>
        <w:t>Dunakeszi Város Önkormányzat Képviselő-testületének ………/2011. (.../…) önkormányzati rendelete Dunakeszi Város Önkormányzat Képviselő-testületének a vendéglátóhelyek éjszakai nyitva tartásának rendjéről és a közterületi szeszesital-fogyasztás korlátozásának szabályairól szóló 30/2011. (VII.25.) önkormányzati rendelet (a továbbiakban: R) módosításáról</w:t>
      </w:r>
    </w:p>
    <w:p>
      <w:pPr>
        <w:pStyle w:val="FC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A R. 1. sz. melléklete helyébe jelen rendelet 1. sz. melléklete lép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2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. kiegészül a jelen rendelet 2. sz. mellékletében található 2. sz. melléklett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szeptember 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meth Lászlóné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aljegyző</w:t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.  számú melléklet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Kérelem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egyedi nyitvatartási rend engedélyezésér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Üzemeltető neve:………………………………………………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Üzlet címe:.……………………………………………………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rmékkör száma, megnevezése:…..……………………………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Kérem üzletemben, engedélyezze az egyedi nyitvatartási rendet ………… év …………………… hó …………… napján ..……órától ……… óráig ……………………..rendezvény megtartása alkalmából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yilatkozom, hogy a rendezvény ideje alatt folyamatosan biztosítom a lakosság nyugalmát, illetve a rendezvény végét követően a közterületen keletkezett hulladék eltakarításáról azonnal gondoskodom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nakeszi, …………………………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Kérelmező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2.  számú melléklet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Kérelem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Folyamatos egyedi nyitvatartási rend engedélyezésér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Üzemeltető neve:………………………………………………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Üzlet címe:.……………………………………………………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rmékkör száma, megnevezése:…..……………………………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Kérem üzletemben, engedélyezze a folyamatos egyedi nyitvatartási rendet ………… év ……………………  hó  ……………  napjától visszavonásig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Nyilatkozom, hogy a folyamatos egyedi nyitva tartás ideje alatt folyamatosan biztosítom a lakosság nyugalmát, illetve a minden olyan napon, melyen az üzlethelységben szolgáltatási tevékenységet végeznek, a nyitvatartási idő végét követően a közterületen keletkezett hulladék eltakarításáról azonnal gondoskodom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unakeszi, …………………………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Kérelmező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sz w:val="24"/>
      <w:szCs w:val="24"/>
      <w:lang w:val="hu-HU" w:bidi="ar-SA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bCs/>
      <w:sz w:val="24"/>
      <w:lang w:val="en-US" w:eastAsia="en-US"/>
    </w:rPr>
  </w:style>
  <w:style w:type="character" w:styleId="CharChar">
    <w:name w:val=" Char Char"/>
    <w:basedOn w:val="Bekezdsalapbettpusa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keepLines/>
      <w:overflowPunct w:val="true"/>
      <w:autoSpaceDE w:val="true"/>
      <w:jc w:val="both"/>
      <w:textAlignment w:val="auto"/>
    </w:pPr>
    <w:rPr>
      <w:bCs/>
      <w:sz w:val="24"/>
      <w:lang w:val="en-US" w:eastAsia="en-US"/>
    </w:rPr>
  </w:style>
  <w:style w:type="paragraph" w:styleId="TextBodyIndent">
    <w:name w:val="Body Text Indent"/>
    <w:basedOn w:val="Normal"/>
    <w:pPr>
      <w:keepLines/>
      <w:overflowPunct w:val="true"/>
      <w:autoSpaceDE w:val="true"/>
      <w:ind w:left="900" w:hanging="900"/>
      <w:jc w:val="both"/>
      <w:textAlignment w:val="auto"/>
    </w:pPr>
    <w:rPr>
      <w:b/>
      <w:sz w:val="24"/>
      <w:lang w:val="en-US" w:eastAsia="en-US"/>
    </w:rPr>
  </w:style>
  <w:style w:type="paragraph" w:styleId="Bekezds">
    <w:name w:val="Bekezdés"/>
    <w:basedOn w:val="Normal"/>
    <w:qFormat/>
    <w:pPr>
      <w:keepLines/>
      <w:overflowPunct w:val="true"/>
      <w:autoSpaceDE w:val="true"/>
      <w:ind w:firstLine="202"/>
      <w:jc w:val="both"/>
      <w:textAlignment w:val="auto"/>
    </w:pPr>
    <w:rPr>
      <w:sz w:val="24"/>
      <w:lang w:val="en-US" w:eastAsia="en-US"/>
    </w:rPr>
  </w:style>
  <w:style w:type="paragraph" w:styleId="Bekezds2">
    <w:name w:val="Bekezdés2"/>
    <w:basedOn w:val="Normal"/>
    <w:qFormat/>
    <w:pPr>
      <w:keepLines/>
      <w:overflowPunct w:val="true"/>
      <w:autoSpaceDE w:val="true"/>
      <w:ind w:left="204" w:firstLine="204"/>
      <w:jc w:val="both"/>
      <w:textAlignment w:val="auto"/>
    </w:pPr>
    <w:rPr>
      <w:sz w:val="24"/>
      <w:lang w:val="en-US" w:eastAsia="en-US"/>
    </w:rPr>
  </w:style>
  <w:style w:type="paragraph" w:styleId="Bekezds3">
    <w:name w:val="Bekezdés3"/>
    <w:basedOn w:val="Normal"/>
    <w:qFormat/>
    <w:pPr>
      <w:keepLines/>
      <w:overflowPunct w:val="true"/>
      <w:autoSpaceDE w:val="true"/>
      <w:ind w:left="408" w:firstLine="204"/>
      <w:jc w:val="both"/>
      <w:textAlignment w:val="auto"/>
    </w:pPr>
    <w:rPr>
      <w:sz w:val="24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i/>
      <w:sz w:val="24"/>
      <w:lang w:val="en-US" w:eastAsia="en-US"/>
    </w:rPr>
  </w:style>
  <w:style w:type="paragraph" w:styleId="NormlCm">
    <w:name w:val="Normál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sz w:val="24"/>
      <w:lang w:val="en-US" w:eastAsia="en-US"/>
    </w:rPr>
  </w:style>
  <w:style w:type="paragraph" w:styleId="Bekezds1">
    <w:name w:val="bekezds"/>
    <w:basedOn w:val="Normal"/>
    <w:qFormat/>
    <w:pPr>
      <w:overflowPunct w:val="true"/>
      <w:autoSpaceDE w:val="true"/>
      <w:ind w:firstLine="202"/>
      <w:jc w:val="both"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21:00Z</dcterms:created>
  <dc:creator>Dunakeszi Város Polgármesteri Hivatala</dc:creator>
  <dc:description/>
  <cp:keywords/>
  <dc:language>en-US</dc:language>
  <cp:lastModifiedBy>Dávid Csilla</cp:lastModifiedBy>
  <cp:lastPrinted>2011-07-15T07:51:00Z</cp:lastPrinted>
  <dcterms:modified xsi:type="dcterms:W3CDTF">2011-09-14T06:21:00Z</dcterms:modified>
  <cp:revision>2</cp:revision>
  <dc:subject/>
  <dc:title>Dunakeszi Város Önkormányzat </dc:title>
</cp:coreProperties>
</file>