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nakeszi Város Polgármesterétől</w:t>
        <w:tab/>
        <w:tab/>
        <w:tab/>
        <w:t xml:space="preserve">           „Sajtó tájékoztatható”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unakeszi Város Önkormányzat Képviselő-testüle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11. szeptember 29-i ülés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</w:t>
      </w:r>
      <w:r>
        <w:rPr>
          <w:rFonts w:cs="Times New Roman" w:ascii="Times New Roman" w:hAnsi="Times New Roman"/>
          <w:b/>
        </w:rPr>
        <w:t>..napirendi po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Tárgy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Dunakeszi Város Önkormányzat 2011. évi közbeszerzési tervének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</w:rPr>
        <w:t>Az Önkormányzat a közbeszerzési tervben nem szereplő közbeszerzésre vagy a tervben foglaltakhoz képest módosított közbeszerzésre vonatkozó eljárást is lefolytathat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u w:val="single"/>
        </w:rPr>
        <w:t>1.</w:t>
      </w:r>
      <w:r>
        <w:rPr>
          <w:rFonts w:cs="Times New Roman" w:ascii="Times New Roman" w:hAnsi="Times New Roman"/>
        </w:rPr>
        <w:t xml:space="preserve"> Dunakeszi Város Önkormányzata úgy döntött, hogy 2011. évben a 6-12. évfolyamos, dunakeszi állandó lakóhellyel rendelkező és Dunakeszin iskolába járó leánygyermekek számára a humánpapilloma vírus elleni három oltásból álló védőoltás sorozatot biztosít. A védőoltás sorozatra vonatkozó közbeszerzési eljárás nem szerepel a 2011. évi közbeszerzési tervben, ezért a tervet módosítani szüksége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.</w:t>
      </w:r>
      <w:r>
        <w:rPr>
          <w:rFonts w:cs="Times New Roman" w:ascii="Times New Roman" w:hAnsi="Times New Roman"/>
        </w:rPr>
        <w:t xml:space="preserve"> Polgármesteri Hivatal részére az </w:t>
      </w:r>
      <w:r>
        <w:rPr>
          <w:rFonts w:cs="Times New Roman" w:ascii="Times New Roman" w:hAnsi="Times New Roman"/>
          <w:lang w:eastAsia="hu-HU"/>
        </w:rPr>
        <w:t>Szja. 71.§ (1) bekezdés szerinti utalványokat szállító cég árai egyoldalú emelését jelentette be, ezért a szerződést a felek megszüntették. Az évközben felmerült közbeszerzési igény nem szerepel az elfogadott közbeszerzési tervben, ezért azt módosítani ke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re tekintettel kérem a T. Képviselő-testületet, hogy a mellékelt közbeszerzési terv módosítást vizsgálja meg, és amennyiben megfelelőnek találja, fogadja el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unakeszi Város Önkormányzata Képviselő-testülete úgy dönt, hogy Dunakeszi Város Önkormányzat 2011. évi közbeszerzési tervének jelen előterjesztés mellékletét képező módosítását megfelelőnek találja, azt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Koordinátor</w:t>
      </w:r>
      <w:r>
        <w:rPr>
          <w:rFonts w:cs="Times New Roman" w:ascii="Times New Roman" w:hAnsi="Times New Roman"/>
        </w:rPr>
        <w:t>: Jogi és Szervezési Osztál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nakeszi, 2011. szeptember 1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  <w:i/>
          <w:iCs/>
        </w:rPr>
        <w:t>Dióssi Csab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Láttam: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Németh Lászlóné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08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                 </w:t>
      </w:r>
      <w:r>
        <w:rPr>
          <w:rFonts w:cs="Times New Roman" w:ascii="Times New Roman" w:hAnsi="Times New Roman"/>
          <w:b/>
          <w:bCs/>
          <w:i/>
          <w:iCs/>
        </w:rPr>
        <w:t>aljegyző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"/>
        </w:rPr>
      </w:pPr>
      <w:r>
        <w:rPr>
          <w:rFonts w:cs="Times New Roman" w:ascii="Times New Roman" w:hAnsi="Times New Roman"/>
          <w:b/>
          <w:bCs/>
          <w:i/>
          <w:iCs/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560195</wp:posOffset>
                </wp:positionV>
                <wp:extent cx="9512300" cy="511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0" cy="511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60"/>
                              <w:gridCol w:w="1600"/>
                              <w:gridCol w:w="2480"/>
                              <w:gridCol w:w="2420"/>
                              <w:gridCol w:w="2020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49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hu-HU"/>
                                    </w:rPr>
                                    <w:t>NEMZETI ÉRTÉKHATÁRT ELÉRŐ KÖZBESZERZÉSEK - 2011. é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hu-HU"/>
                                    </w:rPr>
                                    <w:t>Közbeszerzés megnevezése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hu-HU"/>
                                    </w:rPr>
                                    <w:t>Nettó becsült érték (Ft)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hu-HU"/>
                                    </w:rPr>
                                    <w:t>Közbeszerzés tárgya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hu-HU"/>
                                    </w:rPr>
                                    <w:t>Eljárás típusa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eastAsia="hu-HU"/>
                                    </w:rPr>
                                    <w:t>Eljárás kezde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Dunakeszi Város közvilágítás, valamint az önkormányzati intézmények, közúti jelzőlámpák villamos energia igényének beszerzése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50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szolgáltatás megrendelé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nyílt eljárá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Útépítési tervek készítése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10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szolgáltatás megrendelé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eastAsia="hu-HU"/>
                                    </w:rPr>
                                    <w:t>meghíváso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Helyi televizót üzemeltető szolgáltató kiválasztása (24 hónap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4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szolgáltatás megrendelé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eastAsia="hu-HU"/>
                                    </w:rPr>
                                    <w:t>meghíváso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Belterületi földutak szilárd burkolattal történő ellátása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0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építési beruházá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nyílt eljárá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Önkormányzati ingatlanok, intézmények felújítása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építési beruházá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eastAsia="hu-HU"/>
                                    </w:rPr>
                                    <w:t>meghíváso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Kerékpárút kiépítése a Fő út és a Liget utca mentén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135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építési beruházá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nyílt eljárá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Dózsa György tér rekonstrukciója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56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építési beruházá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eastAsia="hu-HU"/>
                                    </w:rPr>
                                    <w:t>meghíváso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Gárdonyi Géza kollégium földszint és I. emelet felújítása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60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építési beruházá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eastAsia="hu-HU"/>
                                    </w:rPr>
                                    <w:t>meghíváso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Kerékpárutak kiépítése Dunakeszin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építési beruházá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eastAsia="hu-HU"/>
                                    </w:rPr>
                                    <w:t>meghíváso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eastAsia="hu-HU"/>
                                    </w:rPr>
                                    <w:t>HPV oltóanyag beszerzése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eastAsia="hu-HU"/>
                                    </w:rPr>
                                    <w:t>24.0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eastAsia="hu-HU"/>
                                    </w:rPr>
                                    <w:t>árubeszerzé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highlight w:val="yellow"/>
                                      <w:lang w:eastAsia="hu-HU"/>
                                    </w:rPr>
                                    <w:t>meghíváso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6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eastAsia="hu-HU"/>
                                    </w:rPr>
                                    <w:t>Szja. 71.§ (1) bekezdés szerinti utalványok beszerzése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eastAsia="hu-HU"/>
                                    </w:rPr>
                                    <w:t>12.600.000</w:t>
                                  </w:r>
                                </w:p>
                              </w:tc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eastAsia="hu-HU"/>
                                    </w:rPr>
                                    <w:t>árubeszerzés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highlight w:val="yellow"/>
                                      <w:lang w:eastAsia="hu-HU"/>
                                    </w:rPr>
                                    <w:t>meghívásos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yellow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eastAsia="hu-HU"/>
                                    </w:rPr>
                                    <w:t>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pt;height:402.5pt;mso-wrap-distance-left:0pt;mso-wrap-distance-right:7.05pt;mso-wrap-distance-top:0pt;mso-wrap-distance-bottom:0pt;margin-top:122.85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4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60"/>
                        <w:gridCol w:w="1600"/>
                        <w:gridCol w:w="2480"/>
                        <w:gridCol w:w="2420"/>
                        <w:gridCol w:w="2020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49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hu-HU"/>
                              </w:rPr>
                              <w:t>NEMZETI ÉRTÉKHATÁRT ELÉRŐ KÖZBESZERZÉSEK - 2011. év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hu-HU"/>
                              </w:rPr>
                              <w:t>Közbeszerzés megnevezése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hu-HU"/>
                              </w:rPr>
                              <w:t>Nettó becsült érték (Ft)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hu-HU"/>
                              </w:rPr>
                              <w:t>Közbeszerzés tárgya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hu-HU"/>
                              </w:rPr>
                              <w:t>Eljárás típusa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hu-HU"/>
                              </w:rPr>
                              <w:t>Eljárás kezdete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Dunakeszi Város közvilágítás, valamint az önkormányzati intézmények, közúti jelzőlámpák villamos energia igényének beszerzése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50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szolgáltatás megrendelé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nyílt eljárá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Útépítési tervek készítése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10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szolgáltatás megrendelé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eastAsia="hu-HU"/>
                              </w:rPr>
                              <w:t>meghíváso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Helyi televizót üzemeltető szolgáltató kiválasztása (24 hónap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4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szolgáltatás megrendelé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eastAsia="hu-HU"/>
                              </w:rPr>
                              <w:t>meghíváso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Belterületi földutak szilárd burkolattal történő ellátása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0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építési beruházá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nyílt eljárá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Önkormányzati ingatlanok, intézmények felújítása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építési beruházá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eastAsia="hu-HU"/>
                              </w:rPr>
                              <w:t>meghíváso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Kerékpárút kiépítése a Fő út és a Liget utca mentén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135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építési beruházá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nyílt eljárá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Dózsa György tér rekonstrukciója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56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építési beruházá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eastAsia="hu-HU"/>
                              </w:rPr>
                              <w:t>meghíváso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Gárdonyi Géza kollégium földszint és I. emelet felújítása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60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építési beruházá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eastAsia="hu-HU"/>
                              </w:rPr>
                              <w:t>meghíváso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4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Kerékpárutak kiépítése Dunakeszin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építési beruházá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eastAsia="hu-HU"/>
                              </w:rPr>
                              <w:t>meghíváso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eastAsia="hu-HU"/>
                              </w:rPr>
                              <w:t>HPV oltóanyag beszerzése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eastAsia="hu-HU"/>
                              </w:rPr>
                              <w:t>24.0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eastAsia="hu-HU"/>
                              </w:rPr>
                              <w:t>árubeszerzé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highlight w:val="yellow"/>
                                <w:lang w:eastAsia="hu-HU"/>
                              </w:rPr>
                              <w:t>meghíváso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6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eastAsia="hu-HU"/>
                              </w:rPr>
                              <w:t>Szja. 71.§ (1) bekezdés szerinti utalványok beszerzése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eastAsia="hu-HU"/>
                              </w:rPr>
                              <w:t>12.600.000</w:t>
                            </w:r>
                          </w:p>
                        </w:tc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eastAsia="hu-HU"/>
                              </w:rPr>
                              <w:t>árubeszerzés</w:t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highlight w:val="yellow"/>
                                <w:lang w:eastAsia="hu-HU"/>
                              </w:rPr>
                              <w:t>meghívásos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highlight w:val="yellow"/>
                                <w:lang w:eastAsia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eastAsia="hu-HU"/>
                              </w:rPr>
                              <w:t>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0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8"/>
      </w:tblGrid>
      <w:tr>
        <w:trPr>
          <w:trHeight w:val="1828" w:hRule="atLeast"/>
          <w:cantSplit w:val="true"/>
        </w:trPr>
        <w:tc>
          <w:tcPr>
            <w:tcW w:w="14098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. sz. melléklet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headerReference w:type="default" r:id="rId3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 Bold Condensed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Neue Bold Condensed" w:hAnsi="Helvetica Neue Bold Condensed" w:eastAsia="Times New Roman" w:cs="Helvetica Neue Bold Condensed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LfejChar">
    <w:name w:val="Élőfej Char"/>
    <w:basedOn w:val="Bekezdsalapbettpusa"/>
    <w:qFormat/>
    <w:rPr>
      <w:rFonts w:ascii="Helvetica Neue Bold Condensed" w:hAnsi="Helvetica Neue Bold Condensed" w:cs="Helvetica Neue Bold Condense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basedOn w:val="Normal"/>
    <w:qFormat/>
    <w:pPr>
      <w:widowControl w:val="false"/>
      <w:ind w:left="36" w:hanging="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  <w:ind w:left="72" w:hanging="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imes New Roman" w:hAnsi="Times New Roman" w:cs="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NormlWeb">
    <w:name w:val="Normál (Web)"/>
    <w:basedOn w:val="Normal"/>
    <w:qFormat/>
    <w:pPr/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56:00Z</dcterms:created>
  <dc:creator>Németh Samu</dc:creator>
  <dc:description/>
  <cp:keywords/>
  <dc:language>en-US</dc:language>
  <cp:lastModifiedBy>NemethS</cp:lastModifiedBy>
  <cp:lastPrinted>2011-09-14T09:32:00Z</cp:lastPrinted>
  <dcterms:modified xsi:type="dcterms:W3CDTF">2011-09-14T07:50:00Z</dcterms:modified>
  <cp:revision>6</cp:revision>
  <dc:subject/>
  <dc:title>Dunakeszi Város Polgármesterétől</dc:title>
</cp:coreProperties>
</file>