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  <w:t xml:space="preserve">Dióssi Csaba Dunakeszi Város Polgármesterétől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……</w:t>
      </w:r>
      <w:r>
        <w:rPr/>
        <w:t>. számú napirend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i/>
          <w:iCs/>
        </w:rPr>
        <w:t>a Képviselő-testület  2011. szeptember 29-ei ülésér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Dunakeszi, 4182 hrsz.-ú, Szent István u. 19. sz. alatt található ingatlanon található melléképület bontási eljárásához tulajdonosi hozzájáruló nyilatk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Készítette: ……………………….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</w:r>
      <w:r>
        <w:rPr>
          <w:bCs/>
        </w:rPr>
        <w:t xml:space="preserve">Szabóné Ónodi Valéria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Ellenőrizte:  ……………………..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ab/>
        <w:tab/>
      </w:r>
      <w:r>
        <w:rPr>
          <w:bCs/>
        </w:rPr>
        <w:t>Lőrincz András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ab/>
        <w:tab/>
        <w:t>osztályvezető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 xml:space="preserve">Törvényességi szempontból kifogást nem emelek: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>……………………………….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/>
      </w:pPr>
      <w:r>
        <w:rPr/>
        <w:t>Németh Lászlóné</w:t>
      </w:r>
    </w:p>
    <w:p>
      <w:pPr>
        <w:pStyle w:val="Header"/>
        <w:tabs>
          <w:tab w:val="clear" w:pos="4536"/>
          <w:tab w:val="clear" w:pos="9072"/>
        </w:tabs>
        <w:ind w:left="1416" w:firstLine="564"/>
        <w:jc w:val="both"/>
        <w:rPr/>
      </w:pPr>
      <w:r>
        <w:rPr/>
        <w:t>aljegyző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  <w:vertAlign w:val="superscript"/>
        </w:rPr>
      </w:pPr>
      <w:r>
        <w:rPr>
          <w:b/>
          <w:bCs/>
        </w:rPr>
        <w:tab/>
        <w:tab/>
        <w:tab/>
        <w:t xml:space="preserve"> A napirendet nyilvános ülésen lehet</w:t>
      </w:r>
      <w:r>
        <w:rPr>
          <w:b/>
          <w:bCs/>
          <w:sz w:val="20"/>
        </w:rPr>
        <w:t xml:space="preserve"> </w:t>
      </w:r>
      <w:r>
        <w:rPr>
          <w:b/>
          <w:bCs/>
        </w:rPr>
        <w:t>tárgyaln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</w:rPr>
      </w:pPr>
      <w:r>
        <w:rPr>
          <w:b/>
          <w:bCs/>
          <w:vertAlign w:val="superscript"/>
        </w:rPr>
        <w:tab/>
        <w:t xml:space="preserve"> </w:t>
        <w:tab/>
        <w:t xml:space="preserve"> </w:t>
      </w:r>
      <w:r>
        <w:rPr>
          <w:b/>
          <w:bCs/>
        </w:rPr>
        <w:t>A döntés elfogadásához egyszerű</w:t>
      </w:r>
      <w:r>
        <w:rPr>
          <w:b/>
          <w:bCs/>
          <w:sz w:val="20"/>
        </w:rPr>
        <w:t xml:space="preserve"> </w:t>
      </w:r>
      <w:r>
        <w:rPr>
          <w:b/>
          <w:bCs/>
        </w:rPr>
        <w:t>szavazattöbbség szükséges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</w:rPr>
        <w:t>Dunakeszi Város Polgármesterétől</w:t>
        <w:tab/>
        <w:tab/>
        <w:tab/>
        <w:t>„Sajtó tájékoztatható”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nakeszi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1. szeptember 29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……… </w:t>
      </w:r>
      <w:r>
        <w:rPr>
          <w:szCs w:val="24"/>
        </w:rPr>
        <w:t>napirendi pon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>
          <w:b/>
        </w:rPr>
        <w:t xml:space="preserve"> Dunakeszi, 4182 hrsz.-ú, Szent István u. 19. sz. alatt található ingatlanon található melléképület bontási eljárásához tulajdonosi hozzájáruló nyilatk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nakeszi Város Önkormányzata 2011. június 8-án megvásárolta a Dunakeszi, 4182 hrsz.-ú, Szent István u. 19. sz. alatt lévő ingatlant, amelyen 3 épület található, egy lakóház, egy garázs és egy lakásként melléképület. Az Okmányiroda számára az ingatlan területén kialakítandó 14 férőhelyes parkoló a garázs, valamint a melléképület elbontásával valósítható meg. Az épületek állapot-felmérését a Műszaki és Településüzemeltetési Osztály ügyintézői helyszíni szemle során elvégezték. Ennek során megállapították, hogy mindkét épület rendkívül rossz állapotú, ezért szintén azok elbontását javasolták. Tekintettel arra, hogy a melléképületet a korábbi tulajdonos kérésére a Dunakeszi Körzeti Földhivatal 60021/23/200.06.16 sz. bejegyző határozata által lakássá nyilvánította, annak elbontása bejelentés köteles és a bontáshoz kapcsolódó eljáráshoz, valamint a garázs elbontását követő változás bejelentéshez a tulajdonosi hozzájárulás megadása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az alábbi határozati javaslatot terjesztem a T. Képviselő-testület el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ozati javaslat:</w:t>
      </w:r>
    </w:p>
    <w:p>
      <w:pPr>
        <w:pStyle w:val="Normal"/>
        <w:jc w:val="both"/>
        <w:rPr/>
      </w:pPr>
      <w:r>
        <w:rPr/>
        <w:t>Dunakeszi Város Önkormányzat Képviselő-testülete, mint a Dunakeszi, 4182 hrsz.-ú, Szent István u. 19. sz. alatt lévő ingatlan tulajdonosa tulajdonosi hozzájárulását adja az ingatlan területén található 26m² alapterületű lakás, valamint a 32,56m² alapterületű garázs lebontásához.</w:t>
      </w:r>
    </w:p>
    <w:p>
      <w:pPr>
        <w:pStyle w:val="Normal"/>
        <w:jc w:val="both"/>
        <w:rPr/>
      </w:pPr>
      <w:r>
        <w:rPr/>
        <w:t>A Képviselő-testület felkéri a Polgármestert a tulajdonosi hozzájárulás aláírására, valamint a bontásokhoz szükséges eljárások megind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polgármester, jegyző</w:t>
      </w:r>
    </w:p>
    <w:p>
      <w:pPr>
        <w:pStyle w:val="Normal"/>
        <w:jc w:val="both"/>
        <w:rPr/>
      </w:pPr>
      <w:r>
        <w:rPr/>
        <w:t>Koordinátor: Intézményirányítási és Vagyongazdálkodási Osztály, Műszaki és Településüzemeltetési Oszt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nakeszi, 2011. szeptember 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b/>
          <w:b/>
          <w:i/>
          <w:i/>
        </w:rPr>
      </w:pPr>
      <w:r>
        <w:rPr>
          <w:b/>
          <w:i/>
        </w:rPr>
        <w:t>Dióssi Csaba</w:t>
      </w:r>
    </w:p>
    <w:p>
      <w:pPr>
        <w:pStyle w:val="Normal"/>
        <w:ind w:left="4956" w:firstLine="708"/>
        <w:jc w:val="both"/>
        <w:rPr>
          <w:b/>
          <w:b/>
          <w:i/>
          <w:i/>
        </w:rPr>
      </w:pPr>
      <w:r>
        <w:rPr>
          <w:b/>
          <w:i/>
        </w:rPr>
        <w:t>polgármester</w:t>
      </w:r>
    </w:p>
    <w:p>
      <w:pPr>
        <w:pStyle w:val="Normal"/>
        <w:jc w:val="both"/>
        <w:rPr/>
      </w:pPr>
      <w:r>
        <w:rPr/>
        <w:t xml:space="preserve">Láttam: </w:t>
      </w:r>
    </w:p>
    <w:p>
      <w:pPr>
        <w:pStyle w:val="Normal"/>
        <w:ind w:left="708" w:firstLine="708"/>
        <w:jc w:val="both"/>
        <w:rPr/>
      </w:pPr>
      <w:r>
        <w:rPr/>
        <w:t>Németh Lászlóné</w:t>
      </w:r>
    </w:p>
    <w:p>
      <w:pPr>
        <w:pStyle w:val="Normal"/>
        <w:ind w:left="1416" w:firstLine="384"/>
        <w:jc w:val="both"/>
        <w:rPr/>
      </w:pPr>
      <w:r>
        <w:rPr/>
        <w:t>al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17:00Z</dcterms:created>
  <dc:creator>Dunakeszi Város Polgármesteri Hivatala</dc:creator>
  <dc:description/>
  <cp:keywords/>
  <dc:language>en-US</dc:language>
  <cp:lastModifiedBy>Dunakeszi Város Polgármesteri Hivatala</cp:lastModifiedBy>
  <cp:lastPrinted>2011-09-20T15:41:00Z</cp:lastPrinted>
  <dcterms:modified xsi:type="dcterms:W3CDTF">2011-09-20T13:51:00Z</dcterms:modified>
  <cp:revision>3</cp:revision>
  <dc:subject/>
  <dc:title>Dióssi Csaba Dunakeszi Város Polgármesterétől </dc:title>
</cp:coreProperties>
</file>