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</w:rPr>
      </w:pPr>
      <w:r>
        <w:rPr>
          <w:i/>
          <w:iCs/>
        </w:rPr>
        <w:t>ELŐLAP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1844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bCs/>
        </w:rPr>
        <w:t xml:space="preserve">Előterjesztve: </w:t>
      </w:r>
      <w:r>
        <w:rPr/>
        <w:t>Pénzügyi-, Jogi és Ügyrendi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ab/>
        <w:t>Szociális- és Vagyonnyilatkozatokat Ellenőrző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a Képviselő-testület 2011. szeptember 29-i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spacing w:val="-3"/>
        </w:rPr>
        <w:t>a szociális rászorultságtól függő pénzbeli, természetbeni, illetve a személyes gondoskodást nyújtó szociális ellátásokról szóló 48/ 2009. (IX. 28.) rendelet módosí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Készítette:    </w:t>
      </w:r>
      <w:r>
        <w:rPr/>
        <w:t>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         </w:t>
      </w:r>
      <w:r>
        <w:rPr/>
        <w:t>dr. Szalay Adrien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>
          <w:b/>
          <w:b/>
          <w:bCs/>
        </w:rPr>
      </w:pPr>
      <w:r>
        <w:rPr/>
        <w:t xml:space="preserve">  </w:t>
      </w:r>
      <w:r>
        <w:rPr/>
        <w:t>ügyinté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Ellenőrizte:   </w:t>
      </w:r>
      <w:r>
        <w:rPr>
          <w:bCs/>
        </w:rPr>
        <w:t>…………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 xml:space="preserve">                    Cs. Bíró Atti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 xml:space="preserve">                     osztályvezet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 xml:space="preserve">             …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  <w:t>Németh Lászlóné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  <w:t xml:space="preserve">      </w:t>
      </w:r>
      <w:r>
        <w:rPr/>
        <w:t>al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A napirendet nyilvános ülésen kell tárgyal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A döntés elfogadásához minősített többség szükség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</w:rPr>
        <w:t>2011. szeptember 29-ei 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i/>
          <w:u w:val="single"/>
        </w:rPr>
        <w:t>Tárgy</w:t>
      </w:r>
      <w:r>
        <w:rPr>
          <w:i/>
        </w:rPr>
        <w:t>:</w:t>
      </w:r>
      <w:r>
        <w:rPr>
          <w:i/>
          <w:spacing w:val="-3"/>
        </w:rPr>
        <w:t xml:space="preserve"> a szociális rászorultságtól függő pénzbeli, természetbeni, illetve a személyes gondoskodást nyújtó szociális ellátásokról szóló 48/ 2009. (IX. 28.) rendelet módosí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 xml:space="preserve">Dunakeszi Város Önkormányzatának </w:t>
      </w:r>
      <w:r>
        <w:rPr>
          <w:spacing w:val="-3"/>
        </w:rPr>
        <w:t>a szociális rászorultságtól függő pénzbeli, természetbeni, illetve a személyes gondoskodást nyújtó szociális ellátásokról szóló 48/2009. (IX. 28.) rendeletének felülvizsgálatára került sor az időközi jogszabályi változások miatt.  Ennek során a mellékelt rendelet-tervezetet készítettük elő, amely már tartalmazza a szükséges változtatások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 helyi lakásfenntartási támogatás  alacsonyabb mértékben volt beállítva, mint a szeptember 1-jével hatályba lépett törvényi szabályozás, így az felülírja a helyi rendeletünkben foglaltak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nnek megfelelően javasoljuk a helyi rendeletben a helyi lakásfenntartási támogatásra vonatkozó rész hatályon kívül helyezésé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Ezen kívül az eddigi tapasztalatok alapján indokolt az átmeneti segély formájában nyújtott tüzelő támogatás szabályozásának módosítása is. A jogosultsági feltételek módosítása mellett a támogatás mértékének 50%-os csökkentését javasoljuk, hiszen a normatív lakásfenntartási támogatás keretében is igényelhető a tüzelő támogatás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 xml:space="preserve">Az aktív korúak ellátásában a bérpótló juttatás megnevezése változott, </w:t>
      </w:r>
      <w:r>
        <w:rPr>
          <w:color w:val="000000"/>
          <w:spacing w:val="-3"/>
        </w:rPr>
        <w:t xml:space="preserve">foglalkoztatást helyettesítő támogatásra, így a helyi rendelet szövegének a törvénnyel való összehangolása szükséges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>Fentiekre tekintettel kérem a T. Képviselő-testületet, hogy a mellékelt rendelet-tervezet tárgyalja meg és fogadja el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  <w:t>Dunakeszi, 2011. szeptember 19.</w:t>
      </w:r>
    </w:p>
    <w:p>
      <w:pPr>
        <w:pStyle w:val="Normal"/>
        <w:ind w:left="-567"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ind w:left="5097"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Polgármester</w:t>
      </w:r>
    </w:p>
    <w:p>
      <w:pPr>
        <w:pStyle w:val="Normal"/>
        <w:ind w:left="5097"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  <w:t>Láttam: 2011. szeptember  …</w:t>
      </w:r>
    </w:p>
    <w:p>
      <w:pPr>
        <w:pStyle w:val="Normal"/>
        <w:ind w:left="2832" w:right="-284" w:hanging="0"/>
        <w:jc w:val="both"/>
        <w:rPr>
          <w:color w:val="000000"/>
        </w:rPr>
      </w:pPr>
      <w:r>
        <w:rPr>
          <w:color w:val="000000"/>
        </w:rPr>
        <w:t>Németh Lászlóné</w:t>
      </w:r>
    </w:p>
    <w:p>
      <w:pPr>
        <w:pStyle w:val="Normal"/>
        <w:ind w:left="2124" w:right="-284" w:firstLine="708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aljegyző</w:t>
      </w:r>
      <w:r>
        <w:rPr>
          <w:b/>
          <w:color w:val="000000"/>
        </w:rPr>
        <w:tab/>
        <w:tab/>
      </w:r>
    </w:p>
    <w:p>
      <w:pPr>
        <w:pStyle w:val="Normal"/>
        <w:ind w:left="2124" w:right="-284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TERVEZET!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Dunakeszi Város Önkormányzatána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/>
      </w:pPr>
      <w:r>
        <w:rPr>
          <w:b/>
          <w:spacing w:val="-3"/>
        </w:rPr>
        <w:t>………</w:t>
      </w:r>
      <w:r>
        <w:rPr>
          <w:b/>
          <w:spacing w:val="-3"/>
        </w:rPr>
        <w:t>.. rende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spacing w:val="-3"/>
        </w:rPr>
      </w:pPr>
      <w:r>
        <w:rPr>
          <w:b/>
          <w:spacing w:val="-3"/>
        </w:rPr>
        <w:t>a szociális rászorultságtól függő pénzbeli, természetbeni, illetve a személyes gondoskodást nyújtó szociális ellátásokról szóló 48/ 2009. (IX. 28.) rendelet módosításáró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1"/>
        </w:numPr>
        <w:overflowPunct w:val="false"/>
        <w:autoSpaceDE w:val="false"/>
        <w:jc w:val="center"/>
        <w:textAlignment w:val="baseline"/>
        <w:rPr/>
      </w:pPr>
      <w:r>
        <w:rPr/>
        <w:t>§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Az Ör. 8. §-a hatályát veszti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numPr>
          <w:ilvl w:val="0"/>
          <w:numId w:val="31"/>
        </w:numPr>
        <w:overflowPunct w:val="false"/>
        <w:autoSpaceDE w:val="false"/>
        <w:spacing w:before="0" w:after="0"/>
        <w:jc w:val="center"/>
        <w:rPr/>
      </w:pPr>
      <w:r>
        <w:rPr/>
        <w:t>§</w:t>
      </w:r>
    </w:p>
    <w:p>
      <w:pPr>
        <w:pStyle w:val="TextBodyIndent"/>
        <w:overflowPunct w:val="false"/>
        <w:autoSpaceDE w:val="false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(1) </w:t>
        <w:tab/>
        <w:t>Az Ör. 11/A§. (1) bekezdés b. pontja hatályát veszti, helyébe az alábbi rendelkezés lép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color w:val="000000"/>
        </w:rPr>
        <w:t>„</w:t>
      </w:r>
      <w:r>
        <w:rPr>
          <w:color w:val="000000"/>
        </w:rPr>
        <w:t>b.) az általa használt és a támogatási kérelmében foglalt ingatlanban a vezetékes gázszolgáltatás nincs bekötve, vagy azt a szolgáltató kikapcsolta, melyet hitelt érdemlően, iratokkal igazolni tud.”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color w:val="000000"/>
        </w:rPr>
        <w:t>(2)</w:t>
      </w:r>
      <w:r>
        <w:rPr/>
        <w:t xml:space="preserve"> </w:t>
        <w:tab/>
        <w:t>Az Ör. 11/A§. (2) bekezdése első mondata hatályát veszti, helyébe az alábbi rendelkezés lép: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/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„</w:t>
      </w:r>
      <w:r>
        <w:rPr>
          <w:color w:val="000000"/>
        </w:rPr>
        <w:t>A támogatás kérhető tűzifa, vagy szén formájában, melyek maximális mennyisége tárgyévre tűzifa esetén 10 q, vagy szén esetében 5 q.</w:t>
      </w:r>
      <w:r>
        <w:rPr/>
        <w:t>„</w:t>
        <w:tab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1"/>
        </w:numPr>
        <w:overflowPunct w:val="false"/>
        <w:autoSpaceDE w:val="false"/>
        <w:spacing w:before="0" w:after="0"/>
        <w:jc w:val="center"/>
        <w:rPr/>
      </w:pPr>
      <w:r>
        <w:rPr/>
        <w:t>§</w:t>
      </w:r>
    </w:p>
    <w:p>
      <w:pPr>
        <w:pStyle w:val="TextBodyIndent"/>
        <w:overflowPunct w:val="false"/>
        <w:autoSpaceDE w:val="false"/>
        <w:spacing w:before="0" w:after="0"/>
        <w:ind w:left="0" w:hanging="0"/>
        <w:rPr/>
      </w:pPr>
      <w:r>
        <w:rPr/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/>
      </w:pPr>
      <w:r>
        <w:rPr/>
        <w:t>Az Ör. 14, § (13) bekezdés első és utolsó mondatában a „</w:t>
      </w:r>
      <w:r>
        <w:rPr>
          <w:color w:val="000000"/>
          <w:spacing w:val="-3"/>
        </w:rPr>
        <w:t>bérpótló juttatásra” szövegrész hatályát veszti, helyébe a „foglalkoztatást helyettesítő támogatásra” szövegrész lép.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numPr>
          <w:ilvl w:val="0"/>
          <w:numId w:val="31"/>
        </w:numPr>
        <w:overflowPunct w:val="false"/>
        <w:autoSpaceDE w:val="false"/>
        <w:spacing w:before="0" w:after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§</w:t>
      </w:r>
    </w:p>
    <w:p>
      <w:pPr>
        <w:pStyle w:val="TextBodyIndent"/>
        <w:overflowPunct w:val="false"/>
        <w:autoSpaceDE w:val="false"/>
        <w:spacing w:before="0" w:after="0"/>
        <w:ind w:left="0" w:hanging="0"/>
        <w:rPr/>
      </w:pPr>
      <w:r>
        <w:rPr/>
      </w:r>
    </w:p>
    <w:p>
      <w:pPr>
        <w:pStyle w:val="TextBodyIndent"/>
        <w:overflowPunct w:val="false"/>
        <w:autoSpaceDE w:val="false"/>
        <w:spacing w:before="0" w:after="0"/>
        <w:ind w:left="0" w:hanging="0"/>
        <w:rPr/>
      </w:pPr>
      <w:r>
        <w:rPr/>
        <w:t>E rendelet a kihirdetése napján lép hatályba, kihírdetéséről a jegyző gondoskodik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 xml:space="preserve">Dunakeszi, 2011. szeptember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rPr/>
      </w:pPr>
      <w:r>
        <w:rPr/>
        <w:t>Németh Lászlóné</w:t>
        <w:tab/>
        <w:tab/>
        <w:tab/>
        <w:tab/>
        <w:tab/>
        <w:tab/>
        <w:tab/>
        <w:t xml:space="preserve">   Dióssi Csaba </w:t>
      </w:r>
    </w:p>
    <w:p>
      <w:pPr>
        <w:pStyle w:val="TextBodyIndent"/>
        <w:spacing w:before="0" w:after="0"/>
        <w:ind w:left="0" w:hanging="0"/>
        <w:rPr/>
      </w:pPr>
      <w:r>
        <w:rPr/>
        <w:t xml:space="preserve">            </w:t>
      </w:r>
      <w:r>
        <w:rPr/>
        <w:t>aljegyző</w:t>
        <w:tab/>
        <w:tab/>
        <w:tab/>
        <w:tab/>
        <w:tab/>
        <w:tab/>
        <w:tab/>
        <w:t xml:space="preserve">   polgármester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>
          <w:u w:val="single"/>
        </w:rPr>
      </w:pPr>
      <w:r>
        <w:rPr>
          <w:u w:val="single"/>
        </w:rPr>
        <w:t>Záradék:</w:t>
      </w:r>
    </w:p>
    <w:p>
      <w:pPr>
        <w:pStyle w:val="TextBodyIndent"/>
        <w:spacing w:before="0" w:after="0"/>
        <w:rPr/>
      </w:pPr>
      <w:r>
        <w:rPr/>
        <w:t>A rendelet a mai napon kihirdetésre került.</w:t>
      </w:r>
    </w:p>
    <w:p>
      <w:pPr>
        <w:pStyle w:val="TextBodyIndent"/>
        <w:spacing w:before="0" w:after="0"/>
        <w:rPr/>
      </w:pPr>
      <w:r>
        <w:rPr/>
        <w:t>Dunakeszi, 2011. szeptember</w:t>
      </w:r>
    </w:p>
    <w:p>
      <w:pPr>
        <w:pStyle w:val="TextBodyIndent"/>
        <w:spacing w:before="0" w:after="0"/>
        <w:ind w:left="4815" w:firstLine="141"/>
        <w:rPr/>
      </w:pPr>
      <w:r>
        <w:rPr/>
        <w:t xml:space="preserve"> </w:t>
      </w:r>
      <w:r>
        <w:rPr/>
        <w:t xml:space="preserve">Németh Lászlóné    </w:t>
      </w:r>
    </w:p>
    <w:p>
      <w:pPr>
        <w:pStyle w:val="TextBodyIndent"/>
        <w:spacing w:before="0" w:after="0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 xml:space="preserve">        aljegyző</w:t>
      </w:r>
    </w:p>
    <w:p>
      <w:pPr>
        <w:pStyle w:val="TextBodyIndent"/>
        <w:spacing w:before="0" w:after="0"/>
        <w:jc w:val="right"/>
        <w:rPr/>
      </w:pPr>
      <w:r>
        <w:rPr/>
        <w:t xml:space="preserve">EGYSÉGES 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</w:r>
    </w:p>
    <w:p>
      <w:pPr>
        <w:pStyle w:val="Heading"/>
        <w:rPr>
          <w:color w:val="000000"/>
          <w:szCs w:val="24"/>
        </w:rPr>
      </w:pPr>
      <w:r>
        <w:rPr>
          <w:color w:val="000000"/>
          <w:szCs w:val="24"/>
        </w:rPr>
        <w:t>Dunakeszi Város Önkormányzatána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48/ 2009. (IX. 28.) rende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a szociális rászorultságtól függő pénzbeli, természetbeni, illetve a személyes gondoskodást nyújtó szociális ellátásokró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Cs/>
          <w:color w:val="000000"/>
          <w:spacing w:val="-3"/>
        </w:rPr>
        <w:t>Dunakeszi Város Képviselő-testülete az 1993. évi III. tv-ben (továbbiakban Sztv.) előírt kötelezettségeinek eleget téve - a 25.§-ban, 26.§-ban, 32.§ (3) bekezdésében, 35.§ (2) bekezdésében, 132. § (4) bekezdésében, 38.§ (9) bekezdésében, 45. §-ban, 46.§-ban, 49.§ ((3) bekezdésében, 62. § (2) bekezdésében kapott felhatalmazás alapján - a rászorultak méltányos érdekeinek és a város pénzügyi helyzetének figyelembevételével a szociális rászorultságtól függő pénzbeli, természetbeni és személyes gondoskodást nyújtó ellátások szabályozására az alábbi rendeletet alkotja</w:t>
      </w:r>
      <w:r>
        <w:rPr>
          <w:b/>
          <w:color w:val="000000"/>
          <w:spacing w:val="-3"/>
          <w:vertAlign w:val="superscript"/>
        </w:rPr>
        <w:t>2</w:t>
      </w:r>
      <w:r>
        <w:rPr>
          <w:bCs/>
          <w:color w:val="000000"/>
          <w:spacing w:val="-3"/>
        </w:rPr>
        <w:t xml:space="preserve">: </w:t>
      </w:r>
      <w:r>
        <w:rPr>
          <w:bCs/>
          <w:color w:val="000000"/>
          <w:spacing w:val="-3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  <w:vertAlign w:val="superscript"/>
        </w:rPr>
      </w:pPr>
      <w:r>
        <w:rPr>
          <w:b/>
          <w:bCs/>
          <w:color w:val="000000"/>
          <w:spacing w:val="-3"/>
          <w:vertAlign w:val="superscript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I. fejezet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 rendelet cél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color w:val="000000"/>
          <w:spacing w:val="-3"/>
        </w:rPr>
        <w:t>A rendelet célja, hogy az egyének és családok szociális biztonságának megőrzése érdekében szabályozza Dunakeszi Város Önkormányzata által nyújtott szociális ellátási formákat, a személyes gondoskodást nyújtó szociális ellátások intézményrendszerét, illetve az Sztv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felhatalmazása alapján az intézményi jogviszony egyes elemeit, mellyel elősegíti az önhibájukon kívül nehéz anyagi körülmények között levő személyek, családok helyzetének javítását.</w:t>
      </w:r>
    </w:p>
    <w:p>
      <w:pPr>
        <w:pStyle w:val="Heading1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A rendelet hatály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1)</w:t>
        <w:tab/>
        <w:t>E rendelet hatálya kiterjed mindazon a Szociális igazgatásról és szociális ellátásokról szóló 1993. évi III. tv. 3.§-ában (a továbbiakban: Sztv.) meghatározott személyekre, akik Dunakeszi város illetékességi területén a polgárok személyi adatainak és lakcímének nyilvántartásáról szóló törvény szerint bejelentett lakóhellyel rendelkez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Az Sztv. rendelkezéseit az e rendeletben foglalt kiegészítésekkel kell alkalmazni. A jelen rendeletben használt fogalmakat az Sztv. 4. §-a definiál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3. §</w:t>
      </w:r>
    </w:p>
    <w:p>
      <w:pPr>
        <w:pStyle w:val="Heading1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Ellátási formá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</w:rPr>
        <w:t>(1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 xml:space="preserve"> A rendelet hatálya az alábbi pénzbeli és természetben nyújtott ellátásokra terjed k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b/>
          <w:b/>
          <w:bCs/>
          <w:color w:val="000000"/>
          <w:spacing w:val="-3"/>
          <w:vertAlign w:val="superscript"/>
        </w:rPr>
      </w:pPr>
      <w:r>
        <w:rPr>
          <w:b/>
          <w:bCs/>
          <w:color w:val="000000"/>
          <w:spacing w:val="-3"/>
          <w:vertAlign w:val="superscript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helyi lakásfenntartási támogatá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átmeneti segél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</w:rPr>
        <w:t>tüzelőtámogatás formájában nyújtott átmeneti segél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szociális alapú közgyógyellátás</w:t>
        <w:tab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temetési segél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ktív korúak ellátás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A személyes gondoskodás keretébe tartozó szociális alapszolgáltatások formá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étkeztetés (szociális étkezte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házi segítségnyúj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családsegí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b/>
          <w:color w:val="000000"/>
          <w:spacing w:val="-3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közösségi ellátás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utcai szociális mun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nappali ellá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3)</w:t>
        <w:tab/>
        <w:t>A személyes gondoskodás keretébe tartozó szakosított ellátás az ápolást, gondozást nyújtó tartós elhelyezést biztosító intézmé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color w:val="000000"/>
          <w:spacing w:val="-3"/>
        </w:rPr>
        <w:t>4</w:t>
      </w:r>
      <w:r>
        <w:rPr>
          <w:color w:val="000000"/>
          <w:spacing w:val="-3"/>
        </w:rPr>
        <w:t xml:space="preserve">. </w:t>
      </w:r>
      <w:r>
        <w:rPr>
          <w:b/>
          <w:bCs/>
          <w:color w:val="000000"/>
          <w:spacing w:val="-3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1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pénzbeli vagy természetbeni ellátás megállapítására irányuló kérelmet, ill. kezdeményezést a szükséges igazolásokkal és nyilatkozatokkal együtt</w:t>
      </w:r>
      <w:r>
        <w:rPr>
          <w:color w:val="000000"/>
        </w:rPr>
        <w:t xml:space="preserve"> Dunakeszi Város jegyzőjénél,</w:t>
      </w:r>
      <w:r>
        <w:rPr>
          <w:color w:val="000000"/>
          <w:spacing w:val="-3"/>
        </w:rPr>
        <w:t xml:space="preserve"> a természetbeni ellátás megállapítására irányuló kérelem esetén – kivéve a 3. § (1) bek. f. pontja szerinti ellátást -  az intézmény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A kérelemhez, illetve kezdeményezéshez csatolni kell a pénzbeli és természetbeni szociális ellátások igénybevételének és megállapításának, valamint folyósításának részletes szabályairól szóló 63/2006. (III.27.) Korm. rendeletben előírt mellékleteket és nyilatkozatokat, valamint a szükséges igazolásokat a kérelem benyújtásával egyidejűleg be kell muta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360"/>
        <w:jc w:val="both"/>
        <w:rPr/>
      </w:pPr>
      <w:r>
        <w:rPr>
          <w:color w:val="000000"/>
          <w:spacing w:val="-3"/>
        </w:rPr>
        <w:t>(3)</w:t>
        <w:tab/>
        <w:tab/>
        <w:t xml:space="preserve">A támogatás iránti kérelemhez csatolni kell a kérelmező és családtagjai, valamint a </w:t>
        <w:tab/>
        <w:t xml:space="preserve">kérelmezővel közös háztartásban élő közeli hozzátartozók esetében az elbíráláshoz </w:t>
        <w:tab/>
        <w:t>szükséges igazolást, amelyek az alábbiak lehetn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munkáltató által kiállított jövedelemigazolá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Nyugdíjfolyósító Igazgatóság által minden év januárjában a nyugdíjról szóló igazolás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GYES-ről, GYED-ről, GYET-ről a folyósító szerv igazo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gyermektartásdíjat megállapító jogerős bírósági ítélet másolata, illetve a gyermektartási díj összegéről a szülők között (peren kívül) létrejött megállapodás másol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árvaellátást megállapító jogerős határozat másol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/>
      </w:pPr>
      <w:r>
        <w:rPr>
          <w:color w:val="000000"/>
          <w:spacing w:val="-3"/>
        </w:rPr>
        <w:t>nyugdíjat - öregségi, özvegyi, rokkantsági - megállapító jogerős határozat másolat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/>
      </w:pPr>
      <w:r>
        <w:rPr>
          <w:b/>
          <w:color w:val="000000"/>
          <w:spacing w:val="-3"/>
          <w:vertAlign w:val="superscript"/>
        </w:rPr>
        <w:t xml:space="preserve">2 </w:t>
      </w:r>
      <w:r>
        <w:rPr>
          <w:color w:val="000000"/>
          <w:spacing w:val="-3"/>
        </w:rPr>
        <w:t>egyéni vállalkozók esetén a jövedelem igazolására Nemzeti Adó- és Vámhivatal által kibocsátott igazolá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táppénzfolyósító szerv igazol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/>
      </w:pPr>
      <w:r>
        <w:rPr>
          <w:color w:val="000000"/>
          <w:spacing w:val="-3"/>
        </w:rPr>
        <w:t>a lakás vagy nem lakás céljára szolgáló helyiség bérbeadásáról szóló szerződés, vagy a bérleti díjat tartalmazó megállapodá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ösztöndíjat folyósító szerv által kiállított igazolá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  <w:tab w:val="left" w:pos="786" w:leader="none"/>
        </w:tabs>
        <w:suppressAutoHyphens w:val="true"/>
        <w:overflowPunct w:val="false"/>
        <w:autoSpaceDE w:val="false"/>
        <w:ind w:left="786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valamint minden olyan egyéb igazolás, amely alkalmas a tényleges jövedelem megállapításár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color w:val="000000"/>
          <w:spacing w:val="-3"/>
        </w:rPr>
      </w:pPr>
      <w:r>
        <w:rPr>
          <w:b/>
          <w:color w:val="000000"/>
          <w:spacing w:val="-3"/>
        </w:rPr>
        <w:t>5</w:t>
      </w:r>
      <w:r>
        <w:rPr>
          <w:b/>
          <w:bCs/>
          <w:color w:val="000000"/>
          <w:spacing w:val="-3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b/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A havonta rendszeresen mérhető jövedelmeknél a kérelem benyújtását megelőző hónap jövedelmét tartalmazó igazolást kell csatol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Listaszerbekezds"/>
        <w:numPr>
          <w:ilvl w:val="0"/>
          <w:numId w:val="28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egyéb jövedelmeknél az érintett által büntetőjogi felelősséggel tett nyilatkozatot is mellékelni kell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color w:val="000000"/>
          <w:spacing w:val="-3"/>
        </w:rPr>
        <w:t>6</w:t>
      </w:r>
      <w:r>
        <w:rPr>
          <w:b/>
          <w:bCs/>
          <w:color w:val="000000"/>
          <w:spacing w:val="-3"/>
        </w:rPr>
        <w:t>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1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Jegyző köteles a kérelmező által benyújtott igazolások, adatok valódiságát vizsgálni, amelyhez a Sztv. 10. § (1) és (6) bekezdése alapján információkat szerezhet be és előre be nem jelentett helyszíni szemlét, környezettanulmányt végezhe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  <w:tab/>
        <w:t>A kérelemből és az egyéb információkból a Jegyző tudomására jutott adatokat bizalmasan kell kezelni és azokat kizárólag a szociális eljárás során szabad felhasznál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  <w:vertAlign w:val="superscript"/>
        </w:rPr>
        <w:t xml:space="preserve">2 </w:t>
      </w:r>
      <w:r>
        <w:rPr>
          <w:color w:val="000000"/>
          <w:spacing w:val="-3"/>
        </w:rPr>
        <w:t xml:space="preserve">A szociális ügyekért felelős bizottság (a továbbiakban: bizottság) különös méltánylást érdemlő esetben az adott támogatást megállapíthatja akkor is, ha az egyedülálló, illetve a család 1 főre eső havi jövedelme a szociális rászorultságot kifejező határértéket legfeljebb 10 %-kal meghaladja.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Kivételes méltánylást igénylő esetben - hosszantartó betegségből eredő jövedelem-kiesés, elemi kár, baleset, bűncselekmény miatti anyagi kár, családi krízishelyzet - a fenti mértéktől a Bizottság eltérh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</w:r>
      <w:r>
        <w:rPr>
          <w:b/>
          <w:color w:val="000000"/>
          <w:spacing w:val="-3"/>
          <w:vertAlign w:val="superscript"/>
        </w:rPr>
        <w:t>1, 2</w:t>
      </w:r>
      <w:r>
        <w:rPr>
          <w:color w:val="000000"/>
          <w:spacing w:val="-3"/>
        </w:rPr>
        <w:tab/>
        <w:t>A támogatás iránti kérelmet az érdemi döntés meghozatalára a Jegyző készíti elő és arról átruházott hatáskörben Bizottság dönt. A döntést Jegyző foglalja határozatba és gondoskodik annak végrehaj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énzbeli és természetben nyújtott ellátási formák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</w:rPr>
      </w:pPr>
      <w:r>
        <w:rPr>
          <w:rFonts w:cs="Times New Roman"/>
          <w:b/>
          <w:bCs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8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  <w:t>Helyi lakásfenntartási támogatá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1)</w:t>
        <w:tab/>
        <w:t>Helyi lakásfenntartási támogatás adható annak a jogosultnak, ak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a lakásban életvitelszerűen él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strike/>
          <w:color w:val="FF0000"/>
          <w:spacing w:val="-3"/>
        </w:rPr>
        <w:t xml:space="preserve">a lakás egészét lakás céljára használja.                                                                </w:t>
      </w:r>
      <w:r>
        <w:rPr>
          <w:b/>
          <w:bCs/>
          <w:strike/>
          <w:color w:val="FF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trike/>
          <w:color w:val="FF0000"/>
          <w:spacing w:val="-3"/>
        </w:rPr>
      </w:pPr>
      <w:r>
        <w:rPr>
          <w:b/>
          <w:bCs/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trike/>
          <w:color w:val="FF0000"/>
          <w:spacing w:val="-3"/>
        </w:rPr>
        <w:t>(2)</w:t>
      </w:r>
      <w:r>
        <w:rPr>
          <w:b/>
          <w:strike/>
          <w:color w:val="FF0000"/>
          <w:spacing w:val="-3"/>
          <w:vertAlign w:val="superscript"/>
        </w:rPr>
        <w:t xml:space="preserve"> 2</w:t>
      </w:r>
      <w:r>
        <w:rPr>
          <w:strike/>
          <w:color w:val="FF0000"/>
          <w:spacing w:val="-3"/>
        </w:rPr>
        <w:tab/>
        <w:t>Helyi lakásfenntartási támogatásra jogosult az a személy, akinek a háztartásában az egy főre jutó nettó havi jövedelem nem haladja meg az öregségi nyugdíj mindenkori legkisebb összegének 200 %-át, feltéve, hogy a lakásfenntartás havi költsége a háztartás összjövedelmének 25 %-át meghalad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643"/>
        <w:jc w:val="both"/>
        <w:rPr/>
      </w:pPr>
      <w:r>
        <w:rPr>
          <w:strike/>
          <w:color w:val="FF0000"/>
          <w:spacing w:val="-3"/>
        </w:rPr>
        <w:t>(3)</w:t>
        <w:tab/>
        <w:t>Költségként kell figyelembe venni az Sztv. 38.§ (10) bekezdésében foglaltakon túl a helyi építményadót. A költségeket legalább 3 havi közüzemi számlával, fizetési bizonylattal, szerződéssel kell igazolni. A támogatás megállapításánál csak az ilyen módon igazolt költségek vehetők figyelemb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4)</w:t>
        <w:tab/>
        <w:t>A helyi lakásfenntartási támogatásra vonatkozó igénylés évente kétszer nyújtható be, egy alkalommal 3 hónap időtartamra kerül megállapítás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/>
      </w:pPr>
      <w:r>
        <w:rPr>
          <w:strike/>
          <w:color w:val="FF0000"/>
          <w:spacing w:val="-3"/>
        </w:rPr>
        <w:t>A helyi lakásfenntartási támogatás esetében a lakásfenntartás elismert havi költsége az elismert lakásnagyság és az egy négyzetméterre jutó elismert költség szorzata. Az egy négyzetméterre jutó elismert költség 100.-F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6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6)</w:t>
      </w:r>
      <w:r>
        <w:rPr>
          <w:b/>
          <w:strike/>
          <w:color w:val="FF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900" w:hanging="216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trike/>
          <w:color w:val="FF0000"/>
          <w:spacing w:val="-3"/>
        </w:rPr>
        <w:t>(7)</w:t>
      </w:r>
      <w:r>
        <w:rPr>
          <w:b/>
          <w:strike/>
          <w:color w:val="FF0000"/>
          <w:spacing w:val="-3"/>
          <w:vertAlign w:val="superscript"/>
        </w:rPr>
        <w:t xml:space="preserve"> </w:t>
      </w:r>
      <w:r>
        <w:rPr>
          <w:strike/>
          <w:color w:val="FF0000"/>
          <w:spacing w:val="-3"/>
        </w:rPr>
        <w:tab/>
        <w:t>A helyi lakásfenntartási támogatás egy hónapra jutó összege megegyezik az elismer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 xml:space="preserve">      </w:t>
      </w:r>
      <w:r>
        <w:rPr>
          <w:strike/>
          <w:color w:val="FF0000"/>
          <w:spacing w:val="-3"/>
        </w:rPr>
        <w:t>havi költséggel, de nem kevesebb, mint 2.500.-F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8)</w:t>
        <w:tab/>
        <w:t>A helyi lakásfenntartási támogatást az önkormányzat önálló ellátásként nyújtj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360" w:hanging="0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/>
      </w:pPr>
      <w:r>
        <w:rPr>
          <w:strike/>
          <w:color w:val="FF0000"/>
          <w:spacing w:val="-3"/>
        </w:rPr>
        <w:t xml:space="preserve">Normatív lakásfenntartási támogatásra jogosult az, aki a Sztv. 38.§ (2) bekezdésében szereplő feltételeknek megfel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08" w:hanging="708"/>
        <w:jc w:val="both"/>
        <w:rPr>
          <w:strike/>
          <w:color w:val="FF0000"/>
          <w:spacing w:val="-3"/>
        </w:rPr>
      </w:pPr>
      <w:r>
        <w:rPr>
          <w:strike/>
          <w:color w:val="FF0000"/>
          <w:spacing w:val="-3"/>
        </w:rPr>
        <w:t>(10)</w:t>
      </w:r>
      <w:r>
        <w:rPr>
          <w:b/>
          <w:strike/>
          <w:color w:val="FF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8/A §</w:t>
      </w:r>
      <w:r>
        <w:rPr>
          <w:b/>
          <w:color w:val="000000"/>
          <w:spacing w:val="-3"/>
          <w:vertAlign w:val="superscript"/>
        </w:rPr>
        <w:t>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Lakbértámogatás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9. § </w:t>
      </w:r>
      <w:r>
        <w:rPr>
          <w:b/>
          <w:color w:val="000000"/>
          <w:spacing w:val="-3"/>
          <w:vertAlign w:val="superscript"/>
        </w:rPr>
        <w:t>2</w:t>
      </w:r>
    </w:p>
    <w:p>
      <w:pPr>
        <w:pStyle w:val="Heading3"/>
        <w:spacing w:before="0" w:after="0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üzelőtámogatás formájában nyújtott lakásfenntartási támoga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0. §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zociális alapú ápolási díj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  <w:t>(1)</w:t>
        <w:tab/>
        <w:t>Szociális alapú ápolási díj (Sztv. 43/B. §) jelen rendelet hatálybalépését követően nem állapítható meg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color w:val="000000"/>
        </w:rPr>
        <w:t>(2)</w:t>
        <w:tab/>
        <w:t xml:space="preserve">A rendelet hatálybalépését megelőzően megállapított szociális alapú ápolási </w:t>
      </w:r>
      <w:r>
        <w:rPr>
          <w:color w:val="000000"/>
          <w:spacing w:val="-3"/>
        </w:rPr>
        <w:t>díjra való jogosultság feltételeinek fennállását az Sztv. 25. § (4) bek. szerint  felül kell vizsgálni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ab/>
        <w:t xml:space="preserve">A felülvizsgálat során a megállapításkor hatályos jogszabályok rendelkezései irányadóa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1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Átmenet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i/>
          <w:i/>
          <w:color w:val="000000"/>
          <w:spacing w:val="-3"/>
        </w:rPr>
      </w:pPr>
      <w:r>
        <w:rPr>
          <w:color w:val="000000"/>
          <w:spacing w:val="-3"/>
        </w:rPr>
        <w:t>Az Önkormányzat a létfenntartást veszélyeztető rendkívüli élethelyzetbe került, valamint időszakosan vagy tartósan létfenntartási gondokkal küzdő személyek részére átmeneti segélyt nyújthat, kizárólag alkalomszerűen, rendkívüli élethelyzet esetén, az alábbiak figyelembevételével.</w:t>
      </w:r>
      <w:r>
        <w:rPr>
          <w:i/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420" w:hanging="0"/>
        <w:jc w:val="both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Az (1) bekezdésben foglaltak alkalmazása szempontjából létfenntartást veszélyeztető helyzetnek minősül elsősorba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hosszantartó betegségből eredő jövedelem-kiesés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elemi kár, baleset, bűncselekmény miatti anyagi kár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ki állandó ápolásra, gondozásra, felügyeletre szoruló közeli hozzátartozóját ápolja és részére ápolási díj nem került megállapításr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nagy értékű (50 ezer Ft-ot meghaladó) gyógyászati segédeszköz és gyógyszerek beszerzés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családi krízishelyz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3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Átmeneti segély akkor állapítható meg, ha az egyedül élő, valamint család esetében egyaránt az egy főre jutó havi nettó jövedelem  az öregségi nyugdíj mindenkori legkisebb összegének 200 %-</w:t>
      </w:r>
      <w:r>
        <w:rPr>
          <w:color w:val="000000"/>
        </w:rPr>
        <w:t xml:space="preserve"> nem haladja meg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/>
      </w:pPr>
      <w:r>
        <w:rPr>
          <w:color w:val="000000"/>
          <w:spacing w:val="-3"/>
        </w:rPr>
        <w:t>(4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645"/>
        <w:jc w:val="both"/>
        <w:rPr/>
      </w:pPr>
      <w:r>
        <w:rPr>
          <w:color w:val="000000"/>
          <w:spacing w:val="-3"/>
        </w:rPr>
        <w:t xml:space="preserve">(5) </w:t>
      </w:r>
      <w:r>
        <w:rPr>
          <w:b/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ab/>
        <w:t xml:space="preserve">Az átmeneti segély legmagasabb összege </w:t>
      </w:r>
      <w:bookmarkStart w:id="0" w:name="OLE_LINK1"/>
      <w:r>
        <w:rPr>
          <w:color w:val="000000"/>
          <w:spacing w:val="-3"/>
        </w:rPr>
        <w:t xml:space="preserve">egyedül élő, valamint család esetében egyaránt </w:t>
      </w:r>
      <w:bookmarkEnd w:id="0"/>
      <w:r>
        <w:rPr>
          <w:color w:val="000000"/>
          <w:spacing w:val="-3"/>
        </w:rPr>
        <w:t>évente maximum 20.000 Ft 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b/>
          <w:b/>
          <w:bCs/>
          <w:color w:val="000000"/>
          <w:spacing w:val="-3"/>
          <w:vertAlign w:val="superscript"/>
        </w:rPr>
      </w:pPr>
      <w:r>
        <w:rPr>
          <w:b/>
          <w:bCs/>
          <w:color w:val="000000"/>
          <w:spacing w:val="-3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</w:rPr>
        <w:t>(6)</w:t>
        <w:tab/>
        <w:t xml:space="preserve">Rendkívüli, különös méltánylást érdemlő, halaszthatatlan és elháríthatatlan esetben például elemi kár, vízkár, tűzkár, életveszély, stb, </w:t>
      </w:r>
      <w:r>
        <w:rPr>
          <w:color w:val="000000"/>
          <w:spacing w:val="-3"/>
        </w:rPr>
        <w:t xml:space="preserve">esetében az átmeneti segély megítéléséről és mértékéről titkos szavazással a Képviselő-testület dön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</w:rPr>
        <w:t>(7)</w:t>
      </w:r>
      <w:r>
        <w:rPr>
          <w:bCs/>
          <w:color w:val="000000"/>
          <w:spacing w:val="-3"/>
        </w:rPr>
        <w:t xml:space="preserve"> </w:t>
        <w:tab/>
        <w:t>Az átmeneti segély adható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pénzbeli ellátásként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természetbeni ellátáské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ab/>
        <w:tab/>
        <w:tab/>
        <w:t>- élelmiszerutalványba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ab/>
        <w:tab/>
        <w:tab/>
        <w:t>- közüzemi díj szolgáltatóhoz történő átutalásával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11/A. § </w:t>
      </w:r>
      <w:r>
        <w:rPr>
          <w:b/>
          <w:color w:val="000000"/>
          <w:spacing w:val="-3"/>
          <w:vertAlign w:val="superscript"/>
        </w:rPr>
        <w:t>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üzelőtámogatás formájában nyújtott átmeneti segél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09" w:hanging="709"/>
        <w:textAlignment w:val="baseline"/>
        <w:rPr>
          <w:color w:val="000000"/>
        </w:rPr>
      </w:pPr>
      <w:r>
        <w:rPr>
          <w:color w:val="000000"/>
        </w:rPr>
        <w:t xml:space="preserve">A természetben nyújtott támogatásra jogosult, </w:t>
      </w:r>
    </w:p>
    <w:p>
      <w:pPr>
        <w:pStyle w:val="TextBody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color w:val="000000"/>
        </w:rPr>
        <w:t>akinek a családjában az egy főre jutó havi nettó jövedelem nem haladja meg az öregségi nyugdíj mindenkori legkisebb összegének 200 %-át és</w:t>
      </w:r>
    </w:p>
    <w:p>
      <w:pPr>
        <w:pStyle w:val="TextBody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>az általa használt és a támogatási kérelmében foglalt ingatlanban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a vezetékes gáz szolgáltatást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és az áram szolgáltatást </w:t>
      </w:r>
    </w:p>
    <w:p>
      <w:pPr>
        <w:pStyle w:val="TextBody"/>
        <w:ind w:left="720" w:hanging="0"/>
        <w:rPr>
          <w:strike/>
          <w:color w:val="FF0000"/>
        </w:rPr>
      </w:pPr>
      <w:r>
        <w:rPr>
          <w:strike/>
          <w:color w:val="FF0000"/>
        </w:rPr>
        <w:t>a szolgáltató kikapcsolta és azt hitelt érdemlően, iratokkal igazolni tudja, palackos gáz használata hatóság által nem engedélyezett (életveszély, tűzveszély, stb.), valamint más fűtési mód nincs az ingatlanban.</w:t>
      </w:r>
    </w:p>
    <w:p>
      <w:pPr>
        <w:pStyle w:val="TextBody"/>
        <w:ind w:left="72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08" w:hanging="0"/>
        <w:textAlignment w:val="baseline"/>
        <w:rPr>
          <w:i/>
          <w:i/>
          <w:color w:val="FF0000"/>
        </w:rPr>
      </w:pPr>
      <w:r>
        <w:rPr>
          <w:i/>
          <w:color w:val="FF0000"/>
        </w:rPr>
        <w:t>b.) az általa használt és a támogatási kérelmében foglalt ingatlanban a vezetékes gázszolgáltatás nincs bekötve, vagy azt a szolgáltató kikapcsolta, melyet hitelt érdemlően, iratokkal igazolni tud.</w:t>
      </w:r>
    </w:p>
    <w:p>
      <w:pPr>
        <w:pStyle w:val="TextBody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09" w:hanging="709"/>
        <w:textAlignment w:val="baseline"/>
        <w:rPr>
          <w:strike/>
          <w:color w:val="FF0000"/>
        </w:rPr>
      </w:pPr>
      <w:r>
        <w:rPr>
          <w:strike/>
          <w:color w:val="FF0000"/>
        </w:rPr>
        <w:t xml:space="preserve">A támogatás kérhető tűzifa, vagy szén formájában, melyek maximális mennyisége tárgyévre tűzifa esetén 20 q, vagy szén esetében 10 q. 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08" w:hanging="0"/>
        <w:textAlignment w:val="baseline"/>
        <w:rPr>
          <w:i/>
          <w:i/>
          <w:color w:val="FF0000"/>
        </w:rPr>
      </w:pPr>
      <w:r>
        <w:rPr>
          <w:i/>
          <w:color w:val="FF0000"/>
        </w:rPr>
        <w:t>A támogatás kérhető tűzifa, vagy szén formájában, melyek maximális mennyisége tárgyévre tűzifa esetén 10 q, vagy szén esetében 5 q.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ind w:left="709" w:hanging="0"/>
        <w:textAlignment w:val="baseline"/>
        <w:rPr>
          <w:color w:val="000000"/>
        </w:rPr>
      </w:pPr>
      <w:r>
        <w:rPr>
          <w:color w:val="000000"/>
        </w:rPr>
        <w:t xml:space="preserve">A támogatás mértékét a Bizottság állapítja meg.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ind w:left="705" w:hanging="0"/>
        <w:jc w:val="both"/>
        <w:rPr>
          <w:color w:val="00000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ab/>
      </w:r>
      <w:r>
        <w:rPr>
          <w:color w:val="000000"/>
        </w:rPr>
        <w:t>A tüzelőt egy alkalommal legfeljebb 5q mennyiségenként lehet szállítani és az egyes szállítások között legalább 60 naptári napnak kell eltelnie.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t>Jelenleg hatályos rendelet szövege</w:t>
      </w:r>
    </w:p>
    <w:p>
      <w:pPr>
        <w:pStyle w:val="Foo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ndelet – tervezet szöveg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2. §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zociális alapú közgyógyellátá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(1)</w:t>
        <w:tab/>
        <w:t xml:space="preserve">Az Szt. 50. § (1) és (2) bekezdésében foglaltakon kívül a jegyző méltányossági alapon közgyógyellátásra való jogosultságot állapíthat meg annak a személynek, aki szociálisan rászorult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(2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</w:rPr>
        <w:tab/>
        <w:t>Közgyógyellátásra való jogosultság szempontjából szociálisan rászorult az a személy, akinek a családjában az egy főre számított havi nettó jövedelem nem haladja meg az öregségi nyugdíj mindenkori legkisebb összegének a 200 %-át, egyedül élő esetén annak 220 %-át és a kérelmező havi rendszeres gyógyító ellátásának költsége eléri az öregségi nyugdíj mindenkori legkisebb összegének 15%-át.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(3)</w:t>
        <w:tab/>
        <w:t xml:space="preserve"> A jegyző a kérelmező szociális helyzetére tekintettel megállapíthatja a közgyógyellátásra való jogosultságot annak a személynek is, akinek esetében a (2) bekezdésben megállapított jövedelmi feltételek teljesülnek, kizárólag gyógyászati segédeszköz igénye áll fenn, de a számára szükséges gyógyászati segédeszköz megvásárlása, javítása, kölcsönzése közgyógyellátás hiányában a létfenntartását veszélyeztetné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1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Temetési segél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1)</w:t>
        <w:tab/>
        <w:t xml:space="preserve">Temetési segélyre jogosult az Sztv. 46. § (1) bekezdése szerinti személ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/>
      </w:pPr>
      <w:r>
        <w:rPr>
          <w:color w:val="000000"/>
          <w:spacing w:val="-3"/>
        </w:rPr>
        <w:t>(2)</w:t>
        <w:tab/>
        <w:t>Temetési segély nyújtása különösen akkor indokolt, ha az eltemettetőn kívül nincs, vagy nincs más tartásra köteles és képes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Cs/>
          <w:color w:val="000000"/>
          <w:spacing w:val="-3"/>
        </w:rPr>
        <w:t>(3)</w:t>
        <w:tab/>
      </w:r>
      <w:r>
        <w:rPr>
          <w:color w:val="000000"/>
          <w:spacing w:val="-3"/>
        </w:rPr>
        <w:t>A kérelem benyújtásakor mellékelni kell a halotti anyakönyvi kivonatot és az eredeti temetési számlát. Kivételesen a temetési számla és a jövedelemigazolás utólagos becsatolására is kötelezhető a jogosult.</w:t>
      </w:r>
    </w:p>
    <w:p>
      <w:pPr>
        <w:pStyle w:val="Normal"/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4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 xml:space="preserve">Temetési segély akkor állapítható meg, ha az egyedül élő, valamint család esetében egyaránt az egy főre jutó havi nettó jövedelem </w:t>
      </w:r>
      <w:r>
        <w:rPr>
          <w:color w:val="000000"/>
        </w:rPr>
        <w:t>öregségi nyugdíj mindenkori legkisebb összegének 200 %-át nem haladja meg,</w:t>
      </w:r>
    </w:p>
    <w:p>
      <w:pPr>
        <w:pStyle w:val="Normal"/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5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 xml:space="preserve">A temetési segély mértéke a </w:t>
      </w:r>
      <w:r>
        <w:rPr>
          <w:color w:val="000000"/>
        </w:rPr>
        <w:t xml:space="preserve">öregségi nyugdíj mindenkori legkisebb összege. </w:t>
      </w:r>
    </w:p>
    <w:p>
      <w:pPr>
        <w:pStyle w:val="Normal"/>
        <w:suppressAutoHyphens w:val="true"/>
        <w:ind w:left="720" w:hanging="12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6)</w:t>
      </w:r>
      <w:r>
        <w:rPr>
          <w:b/>
          <w:color w:val="00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>(7)</w:t>
        <w:tab/>
      </w:r>
      <w:r>
        <w:rPr>
          <w:bCs/>
          <w:color w:val="000000"/>
          <w:spacing w:val="-3"/>
        </w:rPr>
        <w:t>Nem állapítható meg temetési segél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/>
      </w:pPr>
      <w:r>
        <w:rPr>
          <w:b/>
          <w:bCs/>
          <w:color w:val="000000"/>
          <w:spacing w:val="-3"/>
        </w:rPr>
        <w:tab/>
      </w:r>
      <w:r>
        <w:rPr>
          <w:color w:val="000000"/>
          <w:spacing w:val="-3"/>
        </w:rPr>
        <w:t>a./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kinek a családjában az egy főre jutó jövedelem meghaladja az öregségi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     </w:t>
      </w:r>
      <w:r>
        <w:rPr>
          <w:color w:val="000000"/>
          <w:spacing w:val="-3"/>
        </w:rPr>
        <w:t xml:space="preserve">nyugdíj legkisebb összegének </w:t>
      </w:r>
      <w:r>
        <w:rPr>
          <w:color w:val="000000"/>
        </w:rPr>
        <w:t xml:space="preserve">200 %-át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410" w:hanging="141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b./</w:t>
        <w:tab/>
        <w:t>ha a temetés napjától a kérelem benyújtásának napjáig hat hónap vagy annál hosszabb idő elte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4. §</w:t>
      </w:r>
      <w:r>
        <w:rPr>
          <w:b/>
          <w:color w:val="000000"/>
          <w:spacing w:val="-3"/>
          <w:vertAlign w:val="superscript"/>
        </w:rPr>
        <w:t>2</w:t>
      </w:r>
    </w:p>
    <w:p>
      <w:pPr>
        <w:pStyle w:val="Heading1"/>
        <w:tabs>
          <w:tab w:val="clear" w:pos="708"/>
          <w:tab w:val="center" w:pos="4513" w:leader="none"/>
        </w:tabs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Aktív korúak ellátása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left="709" w:hanging="709"/>
        <w:jc w:val="both"/>
        <w:rPr>
          <w:color w:val="000000"/>
        </w:rPr>
      </w:pPr>
      <w:r>
        <w:rPr>
          <w:color w:val="000000"/>
        </w:rPr>
        <w:t>(1)</w:t>
      </w:r>
      <w:r>
        <w:rPr>
          <w:color w:val="000000"/>
          <w:spacing w:val="-3"/>
        </w:rPr>
        <w:t xml:space="preserve"> </w:t>
        <w:tab/>
        <w:t>A rendszeres szociális segélyre jogosultak körét, illetve a megállapítás feltételeit az Sztv.  37. § (1) bekezdésének b.) és c.) pontja valamint a végrehajtására kiadott 63/2006. (III. 27.) Korm. rend. 17. § (11) bekezdése határozzák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rPr>
          <w:color w:val="000000"/>
          <w:spacing w:val="-3"/>
        </w:rPr>
      </w:pPr>
      <w:r>
        <w:rPr>
          <w:color w:val="000000"/>
          <w:spacing w:val="-3"/>
        </w:rPr>
        <w:t xml:space="preserve">(2) </w:t>
        <w:tab/>
        <w:t>A Sztv. 37/A. §  (1) bekezdése a rendszeres szociális segélyben részesülő személy részére együttműködési kötelezettséget ír elő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ab/>
        <w:t xml:space="preserve">Az együttműködés eljárási szabályai: </w:t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ind w:left="709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aktív korúak ellátására jogosult személy a rendszeres szociális segély megállapításának, folyósításának feltételeként köteles együttműködni az Önkormányzat Polgármesteri Hivatalával, a Budapest Főváros Kormányhivatala Munkaügyi Központja Váci Kirendeltségével és a dunakeszi Szociális Alapellátási Központt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Önkormányzat együttműködési megállapodás keretében együttműködik Budapest Főváros Kormányhivatala Munkaügyi Központja Váci Kirendeltségével. Az együttműködési megállapodás kiterjed a Sztv. 37/A §.(1) bekezdésében foglaltak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Az együttműködésre kötelezett aktív korúak ellátására jogosult személyt a Polgármesteri Hivatal köteles tájékoztatni az együttműködési kötelezettség feltételeiről. Az együttműködési kötelezettségről a rendszeres szociális segélyt megállapító határozatban rendelkezni kell, megjelölve az együttműködésre kijelölt intézményt (pontos név, cím), a jelentkezési határidőt, és az együttműködés elmulasztásának következménye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együttműködésre kijelölt intézmény köteles egyénre szabott együttműködési programot kidolgozni az együttműködésre kötelezett személy bevonásával, melyről a kijelölt intézmény és a kötelezett személy, írásos megállapodást köt. A megállapodást tájékoztatásul meg kell küldeni a Polgármesteri Hivatal Jegyzőjéne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uppressAutoHyphens w:val="true"/>
        <w:ind w:left="1065" w:hanging="106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együttműködési program típusa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ab/>
        <w:t>Az Önkormányzat az aktív korúak ellátására jogosult, együttműködésre kötelezett személyek részére  az alábbi programtípusokat biztosítja a Családsegítő Szolgálat közreműködésével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tanácsadás (jogi, munkaügyi, TB., Egészségügyi stb.)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Csoportos önsegítő és képességfejlesztő foglalkozások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életvitelt, életmódot formáló egyéni foglalkozás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egyén környezetére irányuló foglalkozás, tevékenység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munkavégzésre felkészítő foglalkozások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lkalmi munkavállalást segítő programok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munkaközvetítés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-720" w:leader="none"/>
        </w:tabs>
        <w:suppressAutoHyphens w:val="true"/>
        <w:ind w:left="1701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oktatáson, átképzésen való részvétel lehetőség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4)</w:t>
        <w:tab/>
        <w:t>Az aktív korúak ellátására jogosult, együttműködésre kötelezett személy kötele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144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határozatban megjelölt időn belül felvenni a kapcsolatot az együttműködésre kijelölt intézménnyel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együttműködni programjának kidolgozásában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minden tőle telhetőt megtenni programjának sikeres végrehajtása érdekében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számára felajánlott megfelelő munkát a meghatározott időpontban megkezde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432"/>
        <w:jc w:val="both"/>
        <w:rPr/>
      </w:pPr>
      <w:r>
        <w:rPr>
          <w:color w:val="000000"/>
          <w:spacing w:val="-3"/>
        </w:rPr>
        <w:t xml:space="preserve">(5) </w:t>
        <w:tab/>
      </w:r>
      <w:r>
        <w:rPr>
          <w:color w:val="000000"/>
        </w:rPr>
        <w:t>Együttműködést nem vállalónak minősül a nem foglalkoztatott személy, amennyiben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 Szt. 37/A. § (1) bekezdésében meghatározottaknak önhibájából nem tesz eleg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a rendszeres szociális segélyt megállapító határozat jogerőre emelkedésétől számított 15 napon belül nem keresi fel a Szociális Alapellátási Közpon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a Szociális Alapellátási Központ által, a részére előírt programokon nem vesz rész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color w:val="000000"/>
        </w:rPr>
      </w:pPr>
      <w:r>
        <w:rPr>
          <w:color w:val="000000"/>
        </w:rPr>
        <w:t>a felülvizsgálaton nem jelenik meg, és távolmaradásának okát hitelt érdemlően nem igazolja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munkaviszonyt létesít és bejelentési kötelezettségének az elhelyezkedéstől számított 15 napon belül nem tesz elege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(6) </w:t>
      </w:r>
      <w:r>
        <w:rPr>
          <w:color w:val="000000"/>
        </w:rPr>
        <w:t>Az aktív korúak ellátására jogosult személy, aki az ellátásra való jogosultság kezdő napján egészségügyi vagy mentális állapota miatt közfoglalkoztatásban történő részvételét akadályozó vagy kizáró tényező áll fenn rendszeres szociális segélyre jogosult a Szt. alapj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7) Az (6) bekezdés értelmében közfoglalkoztatást akadályozó vagy kizáró egészségügyi vagy mentális körülménynek minősül, ha az aktív korúak ellátására jogosult személy:</w:t>
      </w:r>
    </w:p>
    <w:p>
      <w:pPr>
        <w:pStyle w:val="Normal"/>
        <w:numPr>
          <w:ilvl w:val="0"/>
          <w:numId w:val="14"/>
        </w:numPr>
        <w:ind w:left="1438" w:hanging="360"/>
        <w:jc w:val="both"/>
        <w:rPr>
          <w:color w:val="000000"/>
        </w:rPr>
      </w:pPr>
      <w:r>
        <w:rPr>
          <w:color w:val="000000"/>
        </w:rPr>
        <w:t>olyan tartósan vagy végleg fennálló krónikus szervi betegségben szenved, amely alkalmatlanná teszi a munkavégzésre, vagy</w:t>
      </w:r>
    </w:p>
    <w:p>
      <w:pPr>
        <w:pStyle w:val="Normal"/>
        <w:numPr>
          <w:ilvl w:val="0"/>
          <w:numId w:val="14"/>
        </w:numPr>
        <w:ind w:left="1438" w:hanging="360"/>
        <w:jc w:val="both"/>
        <w:rPr>
          <w:color w:val="000000"/>
        </w:rPr>
      </w:pPr>
      <w:r>
        <w:rPr>
          <w:color w:val="000000"/>
        </w:rPr>
        <w:t>olyan pszichiátriai betegségben szenved, amely alkalmatlanná teszi a munkavégzésre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color w:val="000000"/>
        </w:rPr>
        <w:t>Az aktív korúak ellátásának megállapítására vonatkozó kérelemhez csatolni kell a (7) bekezdés a) és b) pontjában meghatározott személy esetében az Nemzeti Rehabilitációs és Szociális Hivatal (a továbbiakban: Szakértői Bizottság) munkaképesség csökkenés vagy egészségkárosodás minősítését tartalmazó, érvényes és hatályos, legalább 30%-os mértéket megállapító szakhatósági állásfoglalást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 közfoglalkozást akadályozó vagy kizáró tényről való tudomásszerzést követően hivatalból indult eljárás keretében az Szakértői Bizottság munkaképesség csökkenés vagy egészségkárosodás minősítését tartalmazó, érvényes és hatályos, szakhatósági állásfoglalását meg kell kérni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>
          <w:color w:val="000000"/>
          <w:spacing w:val="-3"/>
        </w:rPr>
      </w:pPr>
      <w:r>
        <w:rPr>
          <w:color w:val="000000"/>
        </w:rPr>
        <w:t>Ha a (7) bekezdésben felsorolt feltétel megszűnik, a feltétel megszűnését követő hónap első napjától a Szt. 35. § (3) bekezdése szerinti együttműködési kötelezettséget kell előírni. A feltétel megszűnésének hónapjára – amennyiben az aktív korúak ellátására való jogosultság feltételei továbbra is fennállnak – rendszeres szociális segély já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36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11) Az Szt. 47. § (2) bekezdése (természetbeni szociális ellátás) szerinti esetben a rendszeres szociális segély nyújtható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Élelmiszer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Tankönyv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Közüzemi díjak kifizetése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Gyermekintézmények térítési díjának kifize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426" w:hanging="4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Védelembe vett gyermekenként a rendszeres szociális segély megállapított összegének 20 %-a nyújtható természetbeni szociális ellátás formájába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</w:rPr>
        <w:t xml:space="preserve">(13) Az Szt. 35.§ (2) bekezdése, valamint a 132. §-ban kapott felhatalmazás alapján </w:t>
      </w:r>
      <w:r>
        <w:rPr>
          <w:strike/>
          <w:color w:val="FF0000"/>
          <w:spacing w:val="-3"/>
        </w:rPr>
        <w:t>bérpótló juttatásra</w:t>
      </w:r>
      <w:r>
        <w:rPr>
          <w:color w:val="000000"/>
          <w:spacing w:val="-3"/>
        </w:rPr>
        <w:t xml:space="preserve"> </w:t>
      </w:r>
      <w:r>
        <w:rPr>
          <w:color w:val="FF0000"/>
          <w:spacing w:val="-3"/>
        </w:rPr>
        <w:t>foglalkoztatást helyettesítő támogatásra</w:t>
      </w:r>
      <w:r>
        <w:rPr>
          <w:color w:val="000000"/>
          <w:spacing w:val="-3"/>
        </w:rPr>
        <w:t xml:space="preserve"> az jogosult, akinek a lakókörnyezete a jogszabályban foglalt rendelkezéseken túl az alábbiaknak megfelel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  <w:tab w:val="left" w:pos="0" w:leader="none"/>
          <w:tab w:val="left" w:pos="284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por- és palagfűmentes,</w:t>
        <w:tab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szemét tárolása megfelelő, zárt tárolóban, a mindenkori jogszabályokban foglaltaknak megfelelően (OTÉK) történik, szállítására a helyi szolgáltatóval érvényes szerződéssel rendelkezik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állattartás kizárólag a helyi rendeletben meghatározott módon történik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z udvaron sem szerves, sem szervetlen hulladék nincs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ingatlan előtti közterület az önkormányzat helyi rendeletében (HÉSZ) meghatározottak szerint rendezet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fenti rendelkezések a lakókörnyezet típusától függően (családi ház, társasházi lakás, stb.) egyedileg értelmezendők. A lakókörnyezet állapotának felmérésére vonatkozó környezettanulmányt a Szociális Alapellátási Központ végzi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color w:val="000000"/>
          <w:spacing w:val="-3"/>
        </w:rPr>
        <w:t xml:space="preserve">Amennyiben a </w:t>
      </w:r>
      <w:r>
        <w:rPr>
          <w:strike/>
          <w:color w:val="FF0000"/>
          <w:spacing w:val="-3"/>
        </w:rPr>
        <w:t>bérpótló juttatásra</w:t>
      </w:r>
      <w:r>
        <w:rPr>
          <w:color w:val="000000"/>
          <w:spacing w:val="-3"/>
        </w:rPr>
        <w:t xml:space="preserve"> </w:t>
      </w:r>
      <w:r>
        <w:rPr>
          <w:color w:val="FF0000"/>
          <w:spacing w:val="-3"/>
        </w:rPr>
        <w:t>foglalkoztatást helyettesítő támogatásra</w:t>
      </w:r>
      <w:r>
        <w:rPr>
          <w:color w:val="000000"/>
          <w:spacing w:val="-3"/>
        </w:rPr>
        <w:t xml:space="preserve"> jogosult személy környezete a fentieknek nem felel meg és felszólítás ellenére 5 napon belül azt nem korrigálja, úgy az Szt. 36. § (2) bekezdése d.) pontja alapján jogosultsága megszüntetésre kerül. „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II. Fejeze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Személyes gondoskodást nyújtó szociális szolgálta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5.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Étkezte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(1)</w:t>
        <w:tab/>
        <w:t>Az étkeztetés keretében azoknak a szociálisan rászorultaknak a legalább napi egyszeri meleg étkezéséről kell gondoskodni, akik azt önmaguknak, illetve önmaguknak és eltartottjaik részére tartósan vagy átmeneti jelleggel nem képesek biztosí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(2)</w:t>
        <w:tab/>
        <w:t>Étkeztetésben kell részesíteni azt az igénylőt, illetve általa eltartottat is, aki a kora vagy egészségi állapota miatt nem képes az (1) bekezdés szerinti étkezésről más módon gondoskod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(3)</w:t>
      </w:r>
      <w:r>
        <w:rPr>
          <w:b/>
          <w:color w:val="00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(4)</w:t>
        <w:tab/>
        <w:t>Az étkeztetés formá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helyben étkezé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elvitel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color w:val="000000"/>
          <w:spacing w:val="-3"/>
          <w:vertAlign w:val="superscript"/>
        </w:rPr>
        <w:t xml:space="preserve">2 </w:t>
      </w:r>
      <w:r>
        <w:rPr>
          <w:color w:val="000000"/>
          <w:spacing w:val="-3"/>
        </w:rPr>
        <w:t>házhoz szállítá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(5)   Az ellátásért a külön rendeletben szabályozott térítési díjat kell fizet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 xml:space="preserve">(6)  Térítésmentes szociális étkeztetésre való jogosultság állapítható meg annak az (1)–(2) bekezdésben meghatározott rászorulónak, akinek a családjában az egy főre jutó jövedelem nem haladja meg a mindenkori nyugdíjminimum 125 %-át, egyedül álló esetén a 175 %-át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right" w:pos="9072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 xml:space="preserve">(7) </w:t>
      </w:r>
      <w:r>
        <w:rPr>
          <w:b/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 A térítésmentes étkeztetés jogosultságának megállapításáról az Szociális Alapellátási Központ vezetője dön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(8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 xml:space="preserve">   A kérelmet jövedelemigazolással együtt az intézmény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bCs/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6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Házi segítségnyúj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1) </w:t>
        <w:tab/>
        <w:t>Házi segítségnyújtás keretében kell gondoskodni azokról a személyekről, akik otthonukban koruk, vagy egészségi állapotuk miatt önmaguk ellátására saját erőből nem képesek és róluk nem gondoskodna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házi segítségnyújtás iránti igényeket a Szociális Alapellátási Központ vezetőjénél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3) </w:t>
        <w:tab/>
        <w:t>A házi segítségnyújtás térítési díját a Képviselő-testület rendeletben szabályozz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4) </w:t>
        <w:tab/>
        <w:t>A szolgáltatás igénybevételének feltétele a gondozási szükséglet vizsgálata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7. §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saládsegíté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</w:rPr>
      </w:pPr>
      <w:r>
        <w:rPr>
          <w:rFonts w:cs="Times New Roman"/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>(1)</w:t>
        <w:tab/>
        <w:t>A családsegítő szolgáltatás célja a település önkormányzat működési területén élő szociális és mentálhigiénés problémák miatt veszélyeztetett, illetve krízishelyzetbe került személyek, családok életvezetési képességének megőrzése, az ilyen helyzethez vezető okok megelőzése, valamint a krízishelyzet megszüntetésének elősegítés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540"/>
        <w:jc w:val="both"/>
        <w:rPr/>
      </w:pPr>
      <w:r>
        <w:rPr>
          <w:color w:val="000000"/>
          <w:spacing w:val="-3"/>
        </w:rPr>
        <w:t xml:space="preserve">(2) </w:t>
      </w:r>
      <w:r>
        <w:rPr>
          <w:b/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 A Sztv. 64.§.-ban foglaltakon túl a Szociális Alapellátási Központ a munkanélküliek együttműködési kötelezettségeiről programot dolgoz ki, melynek szempontjai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72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./ az egyéni együttműködési program kidolgozásához személyes beszélgetés során az           alábbi körülményeket, tényeket kell írásban rögzíteni az együttműködésre kötelezett       személy nyilatkozata alapján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a./ családi körülmények (családban, vagy egyedül él-e?, van-e eltartott, vagy              gondozott családtag?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40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ab/>
        <w:t>ab./ lakáskörülményei (lakás típusa, költségei, ott lakók száma, a család                       jövedelme, vagyoni helyzete)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ab/>
        <w:tab/>
        <w:t xml:space="preserve">ac./ fizikai egészségi állapot,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ab/>
        <w:tab/>
        <w:t>ad./ iskolai végzettség, szakképesítés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b./ az együttműködésre kötelezett mentális állapota vizsgálatakor ki kell térni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14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a./  mennyi ideje munkanélküli, sikertelen elhelyezkedési kísérletei hogyan                                           befolyásolták lelki állapotát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  <w:r>
        <w:rPr>
          <w:color w:val="000000"/>
          <w:spacing w:val="-3"/>
        </w:rPr>
        <w:tab/>
        <w:t>bb./    milyen a munkavégzési motiváltsága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  <w:r>
        <w:rPr>
          <w:color w:val="000000"/>
          <w:spacing w:val="-3"/>
        </w:rPr>
        <w:tab/>
        <w:t>bc./    ténylege munkavégzési képessége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  <w:r>
        <w:rPr>
          <w:color w:val="000000"/>
          <w:spacing w:val="-3"/>
        </w:rPr>
        <w:tab/>
        <w:t>bd./    hogyan viszonyul munkanélküli státuszához ( elfogadja, elutasítja),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  <w:r>
        <w:rPr>
          <w:color w:val="000000"/>
          <w:spacing w:val="-3"/>
        </w:rPr>
        <w:tab/>
        <w:t>be./    személyiség zavar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ab/>
        <w:t>bf./    szenvedélybetegségre vagy fogyatékosságra utaló tünet tapasztalható-e?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</w:p>
    <w:p>
      <w:pPr>
        <w:pStyle w:val="Normal"/>
        <w:tabs>
          <w:tab w:val="clear" w:pos="708"/>
          <w:tab w:val="left" w:pos="-709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</w:t>
      </w:r>
      <w:r>
        <w:rPr>
          <w:color w:val="000000"/>
          <w:spacing w:val="-3"/>
        </w:rPr>
        <w:t xml:space="preserve">(3)    Az együttműködési program végrehajtása. 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a./ az egyéni együttműködési program végrehajtásának figyelemmel kísérése a              Családsegítő feladata, aki egyben köteles a Jegyzőt tájékoztatni: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>aa./ az együttműködésre való jelentkezés elmulaszt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40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ab/>
        <w:t>ab./ az egyéni együttműködési program kidolgozásának akadályozásáról,                          aláírásának megtagadásáró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ab/>
        <w:tab/>
        <w:t>ac./ az együtt nem működés tényéről,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1416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  <w:r>
        <w:rPr>
          <w:color w:val="000000"/>
          <w:spacing w:val="-3"/>
        </w:rPr>
        <w:t>ad./ a program zökkenőmentes folytatása esetén negyedévenként a program                                megvalósulásáról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  <w:r>
        <w:rPr>
          <w:color w:val="000000"/>
          <w:spacing w:val="-3"/>
        </w:rPr>
        <w:t>b./ a Családsegítő a program befejeztével köteles azt lezárni, és értékelést készíteni, amit a program befejeződését követő 15 napon belül az értékelés egyidejű megküldése mellett kell továbbítani jegyző részére.</w:t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-567" w:leader="none"/>
          <w:tab w:val="left" w:pos="-426" w:leader="none"/>
        </w:tabs>
        <w:suppressAutoHyphens w:val="true"/>
        <w:ind w:left="709" w:hanging="709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8.§</w:t>
      </w:r>
      <w:r>
        <w:rPr>
          <w:b/>
          <w:color w:val="00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Jelzőrendszeres házi segítségnyújtás</w:t>
      </w:r>
    </w:p>
    <w:p>
      <w:pPr>
        <w:pStyle w:val="TextBody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9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Közösségi ellátáso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özösségi ellátások célja: a pszichiátriai ellátás. Ezen közösségi ellátás a Sztv. 65/A §-ban foglaltaknak történ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0.§</w:t>
      </w:r>
      <w:r>
        <w:rPr>
          <w:b/>
          <w:color w:val="000000"/>
          <w:spacing w:val="-3"/>
          <w:vertAlign w:val="superscript"/>
        </w:rPr>
        <w:t xml:space="preserve"> 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Utcai szociális munka és hajléktalanok éjjeli menedékhely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Az utcai szociális munka, valamint a hajléktalanok éjjeli menedékhelye a Pest Megyei Vöröskereszt Dunakeszi Szervezetének működtetésében, az Önkormányzattal kötött együttműködési megállapodás alapján, a Sztv. 65/E §-ban és 84. §-ban foglaltak szerint történik.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zvegtrzsbehzssal2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1.§</w:t>
      </w:r>
    </w:p>
    <w:p>
      <w:pPr>
        <w:pStyle w:val="Szvegtrzsbehzssal2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appali ellátá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1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 xml:space="preserve">A nappali ellátás körébe tartozik az idősek klubja, mely az időskorúak napközbeni gondozására szolgá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fogyatékosok nappali ellátása keretében az egészségügyi állapotuknál fogva önálló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 xml:space="preserve">életvitelre nem képes, rendszeres fekvőbeteg gyógyintézeti kezelést nem igénylő, képezhető ill. képzési kötelezettségének eleget tevő fogyatékosok (vakok, csökkent látók, értelmi fogyatékosok, mozgásszervi fogyatékosok) gondozása, nevelése, oktatása folyi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</w:r>
      <w:r>
        <w:rPr>
          <w:color w:val="000000"/>
        </w:rPr>
        <w:t xml:space="preserve">A gondozásba vételről </w:t>
      </w:r>
      <w:r>
        <w:rPr>
          <w:color w:val="000000"/>
          <w:spacing w:val="-3"/>
        </w:rPr>
        <w:t xml:space="preserve">az 1/2000. (I.7.) SZCSM. rendelet 81. § figyelembe vételével </w:t>
      </w:r>
      <w:r>
        <w:rPr>
          <w:color w:val="000000"/>
        </w:rPr>
        <w:t xml:space="preserve">az intézmény vezetője dön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</w:rPr>
      </w:pPr>
      <w:r>
        <w:rPr>
          <w:color w:val="000000"/>
          <w:spacing w:val="-3"/>
        </w:rPr>
        <w:tab/>
      </w:r>
    </w:p>
    <w:p>
      <w:pPr>
        <w:pStyle w:val="Szvegtrzsbehzssal2"/>
        <w:spacing w:lineRule="auto" w:line="240" w:before="0" w:after="0"/>
        <w:ind w:left="705" w:hanging="70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3)  </w:t>
        <w:tab/>
        <w:t xml:space="preserve">A hajléktalanok nappali ellátása a Magyar Vöröskereszt Dunakeszi Szervezetének </w:t>
        <w:tab/>
        <w:t xml:space="preserve">fenntartásában működő nappali melegedőben történik az Önkormányzattal kötött együttműködési megállapodás alapján. </w:t>
      </w:r>
    </w:p>
    <w:p>
      <w:pPr>
        <w:pStyle w:val="Szvegtrzsbehzssal2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zvegtrzsbehzssal2"/>
        <w:spacing w:lineRule="auto" w:line="240" w:before="0" w:after="0"/>
        <w:ind w:left="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Fejezet</w:t>
      </w:r>
    </w:p>
    <w:p>
      <w:pPr>
        <w:pStyle w:val="Szvegtrzsbehzssal2"/>
        <w:spacing w:lineRule="auto" w:line="240" w:before="0" w:after="0"/>
        <w:ind w:left="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spacing w:lineRule="auto" w:line="240" w:before="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kosított ellátási formák</w:t>
      </w:r>
    </w:p>
    <w:p>
      <w:pPr>
        <w:pStyle w:val="Szvegtrzsbehzssal2"/>
        <w:spacing w:lineRule="auto" w:line="240" w:before="0" w:after="0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Ápolást gondozást nyújtó intézmények</w:t>
      </w:r>
    </w:p>
    <w:p>
      <w:pPr>
        <w:pStyle w:val="Szvegtrzsbehzssal2"/>
        <w:spacing w:lineRule="auto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.§</w:t>
      </w:r>
    </w:p>
    <w:p>
      <w:pPr>
        <w:pStyle w:val="Szvegtrzsbehzssal2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behzssal2"/>
        <w:tabs>
          <w:tab w:val="clear" w:pos="708"/>
          <w:tab w:val="left" w:pos="709" w:leader="none"/>
        </w:tabs>
        <w:spacing w:lineRule="auto" w:line="240" w:before="0" w:after="0"/>
        <w:ind w:left="705" w:hanging="705"/>
        <w:jc w:val="both"/>
        <w:rPr/>
      </w:pPr>
      <w:r>
        <w:rPr>
          <w:color w:val="000000"/>
        </w:rPr>
        <w:t>(1)</w:t>
      </w:r>
      <w:r>
        <w:rPr>
          <w:b/>
          <w:color w:val="000000"/>
          <w:vertAlign w:val="superscript"/>
        </w:rPr>
        <w:t xml:space="preserve"> 2</w:t>
      </w:r>
      <w:r>
        <w:rPr>
          <w:color w:val="000000"/>
        </w:rPr>
        <w:tab/>
        <w:t>A Sztv. 67.§.- 68 §. szerint a Napsugár Idősek Otthonában történik a szolgáltatás. A Napsugár Idősek Otthona a beutaltak részére folyamatos, tartós ellátást, illetve éjszakai benntartózkodást biztosít.</w:t>
      </w:r>
    </w:p>
    <w:p>
      <w:pPr>
        <w:pStyle w:val="Szvegtrzsbehzssal2"/>
        <w:tabs>
          <w:tab w:val="clear" w:pos="708"/>
          <w:tab w:val="left" w:pos="709" w:leader="none"/>
        </w:tabs>
        <w:spacing w:lineRule="auto" w:line="240" w:before="0" w:after="0"/>
        <w:ind w:left="705" w:hanging="705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Szvegtrzsbehzssal2"/>
        <w:numPr>
          <w:ilvl w:val="0"/>
          <w:numId w:val="10"/>
        </w:numPr>
        <w:tabs>
          <w:tab w:val="clear" w:pos="708"/>
          <w:tab w:val="left" w:pos="-720" w:leader="none"/>
          <w:tab w:val="left" w:pos="709" w:leader="none"/>
        </w:tabs>
        <w:suppressAutoHyphens w:val="true"/>
        <w:overflowPunct w:val="false"/>
        <w:autoSpaceDE w:val="false"/>
        <w:spacing w:lineRule="auto" w:line="240" w:before="0" w:after="0"/>
        <w:ind w:left="720" w:hanging="720"/>
        <w:jc w:val="both"/>
        <w:textAlignment w:val="baseline"/>
        <w:rPr/>
      </w:pP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A Napsugár Idősek Otthonába történő felvétel feltétele: a négy órát meghaladó gondozási szükséglet igazolása. A felvételi igényeket az intézmény vezetője fogadja, tartja nyilván és döntésre egy munkanapon belül továbbítja az Önkormányzat szociális ügyekért felelős bizottságához. </w:t>
      </w:r>
    </w:p>
    <w:p>
      <w:pPr>
        <w:pStyle w:val="Szvegtrzsbehzssal2"/>
        <w:tabs>
          <w:tab w:val="clear" w:pos="708"/>
          <w:tab w:val="left" w:pos="709" w:leader="none"/>
        </w:tabs>
        <w:spacing w:lineRule="auto" w:line="240" w:before="0" w:after="0"/>
        <w:ind w:left="709" w:hanging="34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</w:p>
    <w:p>
      <w:pPr>
        <w:pStyle w:val="Szvegtrzsbehzssal2"/>
        <w:spacing w:lineRule="auto" w:line="240" w:before="0" w:after="0"/>
        <w:jc w:val="both"/>
        <w:rPr/>
      </w:pPr>
      <w:r>
        <w:rPr>
          <w:color w:val="000000"/>
        </w:rPr>
        <w:t>(3)</w:t>
      </w:r>
      <w:r>
        <w:rPr>
          <w:b/>
          <w:color w:val="000000"/>
          <w:vertAlign w:val="superscript"/>
        </w:rPr>
        <w:t xml:space="preserve"> 2</w:t>
      </w:r>
      <w:r>
        <w:rPr>
          <w:color w:val="000000"/>
        </w:rPr>
        <w:tab/>
        <w:t>Az intézményi térítési díj mértékét a Képviselő-testület évente kettő alkalommal állapíthatja meg rendeletébe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5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color w:val="000000"/>
          <w:spacing w:val="-3"/>
        </w:rPr>
        <w:t>(4)</w:t>
      </w:r>
      <w:r>
        <w:rPr>
          <w:b/>
          <w:color w:val="000000"/>
          <w:spacing w:val="-3"/>
          <w:vertAlign w:val="superscript"/>
        </w:rPr>
        <w:t>1, 2</w:t>
      </w:r>
      <w:r>
        <w:rPr>
          <w:color w:val="000000"/>
          <w:spacing w:val="-3"/>
        </w:rPr>
        <w:tab/>
        <w:t>A  szociális ügyekért felelős  bizottság a szociális rászorultságot és egyéb körülményt figyelembe véve a térítési díj csökkentésének, ill. elengedésének mértékéről, egyedi kérelem alapján dönt az intézményvezető javaslatának figyelembevételéve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3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z intézményi jogvisz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1)</w:t>
        <w:tab/>
        <w:t>A személyes gondoskodást nyújtó szociális ellátások igénybevétele önkéntes, az ellátást igénylő, illetve törvényes képviselője kérelmére, indítványára történik. Ha az ellátást igénylő cselekvőképtelen, a kérelmet, az indítványt törvényes képviselője terjeszti elő. A korlátozottan cselekvőképes személy kérelmét, indítványát törvényes képviselőjének beleegyezésével terjesztheti elő. Ha közöttük a kérelem, az indítvány kérdésében vita van, arról a gyámhivatal dön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Ha a törvényes képviselő ideiglenes gondnok, intézményi elhelyezésre vonatkozó kérelméhez, indítványához a gyámhivatal előzetes jóváhagyása szükség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3)</w:t>
        <w:tab/>
        <w:t>A szociális ellátás iránti kérelmet, a személyes gondoskodást nyújtó szociális ellátások igénybevételéről szóló 9/1999. (XI.24.) SZCSM rendelet (továbbiakban: R) 1. sz. melléklete szerinti formanyomtatványon kell benyújta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4)</w:t>
        <w:tab/>
        <w:t>A szolgáltatás igénybevételének feltétele a gondozási szükséglet vizsgálat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személyes gondoskodást nyújtó tartós ellátást biztosító intézménybe történő bekerülési kérelmet kettő példányban, az intézmény vezetője részére kell benyúj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 xml:space="preserve">Az elhelyezésről az intézmény vezetője dön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5)</w:t>
        <w:tab/>
        <w:t>Ha az intézményvezető férőhely hiányában az ellátásra vonatkozó igényt nem teljesíti, úgy a kérelmet, beutaló határozatot a kézhezvétel napján nyilvántartásba veszi. A nyilvántartás célja az igények teljesítési sorrendjének megállapíthatóság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6)</w:t>
        <w:tab/>
        <w:t>A személyes gondoskodást nyújtó szociális ellátás feltételeiről a kérelem benyújtásakor a kérelmezőt tájékoztatni kell. Az ellátás megkezdésének legkorábbi időpontjáról az intézmény vezetője a jogosultat, a beutalót, illetve hozzátartozóját értesít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7)</w:t>
        <w:tab/>
        <w:t>Az intézmény vezetője az ellátást igénylő azonnali elhelyezéséről gondoskodik, ha annak helyzete a soron kívüli elhelyezést indokolja. A soron kívüli elhelyezésre vonatkozó igényt a kérelemben, illetve a beutaló határozatban fel kell tüntet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8)</w:t>
        <w:tab/>
        <w:t>A soron kívüli ellátás biztosítását különösen az alapozza meg, ha az igénybe vevő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önmaga ellátására teljesen képtelen és nincs olyan hozzátartozója, aki ellátásáról gondoskodna, és ellátása más egészségügyi vagy szociális szolgáltatás biztosításával sem oldható me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háziorvos, kezelőorvos szakvéleménye szerint soron kívüli elhelyezése indokol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szociális helyzetében, egészségi állapotában olyan kedvezőtlen változás következett be, amely miatt soron kívüli elhelyezése vált szükségessé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kapcsolata vele együtt élő hozzátartozójával, eltartójával helyrehozhatatlanul megromlott és a további együttélés életét, testi épségét veszélyeztet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9)</w:t>
        <w:tab/>
        <w:t xml:space="preserve">Az intézmény vezetője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kérelmező jövedelmi helyzete, valamint a házi segítségnyújtásban, idősellátásban közreműködők véleménye alapján, a beérkezés sorrendjében gondoskodik az ellátást igénylők elhelyezésérő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évente, illetve szükség szerint kezdeményezi az ellátásra való jogosultság felülvizsgálatát, annak lebonyolításában aktívan részt vesz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tartós gondozóházba történő felvétel esetén a felvételt követően 8 napon belül értesíti a Jegyző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10)</w:t>
        <w:tab/>
        <w:t xml:space="preserve">Az intézmény vezetője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kérelmező jövedelmi helyzete, valamint a házi segítségnyújtásban, idősellátásban közreműködők véleménye alapján, a beérkezés sorrendjében gondoskodik az ellátást igénylők elhelyezésérő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tartós gondozóházba történő felvétel esetén a megállapodás egy eredeti példányát a felvételt követő 8 napon belül Jegyző részére eljuttatj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4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z intézményi jogviszony megszűné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1)</w:t>
        <w:tab/>
        <w:t>Az intézményi jogviszony megszűni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z intézmény jogutód nélküli megszűnéséve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jogosultnak, illetve hozzátartozójának a jogviszony megszüntetésére vonatkozó bejelentését követő, a házirendben meghatározott idő elteltéve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jogosult halálával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ha másik intézményben nyer elhelyezé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határozatlan idejű jogviszony megszűnik, ha a jogosult a házirendet figyelmeztetés ellenére ismétlődően, vagy súlyosan megsérti, vagy intézményi elhelyezése már nem indokol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3)</w:t>
        <w:tab/>
        <w:t>Az intézmény vezetője az ellátás megszüntetéséről írásban értesíti a jogosultat, illetve törvényes képviselőjé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5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A jogosultak érdekvédel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1)</w:t>
        <w:tab/>
        <w:t>Az intézmény házirendjét az intézményben jól látható helyen ki kell függeszteni és gondoskodni kell arról, hogy az a jogosultak, a hozzátartozóik és az intézmény dolgozói számára folyamatosan hozzáférhető legye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2)</w:t>
        <w:tab/>
        <w:t>A jogosult és hozzátartozója, valamint a jogosult jogait és érdekeit képviselő társadalmi szervezet a házirendben foglaltak szerint panasszal élhet az intézmény vezetőjénél, illetve a (4) bekezdésben meghatározott esetekben az intézmény fenntartójánál. A panasszal kapcsolatos eljárási szabályokat az intézmény házirendjében kell rögzíte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1276" w:leader="none"/>
          <w:tab w:val="left" w:pos="-1134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3)</w:t>
        <w:tab/>
        <w:t>A panasz kivizsgálására jogosult köteles 15 napon belül írásban értesíteni a panasztevőt az elé terjesztett panasz kivizsgálásának eredményéről. A szükséges intézkedések egyidejű megtételével felhívja a figyelmet a sérelem orvoslásának esetleges más módjaira is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70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(4)   A (2) bekezdésben meghatározott személyek és szervek panaszukkal az intézmény fenntartójához fordulhatnak a vitatott döntésről szóló értesítés kézhezvételétől számított 8 napon belül amennyiben a panasz kivizsgálására jogosul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határidőn belül nem intézkedi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intézkedésével nem értenek egye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6. 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z Érdekképviseleti Fórum megalakításáról és tevékenységének szabályairól az 1/2004. (I.5.) EszCsM rendelet intézke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7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Helyi szociálpolitikai kerekasztal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TextBody"/>
        <w:numPr>
          <w:ilvl w:val="0"/>
          <w:numId w:val="23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ind w:left="720" w:hanging="720"/>
        <w:textAlignment w:val="baseline"/>
        <w:rPr>
          <w:color w:val="000000"/>
        </w:rPr>
      </w:pPr>
      <w:r>
        <w:rPr>
          <w:color w:val="000000"/>
        </w:rPr>
        <w:t>A szociálpolitikai kerekasztal feladata a szolgáltatástervezési koncepcióban meghatározott célkitűzések megvalósulásának, végrehajtásának folyamatos figyelemmel kísérése.</w:t>
      </w:r>
    </w:p>
    <w:p>
      <w:pPr>
        <w:pStyle w:val="TextBody"/>
        <w:tabs>
          <w:tab w:val="clear" w:pos="708"/>
          <w:tab w:val="center" w:pos="4513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ind w:left="720" w:hanging="72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A szociálpolitikai kerekasztal évente legalább 2 alkalommal ülést tart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3)</w:t>
      </w:r>
      <w:r>
        <w:rPr>
          <w:b/>
          <w:color w:val="000000"/>
          <w:spacing w:val="-3"/>
          <w:vertAlign w:val="superscript"/>
        </w:rPr>
        <w:t xml:space="preserve"> 2</w:t>
      </w:r>
      <w:r>
        <w:rPr>
          <w:color w:val="000000"/>
          <w:spacing w:val="-3"/>
        </w:rPr>
        <w:tab/>
        <w:t>A kerekasztal tagjai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szociális ügyekért felelős  bizottság  elnöke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Szociális Alapellátási Központ vezetőj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Napsugár Idősek Otthona vezetője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93" w:leader="none"/>
          <w:tab w:val="center" w:pos="4513" w:leader="none"/>
        </w:tabs>
        <w:suppressAutoHyphens w:val="true"/>
        <w:overflowPunct w:val="false"/>
        <w:autoSpaceDE w:val="false"/>
        <w:ind w:left="1134" w:hanging="425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 xml:space="preserve">  </w:t>
      </w:r>
      <w:r>
        <w:rPr>
          <w:color w:val="000000"/>
          <w:spacing w:val="-3"/>
        </w:rPr>
        <w:t>Magyar Vöröskereszt Dunakeszi Szervezetének vezetője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  <w:tab w:val="center" w:pos="4513" w:leader="none"/>
        </w:tabs>
        <w:suppressAutoHyphens w:val="true"/>
        <w:overflowPunct w:val="false"/>
        <w:autoSpaceDE w:val="false"/>
        <w:ind w:left="1440" w:hanging="731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Szociális - Egészségügyi Osztály és Gyámhivatal vezetője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overflowPunct w:val="false"/>
        <w:autoSpaceDE w:val="false"/>
        <w:ind w:left="1440" w:hanging="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28. §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Záró rendelkezés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(1) </w:t>
        <w:tab/>
        <w:t>E rendelet a kihirdetés napján lép hatályb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color w:val="000000"/>
          <w:spacing w:val="-3"/>
        </w:rPr>
        <w:t>(2)</w:t>
        <w:tab/>
        <w:t xml:space="preserve">A rendelet hatálybalépésével egyidejűleg a szociális rászorultságtól függő pénzbeli, természetbeni, illetve a személyes gondoskodást nyújtó szociális ellátásokról szóló 10/2000. (V.09.) sz., a 4/2001. (III.26.) sz., a 8/2002. (V.02.) sz., a 14/2003. (IX.1.) sz., </w:t>
      </w:r>
      <w:r>
        <w:rPr>
          <w:bCs/>
          <w:color w:val="000000"/>
          <w:spacing w:val="-3"/>
        </w:rPr>
        <w:t xml:space="preserve">az 5/2004. (III. 22.) sz., 15/2004. (VI.30.) sz., 21/2005. (X.03.) sz., 26/2005. (XI.15.) sz. , </w:t>
      </w:r>
      <w:r>
        <w:rPr>
          <w:color w:val="000000"/>
          <w:spacing w:val="-3"/>
        </w:rPr>
        <w:t>3/2006. (II.28.) sz., a 6/2006. (IV.03.) sz., 12/2007. (VI.11.) sz.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rendeletek hatályukat veszt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Dunakeszi, 2009. szeptember 2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 xml:space="preserve">dr. Illés Melinda </w:t>
        <w:tab/>
        <w:tab/>
        <w:tab/>
        <w:tab/>
        <w:tab/>
        <w:tab/>
        <w:t xml:space="preserve">Kecskeméthy Géz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ab/>
        <w:t xml:space="preserve">      jegyző</w:t>
        <w:tab/>
        <w:tab/>
        <w:t xml:space="preserve">                                                  </w:t>
        <w:tab/>
        <w:t xml:space="preserve">    polgármester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Záradék:</w:t>
      </w:r>
    </w:p>
    <w:p>
      <w:pPr>
        <w:pStyle w:val="Normal"/>
        <w:rPr>
          <w:color w:val="000000"/>
        </w:rPr>
      </w:pPr>
      <w:r>
        <w:rPr>
          <w:color w:val="000000"/>
        </w:rPr>
        <w:t>A rendelet a mai napon kihirdetésre kerül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unakeszi, 2009. szeptember 28.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>dr. Illés Melind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>jegyző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vertAlign w:val="superscript"/>
        </w:rPr>
        <w:t>1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b/>
          <w:color w:val="000000"/>
        </w:rPr>
        <w:t>Módosította a 2/2010. (II.01.) Ö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color w:val="000000"/>
          <w:spacing w:val="-3"/>
          <w:vertAlign w:val="superscript"/>
        </w:rPr>
        <w:t>2</w:t>
      </w:r>
      <w:r>
        <w:rPr>
          <w:b/>
          <w:color w:val="000000"/>
          <w:spacing w:val="-3"/>
        </w:rPr>
        <w:t xml:space="preserve"> Módosította a 8/2011. (IV.05.)  Ör. 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rFonts w:ascii="Times New Roman" w:hAnsi="Times New Roman" w:cs="Times New Roman"/>
          <w:strike/>
          <w:color w:val="FF0000"/>
        </w:rPr>
      </w:pPr>
      <w:r>
        <w:rPr>
          <w:rFonts w:cs="Times New Roman" w:ascii="Times New Roman" w:hAnsi="Times New Roman"/>
          <w:strike/>
          <w:color w:val="FF0000"/>
        </w:rPr>
        <w:t>Jelenleg hatályos rendelet szövege</w:t>
      </w:r>
    </w:p>
    <w:p>
      <w:pPr>
        <w:pStyle w:val="Footer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  <w:t>Rendelet – tervezet szövege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8"/>
        </w:tabs>
        <w:ind w:left="1065" w:hanging="705"/>
      </w:pPr>
      <w:rPr/>
    </w:lvl>
  </w:abstractNum>
  <w:abstractNum w:abstractNumId="8">
    <w:lvl w:ilvl="0">
      <w:start w:val="8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2"/>
      <w:numFmt w:val="decimal"/>
      <w:lvlText w:val="(%1)"/>
      <w:lvlJc w:val="left"/>
      <w:pPr>
        <w:tabs>
          <w:tab w:val="num" w:pos="0"/>
        </w:tabs>
        <w:ind w:left="750" w:hanging="39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9">
    <w:lvl w:ilvl="0">
      <w:start w:val="9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5"/>
      <w:numFmt w:val="decimal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trike/>
      <w:color w:val="FF0000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1">
    <w:name w:val="Címsor 1 Char1"/>
    <w:basedOn w:val="Bekezdsalapbettpusa"/>
    <w:qFormat/>
    <w:rPr>
      <w:rFonts w:ascii="Tahoma" w:hAnsi="Tahoma" w:eastAsia="Times New Roman" w:cs="Tahoma"/>
      <w:sz w:val="44"/>
      <w:szCs w:val="24"/>
    </w:rPr>
  </w:style>
  <w:style w:type="character" w:styleId="SzvegtrzsChar1">
    <w:name w:val="Szövegtörzs Char1"/>
    <w:basedOn w:val="Bekezdsalapbettpusa"/>
    <w:qFormat/>
    <w:rPr>
      <w:rFonts w:ascii="Times New Roman" w:hAnsi="Times New Roman" w:eastAsia="Times New Roman" w:cs="Times New Roman"/>
      <w:spacing w:val="-3"/>
      <w:sz w:val="24"/>
    </w:rPr>
  </w:style>
  <w:style w:type="character" w:styleId="Szvegtrzsbehzssal3Char">
    <w:name w:val="Szövegtörzs behúzással 3 Char"/>
    <w:basedOn w:val="Bekezdsalapbettpusa"/>
    <w:qFormat/>
    <w:rPr>
      <w:rFonts w:ascii="Courier New" w:hAnsi="Courier New" w:eastAsia="Times New Roman" w:cs="Courier New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LfejChar1">
    <w:name w:val="Élőfej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/>
  </w:style>
  <w:style w:type="character" w:styleId="LlbChar1">
    <w:name w:val="Élőláb Char1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720" w:leader="none"/>
        <w:tab w:val="left" w:pos="0" w:leader="none"/>
      </w:tabs>
      <w:suppressAutoHyphens w:val="true"/>
      <w:overflowPunct w:val="false"/>
      <w:autoSpaceDE w:val="false"/>
      <w:ind w:left="720" w:hanging="720"/>
      <w:jc w:val="center"/>
      <w:textAlignment w:val="baseline"/>
    </w:pPr>
    <w:rPr>
      <w:b/>
      <w:spacing w:val="-3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Courier New" w:hAnsi="Courier New" w:cs="Courier New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1:00Z</dcterms:created>
  <dc:creator>SzalayA</dc:creator>
  <dc:description/>
  <cp:keywords/>
  <dc:language>en-US</dc:language>
  <cp:lastModifiedBy>SzalayA</cp:lastModifiedBy>
  <dcterms:modified xsi:type="dcterms:W3CDTF">2011-09-21T13:35:00Z</dcterms:modified>
  <cp:revision>30</cp:revision>
  <dc:subject/>
  <dc:title/>
</cp:coreProperties>
</file>