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u w:val="single"/>
        </w:rPr>
        <w:t>Dunakeszi Város Polgármesterétől</w:t>
      </w:r>
      <w:r>
        <w:rPr/>
        <w:tab/>
        <w:tab/>
        <w:tab/>
        <w:tab/>
        <w:t xml:space="preserve"> </w:t>
        <w:tab/>
        <w:t>„A 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Dunakeszi Város Képviselő-testületének 2011. szeptember 29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…… </w:t>
      </w:r>
      <w:r>
        <w:rPr>
          <w:b/>
        </w:rPr>
        <w:t>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űvészeti iskola maximális csoportlétszáma túllépésének engedélyezés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közoktatásról szóló 1993. évi LXXIX. törvény 3. sz. melléklet első részében meghatározott maximális osztály- és csoportlétszámok túllépését a fenntartó a Kt. 102. §. (2) bek. c./ pontja alapján, a Kt. 3. sz. melléklet II. rész 7-8. pontjának figyelembe vételével engedélyezhet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rre a tanévre az óvodákra, általános iskolákra és a gimnáziumra vonatkozóan a képviselő-testület a 2011. július 21-i ülésén már meghozta döntésé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ivel a művészeti iskolákban később kezdődik a tanév, a csoportok létszáma még csak most alakult ki. A megnövekedett érdeklődés és a szülői igények kielégítése érdekében kérem a képviselő-testületet, hogy a Farkas Ferenc Alapfokú Művészetoktatási Intézmény csoportjaiban – a jogszabály által meghatározott – maximális csoportlétszámok túllépését (zeneművészeti ágban 15 fő), a 2011/12-es tanévre az alábbiak szerint engedélyezz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olfézs csoportokban a maximális létszám 15 fő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. Farkas Ferenc Alapfokú Művészetoktatási Intézmény központi épület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455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soport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Javasolt létszám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Kiselőképző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fő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 osztály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 fő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-4. összevont osztály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fő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Zenetörténet A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fő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Zenetörténet B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fő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I. Fazekas Mihály Általános Iskola (kihelyezett tagozat)</w:t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2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sopor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Javasolt létszám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Kiselőképző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fő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agyelőképző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 fő</w:t>
            </w:r>
          </w:p>
        </w:tc>
      </w:tr>
    </w:tbl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A fentiek figyelembe vételével</w:t>
      </w:r>
      <w:r>
        <w:rPr/>
        <w:t xml:space="preserve"> az alábbi határozati javaslatot terjesztem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Város Képviselő-testülete megállapítja, hogy az előterjesztésben megnevezett oktatás-szervezési okok miatt, a fenntartásában működő Farkas Ferenc Alapfokú Művészetoktatási Intézményben, a Közoktatásról szóló 1993. évi LXXIX. törvény 3. sz. melléklet első részében meghatározott maximális osztály-, illetve csoportlétszámok betartását nem tudja biztosítani. Ezért a Kt. 102. § (2) bek. c./ pontjában meghatározott jogkörénél fogva – a 2011/12-es tanévre engedélyezi az alább felsorolt osztályokban, csoportokban a törvény által előírt maximális létszámok túllép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. Farkas Ferenc Alapfokú Művészetoktatási Intézmény központi épület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68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soport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Kiselőképző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fő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. osztál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 fő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-4. összevont osztál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fő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Zenetörténet 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fő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Zenetörténet B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 fő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I. Fazekas Mihály Általános Iskola (kihelyezett tagozat)</w:t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2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Csoport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Engedélyezett létszám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Kiselőképző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fő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agyelőképző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 f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, hogy a szükséges intézkedéseket tegye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Határidő</w:t>
      </w:r>
      <w:r>
        <w:rPr/>
        <w:t xml:space="preserve">:       azonnal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     Polgármester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Intézményvezető                  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, 2011. szeptember 19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</w:r>
    </w:p>
    <w:p>
      <w:pPr>
        <w:pStyle w:val="Normal"/>
        <w:ind w:left="708" w:firstLine="708"/>
        <w:jc w:val="both"/>
        <w:rPr/>
      </w:pPr>
      <w:r>
        <w:rPr/>
        <w:t xml:space="preserve">Németh Lászlóné </w:t>
      </w:r>
    </w:p>
    <w:p>
      <w:pPr>
        <w:pStyle w:val="Normal"/>
        <w:ind w:left="708" w:firstLine="708"/>
        <w:jc w:val="both"/>
        <w:rPr/>
      </w:pPr>
      <w:r>
        <w:rPr/>
        <w:t xml:space="preserve">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06:00Z</dcterms:created>
  <dc:creator>Korodine</dc:creator>
  <dc:description/>
  <cp:keywords/>
  <dc:language>en-US</dc:language>
  <cp:lastModifiedBy>karpatir</cp:lastModifiedBy>
  <cp:lastPrinted>2011-09-19T14:23:00Z</cp:lastPrinted>
  <dcterms:modified xsi:type="dcterms:W3CDTF">2011-09-19T12:23:00Z</dcterms:modified>
  <cp:revision>6</cp:revision>
  <dc:subject/>
  <dc:title>A nyelvoktatás helyzete és jövője a dunakeszi Radnóti Miklós</dc:title>
</cp:coreProperties>
</file>