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u w:val="single"/>
        </w:rPr>
        <w:t xml:space="preserve">Dunakeszi Város Polgármesterétől </w:t>
      </w:r>
      <w:r>
        <w:rPr/>
        <w:tab/>
        <w:tab/>
        <w:tab/>
        <w:t xml:space="preserve">      „ A sajtó  tájékoztatható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Dunakeszi Város Képviselő-testület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011. szeptember 29-i ülésér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napirendi pont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árgy</w:t>
      </w:r>
      <w:r>
        <w:rPr/>
        <w:t>: Kisebbségi Önkormányzatok beszámolója 2010. évi tevékenységükről</w:t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unakeszi városban működő Kisebbségi Önkormányzatok minden évben beszámolnak előző évi tevékenységükről. A Dunakeszin működő négy Kisebbségi Önkormányzat ennek megfelelően határidőre elkészítette és előterjesztette 2010. évi tevékenységéről szóló beszámolój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T. Képviselő-testület, hogy a beszámolókat tárgyalja meg és az alábbi határozati javaslatokat – kisebbségenként szavazva – fogadja el!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atározati javaslato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1./ Dunakeszi Város Önkormányzatának Képviselő-testülete a Dunakeszi Bolgár Kisebbségi Önkormányzat 2010. évi tevékenységéről szóló beszámolóját elfogadja. A Dunakeszi Bolgár Kisebbségi Önkormányzat vezetőinek eddigi munkáját megköszöni és a 2011. évi tevékenységéhez további sok sikert kívá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/ Dunakeszi Város Önkormányzatának Képviselő-testülete a Dunakeszi Cigány Kisebbségi Önkormányzat 2010. évi tevékenységéről szóló beszámolóját elfogadja. A Dunakeszi Cigány Kisebbségi Önkormányzat vezetőinek eddigi munkáját megköszöni és a 2011. évi tevékenységéhez további sok sikert kívá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/ Dunakeszi Város Önkormányzatának Képviselő-testülete a Dunakeszi Örmény Kisebbségi Önkormányzat 2010. évi tevékenységéről szóló beszámolóját elfogadja. A Dunakeszi Örmény Kisebbségi Önkormányzat vezetőinek eddigi munkáját megköszöni és a 2011. évi tevékenységéhez további sok sikert kívá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/ Dunakeszi Város Önkormányzatának Képviselő-testülete a Dunakeszi Német Kisebbségi Önkormányzat 2010. évi tevékenységéről szóló beszámolóját elfogadja. A Dunakeszi Német Kisebbségi Önkormányzat vezetőinek eddigi munkáját megköszöni és a 2011. évi tevékenységéhez további sok sikert kívá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1. szeptember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Dióssi Csaba</w:t>
      </w:r>
    </w:p>
    <w:p>
      <w:pPr>
        <w:pStyle w:val="Normal"/>
        <w:jc w:val="both"/>
        <w:rPr/>
      </w:pPr>
      <w:r>
        <w:rPr/>
        <w:tab/>
        <w:tab/>
        <w:t xml:space="preserve"> </w:t>
        <w:tab/>
        <w:tab/>
        <w:tab/>
        <w:tab/>
        <w:tab/>
        <w:t xml:space="preserve">        Dunakeszi Város Polgármester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átta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émeth Lászlóné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al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03:00Z</dcterms:created>
  <dc:creator>MolnárGy</dc:creator>
  <dc:description/>
  <cp:keywords/>
  <dc:language>en-US</dc:language>
  <cp:lastModifiedBy>MolnarGy</cp:lastModifiedBy>
  <cp:lastPrinted>2011-09-21T10:11:00Z</cp:lastPrinted>
  <dcterms:modified xsi:type="dcterms:W3CDTF">2011-09-21T08:19:00Z</dcterms:modified>
  <cp:revision>4</cp:revision>
  <dc:subject/>
  <dc:title>Dunakeszi Város Polgármesterétől </dc:title>
</cp:coreProperties>
</file>