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SZÁMOLÓ</w:t>
      </w:r>
    </w:p>
    <w:p>
      <w:pPr>
        <w:pStyle w:val="Normal"/>
        <w:jc w:val="center"/>
        <w:rPr/>
      </w:pPr>
      <w:r>
        <w:rPr/>
        <w:t>A DUNAKESZI ÖRMÉNY KISEBBSÉGI ÖNKORMÁNYZAT (DÖKÖ)</w:t>
      </w:r>
    </w:p>
    <w:p>
      <w:pPr>
        <w:pStyle w:val="Normal"/>
        <w:jc w:val="center"/>
        <w:rPr/>
      </w:pPr>
      <w:r>
        <w:rPr/>
        <w:t>2010. ÉVBEN FOLYTATOTT TEVÉKENYSÉG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 Tisztelt dunakeszi Lakosok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n 2010. október 3.-án első alkalommal választott a helyi lakosság örmény kisebbségi önkormányzatot. Az alakuló ülést október 12.-én tartottuk a társ kisebbségi önkormányzatokkal együtt, és másnap, október 23.-án részt vettünk a városi ünnepségen. </w:t>
      </w:r>
    </w:p>
    <w:p>
      <w:pPr>
        <w:pStyle w:val="Normal"/>
        <w:jc w:val="both"/>
        <w:rPr/>
      </w:pPr>
      <w:r>
        <w:rPr/>
        <w:t>Önkormányzatunk testülete célul tűzte ki az örmény kultúra megismertetését, valamint a városban működő cigány, német és bolgár önkormányzat összefogásával az itt élő kisebbségek kultúrájának terj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érdekében, hogy minél szélesebb körben tudjunk bemutatkozni, megkerestük a helyi televíziót, hogy egy interjú keretében készítsen filmet az örmény önkormányzatról, a céljairól, illetve átadtunk egy Örményországról és a hazai örményekről szóló anyagot, ezzel is segítve történelmünk és kultúránk megismerését.</w:t>
      </w:r>
    </w:p>
    <w:p>
      <w:pPr>
        <w:pStyle w:val="Normal"/>
        <w:jc w:val="both"/>
        <w:rPr/>
      </w:pPr>
      <w:r>
        <w:rPr/>
        <w:t>Az interjú elkészült, a lakosság decemberben láthatta, illetve a városi önkormányzat honlapján olvashatott ró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ást kaptunk és örömmel vettünk részt polgármester úr év végi fogadásán, ahol a város vezetőivel személyesen is beszélhettünk a város fejlődésére irányuló tervekről és a kisebbségi önkormányzatok feladatai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hetőség szerint rendszeresen részt veszünk a kisebbségi és egyházügyi tanácsnoki üléseken, hogy értesüljünk a tervezett rendezvényekről, mely rendezvényekhez – amennyiben költségvetésünk megengedi – szívesen csatlakoz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városban új kisebbségi önkormányzat vagyunk, a 2010. évi tevékenységünk főként a 2011. évi programok tervezéséről szó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örmény népirtás áldozataira emlékezünk 2011. április 24.-én Budapesten, az Országos Örmény Önkormányzat rendez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gyüttműködési megállapodást kötünk a VOKE József Attila Művelődési Központtal, az Arménia Népe Kulturális Egyesülettel és a Belváros-Lipótváros Örmény Önkormány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Fotókiállítást terveztünk 2011. április 27-től május 13-ig „Az ősi örmény főváros, az 1000 tornyú Ani” címmel, a VOKE József Attila Művelődési Közpon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 programjainkat, rendezvényeinket az aktuális pénzügyi lehetőségeink határozz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auguszt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Sólyomvári Györg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a DÖKÖ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5:42:00Z</dcterms:created>
  <dc:creator>ErdeiM</dc:creator>
  <dc:description/>
  <cp:keywords/>
  <dc:language>en-US</dc:language>
  <cp:lastModifiedBy>ErdeiM</cp:lastModifiedBy>
  <dcterms:modified xsi:type="dcterms:W3CDTF">2011-08-30T13:33:00Z</dcterms:modified>
  <cp:revision>5</cp:revision>
  <dc:subject/>
  <dc:title>BESZÁMOLÓ</dc:title>
</cp:coreProperties>
</file>