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isztelt  Polgármester  Úr  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Tisztelt  Képviselő  Testület !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A Dunakeszi Német Kisebbségi Önkormányzat (DNKÖ)  </w:t>
      </w:r>
      <w:r>
        <w:rPr>
          <w:u w:val="single"/>
        </w:rPr>
        <w:t>2010. évben</w:t>
      </w:r>
      <w:r>
        <w:rPr/>
        <w:t xml:space="preserve"> végzett tevékenységéről, a vállalt feladatok teljesítéséről, pénzügyi gazdálkodásáról az alábbi  beszámolót   terjesztem  elő :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Dunakeszi Német Kisebbségi Önkormányzat 2006. évi megalakulása óta feladatának tekinti a Dunakeszi városban élő német nemzetiségű lakosok nyelvének, kultúrájának, hagyományainak megőrzését, ápolását és gyarap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ön figyelemmel kíséri, segíti és támogatja a város általános iskoláiban  és   gimnáziumban folytatott német nyelvi oktatást :  Lenau-díjak adományozásával , tanulmányi  versenyek  szervezésével ,  a német nyelvterületre  indított  nyelvi táborok anyagi támoga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 dunakeszi  polgárok  részére olyan kulturális programokat szervez, melyek lehetőséget adnak a német nemzetiségi kultúra minél szélesebb körben történő megismer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ívan  részt  vesz  a város   társadalmi  életében , mint  civil  szervezet   más  civil  szervezetekkel  együttműködve  járul hozzá  anyagilag   és  más  módon is , olyan  létesítmények létrehozásához , rendezvények  megszervezéséhez,   melyek  a fenti  célok  megvalósítását  elősegíti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NKÖ   2010  évi  működését a  fentiekben  vázolt    területeken  megvalósított feladatok ,  programok  jellemzik 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 DNKÖ szervezeti és működési kerete a Képviselő Testület, melynek  létszáma  és  személyi  összetétele  a  2010. október  3–án  tartott  önkormányzati  választás miatt megváltozott .</w:t>
      </w:r>
    </w:p>
    <w:p>
      <w:pPr>
        <w:pStyle w:val="Normal"/>
        <w:jc w:val="both"/>
        <w:rPr/>
      </w:pPr>
      <w:r>
        <w:rPr/>
        <w:t>A 2006. évtől 2010. szeptember 30-ig működő német nemzetiségi önkormányzat 5 képviselőből állt.</w:t>
      </w:r>
    </w:p>
    <w:p>
      <w:pPr>
        <w:pStyle w:val="Normal"/>
        <w:jc w:val="both"/>
        <w:rPr/>
      </w:pPr>
      <w:r>
        <w:rPr>
          <w:u w:val="single"/>
        </w:rPr>
        <w:t>Dr. Mádl Antal elnök, Dr. Galántai Ambrus, Windhager Károly, Seltenreich Józsefné , Mayer Gábor képviselő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2010. október 3-án újonnan megválasztott német önkormányzat  4 képviselőből áll:</w:t>
      </w:r>
    </w:p>
    <w:p>
      <w:pPr>
        <w:pStyle w:val="Normal"/>
        <w:jc w:val="both"/>
        <w:rPr/>
      </w:pPr>
      <w:r>
        <w:rPr>
          <w:u w:val="single"/>
        </w:rPr>
        <w:t>Dr. Mervald Anna elnök, Kollár Albin, Windhager Károly, Frei Nándor képviselő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 testületi  üléseken  hozott  határozatok  alapján  fejti  ki tevékenységét a  kisebbségi  önkormányzat 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A DNKÖ testületi ülései és határozatai 2010. évben :</w:t>
      </w:r>
    </w:p>
    <w:p>
      <w:pPr>
        <w:pStyle w:val="Normal"/>
        <w:jc w:val="both"/>
        <w:rPr/>
      </w:pPr>
      <w:r>
        <w:rPr/>
        <w:t xml:space="preserve">A korábbi  képviselő testület - </w:t>
      </w:r>
      <w:r>
        <w:rPr>
          <w:u w:val="single"/>
        </w:rPr>
        <w:t>2010 januártól   2010 szeptemberig 9 ülést tartott:</w:t>
      </w:r>
      <w:r>
        <w:rPr/>
        <w:t xml:space="preserve"> </w:t>
      </w:r>
    </w:p>
    <w:p>
      <w:pPr>
        <w:pStyle w:val="Normal"/>
        <w:jc w:val="both"/>
        <w:rPr/>
      </w:pPr>
      <w:r>
        <w:rPr/>
        <w:t>január 6-án, 19-én, 27-én, február 10-én, március 3-án, április 7-én, május 5-én, június 2-án, és szeptember 1-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9 testületi ülésen összesen 29 határozatot hozott,</w:t>
      </w:r>
      <w:r>
        <w:rPr/>
        <w:t xml:space="preserve"> melyekben többek között elfogadta a 2010. évi pénzügyi tervét, működési- és programtervezetét, a feladatai körében a Lenau-díjak átadásáról, a nyelvi táborok támogatásáról, a Szent Erzsébet Katolikus Óvoda anyagi támogatásáról rendel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olsó feladata a választási előkészületekkel, a német nemzetiségi választói névjegyzék összeállításával, az új képviselő-jelöltek állításával függte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</w:t>
      </w:r>
    </w:p>
    <w:p>
      <w:pPr>
        <w:pStyle w:val="Normal"/>
        <w:jc w:val="both"/>
        <w:rPr/>
      </w:pPr>
      <w:r>
        <w:rPr/>
        <w:t xml:space="preserve">A DNKÖ 2010. október 3-án megválasztott új képviselő testülete </w:t>
      </w:r>
      <w:r>
        <w:rPr>
          <w:u w:val="single"/>
        </w:rPr>
        <w:t xml:space="preserve">2010. októbertől decemberig 4  testületi ülést  tartott </w:t>
      </w:r>
    </w:p>
    <w:p>
      <w:pPr>
        <w:pStyle w:val="Normal"/>
        <w:jc w:val="both"/>
        <w:rPr/>
      </w:pPr>
      <w:r>
        <w:rPr/>
        <w:t>Az  alakuló ülése október 12-én volt ,  ezt  követően november 3-án,  november 26-án és december 21-én tartott ülést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A  fenti  4 ülésen összesen 25 határozatot hozott , </w:t>
      </w:r>
      <w:r>
        <w:rPr/>
        <w:t>melyekben áttekintette a DNKÖ 2010. évi pénzügyi helyzetét, költségvetését, a korábbi önkormányzat által 2010. év végéig vállalt feladatok teljesítését és  egyben  biztosította  ennek pénzügyi fedezetét, ezen  túlmenően a korábbi feladatok további teljesítése mellett új feladatok ellátását vállalta 2011.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Megalkotta az  új  Szervezeti és Működési Szabályzatát ,megkötötte az együttműködési megállapodást a Dunakeszi Városi Önkormányzatával  , elkészítette a 2011. évre vonatkozó költségvetési tervezetét , munkatervét,  programtervét , az  új önkormányzat  hivatalos  állami bejegyzésével  kapcsolatos tennivalókat   ellátta .</w:t>
      </w:r>
    </w:p>
    <w:p>
      <w:pPr>
        <w:pStyle w:val="Normal"/>
        <w:jc w:val="both"/>
        <w:rPr/>
      </w:pPr>
      <w:r>
        <w:rPr/>
        <w:t xml:space="preserve">Benyújtotta a </w:t>
      </w:r>
      <w:r>
        <w:rPr>
          <w:u w:val="single"/>
        </w:rPr>
        <w:t>2011. évre vonatkozó</w:t>
      </w:r>
      <w:r>
        <w:rPr/>
        <w:t xml:space="preserve"> feladat alapú támogatás iránti </w:t>
      </w:r>
      <w:r>
        <w:rPr>
          <w:u w:val="single"/>
        </w:rPr>
        <w:t>pályázatát 2010 december  1.ig</w:t>
      </w:r>
      <w:r>
        <w:rPr/>
        <w:t xml:space="preserve"> a Magyar Államkincstár Közép-magyarországi Regionális Igazgatóság Államháztartási Irodájához  , melyhez csatolta a fentiekben megjelölt testületi ülésekben meghozott határozatait  és  a megkötött megállapodásokat. </w:t>
      </w:r>
    </w:p>
    <w:p>
      <w:pPr>
        <w:pStyle w:val="Normal"/>
        <w:jc w:val="both"/>
        <w:rPr/>
      </w:pPr>
      <w:r>
        <w:rPr/>
        <w:t>Ezen  pályázat  elbírálása  2011 év  második  felére  tevődött   át,   augusztus  végén  kaptuk  meg  a  hivatalos  tájékoztatást.  Ez  alapján a DNKÖ   2012 szeptemberéig feladatai  elvégzéshez  1.025.181.- Ft   feladatalapú  támogatást  kapott  az  államtól.</w:t>
      </w:r>
    </w:p>
    <w:p>
      <w:pPr>
        <w:pStyle w:val="Normal"/>
        <w:jc w:val="both"/>
        <w:rPr/>
      </w:pPr>
      <w:r>
        <w:rPr/>
        <w:t>A  pályázati  anyag  összeállítása nem  kis  feladat  volt , de ez  a munka  eredményes és sikeres volt  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A DNKÖ 2010. évben megrendezett kulturális programjai 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2010. januártól 2010. szeptemberig</w:t>
      </w:r>
      <w:r>
        <w:rPr/>
        <w:t xml:space="preserve"> az alábbi rendezvényeket  szervezte a korábbi önkormányzat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február 26-án a Művészeti Iskolában év eleji nyitókoncert a Művészeti Iskola tanárai és növendékei közreműködésével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árcius 8-án a Szent István Általános Iskolában németet tanuló diákok ország ismereti és nyelvtudási  versenyét .A  győztes  csapat  tagjai  könyvjutalomban  részesülte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április 16-án irodalmi est Dr. Tóth Ágnes író, az MTA Kisebbségkutató Intézet munkatársa „Hazatértek” című könyvét ismertette.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 xml:space="preserve">- április 30-án a Radnóti Miklós Gimnáziumban átadta azon  </w:t>
      </w:r>
      <w:r>
        <w:rPr>
          <w:u w:val="single"/>
        </w:rPr>
        <w:t xml:space="preserve">érettségiző diák </w:t>
      </w:r>
      <w:r>
        <w:rPr/>
        <w:t xml:space="preserve"> részére a </w:t>
      </w:r>
      <w:r>
        <w:rPr>
          <w:u w:val="single"/>
        </w:rPr>
        <w:t>Lenau-díját</w:t>
      </w:r>
      <w:r>
        <w:rPr/>
        <w:t xml:space="preserve"> , aki kiváló  eredményt  ért  el német   nyelvből az országos  tanulmányi  versenyeken és felsőfokú német  nyelvvizsgát  tett .  A Lenau  díj  pénzjutalomból , díszmappában  elhelyezett  nyomtatott  díszoklevélből  és  könyvjutalomból  áll 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ájus 15-én a Szent Imre plébánia-templomban zenei estet  adott  „Erkel és a romantikus magyar zene” címen a Sankt Michael Posaunenchor előadásában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június 4-én a Radnóti Miklós Gimnáziumban a Pedagógus nap keretében átadta a </w:t>
      </w:r>
      <w:r>
        <w:rPr>
          <w:u w:val="single"/>
        </w:rPr>
        <w:t xml:space="preserve">Tanári Lenau-díjat,  </w:t>
      </w:r>
      <w:r>
        <w:rPr/>
        <w:t xml:space="preserve"> annak  a  német  nyelvtanárnak , aki az  adott  tanévben  a  legeredményesebb  munkát végezte  diákjai  részére a német  nyelv  elsajátításában  , a német  nyelvű  kultúra megismertetésében  . A  tanári  Lenau  díj   díszdobozban  elhelyezett bronz  Nikolaus Lenau  költő   emlék plakettje  , díszmappa , díszoklevél , könyvjutalom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június hónapban az öt általános iskola évzáró ünnepségének keretében átadta a </w:t>
      </w:r>
      <w:r>
        <w:rPr>
          <w:u w:val="single"/>
        </w:rPr>
        <w:t xml:space="preserve">Diák Lenau-díjakat , </w:t>
      </w:r>
      <w:r>
        <w:rPr/>
        <w:t>azoknak  a tanulóknak , akik  a német  nyelvi  tantárgyból kiemelkedő  tanulmányi  eredményt  értek  el  az  adott  tanévben . A  diák  Lenau  díj  a díszmappában  elhelyezett  díszoklevélből és  könyvjutalomból  ál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u w:val="single"/>
        </w:rPr>
        <w:t>2010. októbertől 2010. december 31-ig</w:t>
      </w:r>
      <w:r>
        <w:rPr/>
        <w:t xml:space="preserve"> az alábbi rendezvényeket tartotta az újonnan megválasztott önkormányzat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ovember 3-án az ünnepi ülésen Prof. Dr. Mádl Antal volt elnök részére Dunakeszi Város   térképi  bronz emlékplakettet adományozott és megválasztotta az önkormányzat örökös tiszteletbeli elnökévé, az ülést követően zenei műsort adott a Sankt Michael Posaunenchor rézfúvós együttes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ovember 11-én a Szent István Általános Iskolában Márton napi lámpás felvonulás és ahhoz kapcsolódó műsoros rendezvény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ovember 26-án a Farkas Ferenc Művészeti Iskolában évzáró koncertet  adott a Művészeti Iskola tanárai és növendékei közreműködésével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december 15-én a Szent István Általános Iskolában adventi ünnepséget szervezett  a Szent István Általános Iskola bábjátszó együttese , a Bárdos Lajos Általános Iskola   gyermekkórusa   közreműködésével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 .</w:t>
      </w:r>
    </w:p>
    <w:p>
      <w:pPr>
        <w:pStyle w:val="Normal"/>
        <w:spacing w:before="0" w:after="120"/>
        <w:jc w:val="both"/>
        <w:rPr>
          <w:u w:val="single"/>
        </w:rPr>
      </w:pPr>
      <w:r>
        <w:rPr>
          <w:u w:val="single"/>
        </w:rPr>
        <w:t>A  2010. évi pénzügyi költségvetés :</w:t>
      </w:r>
    </w:p>
    <w:p>
      <w:pPr>
        <w:pStyle w:val="Normal"/>
        <w:jc w:val="both"/>
        <w:rPr/>
      </w:pPr>
      <w:r>
        <w:rPr/>
        <w:t xml:space="preserve">A  DNKÖ   a  2010. évre  vonatkozó pénzügyi  egyenlegét  (  zárszámadását ) 2011.01. 12. napján   tartott  testületi  ülésén  elfogadta és  benyújtotta   a  Polgármesteri  Hivatal  Pénzügyi  Osztályának. Ezen  pénzügyi   egyenleg  alapján  a </w:t>
      </w:r>
    </w:p>
    <w:p>
      <w:pPr>
        <w:pStyle w:val="Normal"/>
        <w:ind w:left="360" w:hanging="0"/>
        <w:rPr/>
      </w:pPr>
      <w:r>
        <w:rPr>
          <w:u w:val="single"/>
        </w:rPr>
        <w:t>1. Bevételek:</w:t>
      </w:r>
      <w:r>
        <w:rPr/>
        <w:t xml:space="preserve"> </w:t>
        <w:tab/>
        <w:tab/>
        <w:tab/>
        <w:tab/>
        <w:tab/>
        <w:t xml:space="preserve">          </w:t>
      </w:r>
      <w:r>
        <w:rPr>
          <w:u w:val="single"/>
        </w:rPr>
        <w:t>1.306.937,- Ft</w:t>
      </w:r>
      <w:r>
        <w:rPr/>
        <w:t xml:space="preserve">,          melyből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2009. évi pénzmaradvány</w:t>
        <w:tab/>
        <w:tab/>
        <w:tab/>
        <w:tab/>
        <w:t xml:space="preserve"> 451.261,- F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általános működési támogatás </w:t>
        <w:tab/>
        <w:tab/>
        <w:tab/>
        <w:tab/>
        <w:t xml:space="preserve"> 716.247,- F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feladat alapú támogatás </w:t>
        <w:tab/>
        <w:tab/>
        <w:tab/>
        <w:tab/>
        <w:t xml:space="preserve"> 139.429,- Ft</w:t>
      </w:r>
    </w:p>
    <w:p>
      <w:pPr>
        <w:pStyle w:val="Normal"/>
        <w:ind w:left="360" w:hanging="0"/>
        <w:jc w:val="both"/>
        <w:rPr/>
      </w:pPr>
      <w:r>
        <w:rPr/>
        <w:t>Az általános működési támogatást – mint normatív támogatásként – a feladat alapú támogatást – mint a feladatok ellátásához benyújtott pályázat elbírálása alapján – a Magyar Államkincstár utalta át a DNKÖ számláj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Dunakeszi Város Önkormányzata 2010. évben pénzügyi támogatást nem nyújtott a német kisebbségi önkormányzat részére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Önkormányzat sem az országos szervektől – Magyarországi Németek Országos Önkormányzata – sem az Észak-Magyarországi Német Önkormányzatok Szövetségétől (ÉMNÖSZ), melynek tagja – sem más szervezetektől, magánszemélyektől támogatást nem kapott 2010. év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2. Kiadások:</w:t>
      </w:r>
    </w:p>
    <w:p>
      <w:pPr>
        <w:pStyle w:val="Normal"/>
        <w:ind w:left="360" w:hanging="0"/>
        <w:jc w:val="both"/>
        <w:rPr/>
      </w:pPr>
      <w:r>
        <w:rPr/>
        <w:t xml:space="preserve">- kiadások 2010. január 1-től 2010. október 12-ig </w:t>
        <w:tab/>
        <w:tab/>
        <w:tab/>
        <w:t>807.926,- Ft</w:t>
      </w:r>
    </w:p>
    <w:p>
      <w:pPr>
        <w:pStyle w:val="Normal"/>
        <w:ind w:left="360" w:hanging="0"/>
        <w:jc w:val="both"/>
        <w:rPr/>
      </w:pPr>
      <w:r>
        <w:rPr/>
        <w:t>- kiadások 2010. október 12-től december 31-ig</w:t>
        <w:tab/>
        <w:tab/>
        <w:tab/>
        <w:t xml:space="preserve">            298.381,- Ft</w:t>
      </w:r>
    </w:p>
    <w:p>
      <w:pPr>
        <w:pStyle w:val="Normal"/>
        <w:ind w:left="360" w:hanging="0"/>
        <w:jc w:val="both"/>
        <w:rPr/>
      </w:pPr>
      <w:r>
        <w:rPr/>
        <w:t xml:space="preserve">- 2010. évi pénzmaradvány </w:t>
        <w:tab/>
        <w:tab/>
        <w:tab/>
        <w:tab/>
        <w:tab/>
        <w:tab/>
        <w:t>200.630,-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orábbi  évek  gyakorlatának  megfelelően 2010 évben  is   az  elnök   és  a képviselők tiszteletdíjat nem vettek fel,   tevékenységüket a  DNKÖ működésében  ellenérték  nélkül, társadalmi  munkában végzik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ltségvetési kiadások részben az iroda fenntartásával járó működési dologi kiadások, részben a feladatok ellátásával – kulturális programok rendezésével, Lenau-díjak átadásával, az iskolák  német nyelvi táborok támogatásával – felmerülő kiadás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 2010 évi  kiadások  közül  kiemelném.</w:t>
      </w:r>
    </w:p>
    <w:p>
      <w:pPr>
        <w:pStyle w:val="Normal"/>
        <w:ind w:left="360" w:hanging="0"/>
        <w:jc w:val="both"/>
        <w:rPr/>
      </w:pPr>
      <w:r>
        <w:rPr/>
        <w:t>- a Szent  Erzsébet  katolikus  óvoda  építéséhez  adott  200.000.- Ft  összeget</w:t>
      </w:r>
    </w:p>
    <w:p>
      <w:pPr>
        <w:pStyle w:val="Normal"/>
        <w:ind w:left="360" w:hanging="0"/>
        <w:jc w:val="both"/>
        <w:rPr/>
      </w:pPr>
      <w:r>
        <w:rPr/>
        <w:t>- az  iskolák  részére nyújtott támogatásokat (  nyelvi  táborok 120.000 .- Ft összegben , Lenau díjak,  jutalmak    80.000 .- Ft   értékben  )</w:t>
      </w:r>
    </w:p>
    <w:p>
      <w:pPr>
        <w:pStyle w:val="Normal"/>
        <w:ind w:left="360" w:hanging="0"/>
        <w:jc w:val="both"/>
        <w:rPr/>
      </w:pPr>
      <w:r>
        <w:rPr/>
        <w:t xml:space="preserve">- a város   polgárai  részére , belépődíj  nélküli,  ingyenes  programok  költségei  370.000.- Ft  körüli összegben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iadásokra az önkormányzat minden esetben határozatot hoz, a kifizetések mint a számlákkal az együttműködési és támogatási szerződésekkel, megállapodásokkal igazolt kiadások, többszörös ellenőrzést követően a Polgármesteri Hivatal Pénzügyi Osztályának folyamatos ellenőrzése és felügyelete mellett történik a DNKÖ számlájár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 pénzmaradvány  összegére  vonatkozóan a DNKÖ 2010. december  31.-ig  rendelkezett  a  2011  I. negyedévi  évi  programok  finanszírozásáról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V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 Dunakeszi  Német  Kisebbségi  Önkormányzat  tagja az Észak  Magyarországi Német   Önkormányzatok   Szövetségének , Egyesületnek  ÉMNOSZ -  székhelye  Budaörs  Liliom  út  15.</w:t>
      </w:r>
    </w:p>
    <w:p>
      <w:pPr>
        <w:pStyle w:val="Normal"/>
        <w:ind w:left="360" w:hanging="0"/>
        <w:jc w:val="both"/>
        <w:rPr/>
      </w:pPr>
      <w:r>
        <w:rPr/>
        <w:t xml:space="preserve">Az  általuk  tartott közgyűléseken  ,   kulturális  rendezvényeken  és  az  általuk  szervezett  civil  programokon   rendszeresen  részt  vettün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A  2011  január  9 .-én   megtartott   kisebbségi  önkormányzatok  országos   és   pest  megyei választásával  kapcsolatos   2011 december  hónapban tartott  jelölő  gyűléseken  is  szükséges  volt  a részvételünk..</w:t>
      </w:r>
    </w:p>
    <w:p>
      <w:pPr>
        <w:pStyle w:val="Normal"/>
        <w:ind w:left="360" w:hanging="0"/>
        <w:jc w:val="both"/>
        <w:rPr/>
      </w:pPr>
      <w:r>
        <w:rPr/>
        <w:t>A  Magyarországi Németek   Országos  Önkormányzat  által valamint a Budapesten  lévő  Német  Kulturális  Intézet  által megrendezett   programokat  is  látogattuk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 Dunakanyar  Régióban   a Duna  jobb és  bal  partján  lévő mintegy 6  német  települési  önkormányzattal   elkezdtük   egy  olyan  együttműködési  kapcsolat  kialakítását  , melynek  során  az  általuk  szervezett   nemzetiségi  programokat   összehangoljuk  az  általunk  szervezett  programokkal , annak  érdekében,  hogy    ezek  minél  változatosabbak  legyenek 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Összegezve  a  2010 évi  tevékenységet  , nyugodt  lelkiismerettel  elmondhatjuk , hogy  a DNKÖ   eredményekben  gazdag  évet  zárt  az  elmúlt  évben .</w:t>
      </w:r>
    </w:p>
    <w:p>
      <w:pPr>
        <w:pStyle w:val="Normal"/>
        <w:ind w:left="360" w:hanging="0"/>
        <w:jc w:val="both"/>
        <w:rPr/>
      </w:pPr>
      <w:r>
        <w:rPr/>
        <w:t xml:space="preserve">Tevékenyen  hozzájárult  a  város kulturális ,  oktatási  és  társadalmi életéhez , valamint a  Dunakeszin  élő  német  nemzetiségű lakosok  kultúrájának  , nyelvének   megtartásában és  továbbfejlesztés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 beszámoló   elfogadását , kérdéseikre  észrevételeikre  a testületi  ülésen  készséggel  válaszolok 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Dunakeszi  2011.   szeptember  8. </w:t>
      </w:r>
    </w:p>
    <w:p>
      <w:pPr>
        <w:pStyle w:val="Normal"/>
        <w:ind w:left="360" w:hanging="0"/>
        <w:jc w:val="right"/>
        <w:rPr/>
      </w:pPr>
      <w:r>
        <w:rPr/>
        <w:t xml:space="preserve">Tisztelettel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360" w:hanging="0"/>
        <w:jc w:val="right"/>
        <w:rPr/>
      </w:pPr>
      <w:r>
        <w:rPr/>
        <w:t xml:space="preserve">Dr . Mervald  Anna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DNKÖ   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59:00Z</dcterms:created>
  <dc:creator>User</dc:creator>
  <dc:description/>
  <cp:keywords/>
  <dc:language>en-US</dc:language>
  <cp:lastModifiedBy>Dunakeszi Város Polgármesteri Hivatala</cp:lastModifiedBy>
  <cp:lastPrinted>2011-09-05T13:28:00Z</cp:lastPrinted>
  <dcterms:modified xsi:type="dcterms:W3CDTF">2011-09-07T07:19:00Z</dcterms:modified>
  <cp:revision>9</cp:revision>
  <dc:subject/>
  <dc:title>KÖZMEGHALLGATÁSI </dc:title>
</cp:coreProperties>
</file>