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 E S Z Á M O L Ó</w:t>
      </w:r>
    </w:p>
    <w:p>
      <w:pPr>
        <w:pStyle w:val="Normal"/>
        <w:jc w:val="center"/>
        <w:rPr/>
      </w:pPr>
      <w:r>
        <w:rPr/>
        <w:t>A DUNAKESZI CIGÁNY KISEBBSÉGI ÖNKORMÁNYZAT (DCKÖ)</w:t>
      </w:r>
    </w:p>
    <w:p>
      <w:pPr>
        <w:pStyle w:val="Normal"/>
        <w:jc w:val="center"/>
        <w:rPr/>
      </w:pPr>
      <w:r>
        <w:rPr/>
        <w:t>2010. ÉVBEN FOLYTATOTT TEVÉKENYSÉGÉRŐ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 Tisztelt dunakeszi Lakoso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október 3.-án megtartott kisebbségi önkormányzati választás után, illetve október 12.-én tartott alakuló ülésen történt választás során a Dunakeszi Cigány Kisebbségi Önkormányzat új elnököt, elnökhelyettest, valamint - részben – új képviselőket kap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igány önkormányzat az előző évekhez hasonlóan 2010-ben is nagy hangsúlyt fektetett arra, hogy a városi rendezvényeken képviseltesse a roma kultúr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kívül a már hagyománnyá vált Roma Kulturális Nap-ot szintén megtartottuk. Sajnos, szűkös pénzbeli lehetőségeinkből adódóan a Kinizsi Sportpályát nem tudtuk igénybe venni, ezért a távozó elnök kötetlen beszélgetés keretében a saját kertjében népi ételekkel látta vendégül a helyi és körzeti roma közösség tagjait, valamint az érdeklőd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ezvényeinket, programjainkat illetően számottevő változás nem történt, leszámítva a karácsonyi élelmiszercsomag-osztást, amivel talán szebbé tehettük a helyi szegények számára az ünnepet. Reméljük, pénzügyi helyzetünk 2011-ben is lehetővé teszi a karácsonyi csomagosztást a rászorulók számára. Munkatervünkbe belevet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jegyzem, hogy a mindennapos ügyfélfogadás, a segélyek intézése, valamint több, átfogó ügyintézés segítette a romákat problémáik megold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. évben folytatni kívánjuk ezt a segítő tevékenységet – folyamatos, éves szintű feladatként jelöltük meg a munkatervün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n túl, tervezett programjaink között szerepel a 2011. május 1-jén megtartandó négy kisebbség közös rendezvényének lebonyolítása, pénzbeli hozzájárulással kiegészítve.</w:t>
      </w:r>
    </w:p>
    <w:p>
      <w:pPr>
        <w:pStyle w:val="Normal"/>
        <w:jc w:val="both"/>
        <w:rPr/>
      </w:pPr>
      <w:r>
        <w:rPr/>
        <w:t xml:space="preserve">A képzés, foglalkoztatás terén tervezünk </w:t>
      </w:r>
    </w:p>
    <w:p>
      <w:pPr>
        <w:pStyle w:val="Normal"/>
        <w:jc w:val="both"/>
        <w:rPr/>
      </w:pPr>
      <w:r>
        <w:rPr/>
        <w:t xml:space="preserve">- OKJ-s képzéseket (nőknek bolti eladói, férfiaknak targoncavezetői szakoktatást), valamint </w:t>
      </w:r>
    </w:p>
    <w:p>
      <w:pPr>
        <w:pStyle w:val="Normal"/>
        <w:jc w:val="both"/>
        <w:rPr/>
      </w:pPr>
      <w:r>
        <w:rPr/>
        <w:t xml:space="preserve">- a lovári – cigány – nyelv oktatását és </w:t>
      </w:r>
    </w:p>
    <w:p>
      <w:pPr>
        <w:pStyle w:val="Normal"/>
        <w:jc w:val="both"/>
        <w:rPr/>
      </w:pPr>
      <w:r>
        <w:rPr/>
        <w:t>- hagyományőrző foglalkozásokat (cigánytánc, ének, népművészet, kézművessé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en részt veszünk az állami ünnepségeken, koszorúzással emlékezve az események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09. 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Ábri Ferenc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 DCKÖ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50:00Z</dcterms:created>
  <dc:creator>ErdeiM</dc:creator>
  <dc:description/>
  <cp:keywords/>
  <dc:language>en-US</dc:language>
  <cp:lastModifiedBy>ErdeiM</cp:lastModifiedBy>
  <dcterms:modified xsi:type="dcterms:W3CDTF">2011-09-05T12:30:00Z</dcterms:modified>
  <cp:revision>5</cp:revision>
  <dc:subject/>
  <dc:title>B E S Z Á M O L Ó</dc:title>
</cp:coreProperties>
</file>